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W załączeniu składamy do dyspozycji Samorządu Województwa Lubuskiego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Zintegrowanego Programu Operacyjnego Rozwoju Regionalnego Priorytetu II „Wzmocnienie Rozwoju zasobów ludzkich w regionach” Działania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Samorząd Województwa Lubuskiego ma prawo wypełnić ten weksel w każdym czasie, </w:t>
        <w:br/>
        <w:t>w przypadku naruszenia przez nas warunków ww. umowy na sumę odpowiadającą aktualnej wysokości naszych zobowiązań wobec Samorządu Województwa Lubuskiego z tytułu umowy,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Zielonej Górze, klauzulą „Bez protestu”, oraz określić płatność na zlecenie Samorządu Województwa Lubuskiego zawiadamiając nas o wypełnieniu weksla listem poleconym za potwierdzeniem odbioru pod wskazanym wyżej adres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 ten powinien być wysłany przynajmniej na 7 dni przed terminem płatności. Dwukrotne awizo pod wskazanym we wniosku o dofinansowanie adresem będzie uważane za skutecznie doręczone. Zobowiązujemy się do informowania Samorządu Województwa Lubuskiego </w:t>
        <w:br/>
        <w:t>o każdorazowej zmianie adresu z tym skutkiem, że list skierowany według ostatnich danych i pod ostatnio znany adres będzie uważany za skutecznie doręczo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Samorządu Województwa Lubuskiego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0:35:00Z</dcterms:created>
  <dc:creator>Honorata Pietrońska</dc:creator>
  <dc:description/>
  <cp:keywords/>
  <dc:language>en-US</dc:language>
  <cp:lastModifiedBy>wup</cp:lastModifiedBy>
  <dcterms:modified xsi:type="dcterms:W3CDTF">2006-02-03T10:35:00Z</dcterms:modified>
  <cp:revision>2</cp:revision>
  <dc:subject/>
  <dc:title>DEKLARACJA WEKSLOWA</dc:title>
</cp:coreProperties>
</file>