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WZÓR UMOWY O DOFINANSOWANIE PROJEKTU WRAZ </w:t>
        <w:br/>
        <w:t>Z ZAŁĄCZNIKAMI</w:t>
      </w:r>
    </w:p>
    <w:p>
      <w:pPr>
        <w:pStyle w:val="Tekstpodstawowy2"/>
        <w:spacing w:lineRule="auto" w:line="240" w:before="120" w:after="0"/>
        <w:jc w:val="right"/>
        <w:rPr>
          <w:rFonts w:ascii="Arial" w:hAnsi="Arial" w:cs="Arial"/>
          <w:b/>
          <w:b/>
          <w:bCs/>
          <w:i/>
          <w:i/>
          <w:iCs/>
          <w:sz w:val="20"/>
          <w:szCs w:val="24"/>
        </w:rPr>
      </w:pPr>
      <w:r>
        <w:rPr>
          <w:rFonts w:cs="Arial" w:ascii="Arial" w:hAnsi="Arial"/>
          <w:b/>
          <w:bCs/>
          <w:i/>
          <w:iCs/>
          <w:sz w:val="20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iCs/>
          <w:sz w:val="16"/>
          <w:lang w:val="en-US" w:eastAsia="en-US"/>
        </w:rPr>
      </w:pPr>
      <w:r>
        <w:rPr>
          <w:rFonts w:cs="Arial" w:ascii="Arial" w:hAnsi="Arial"/>
          <w:b w:val="false"/>
          <w:bCs/>
          <w:iCs/>
          <w:sz w:val="16"/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4980305</wp:posOffset>
            </wp:positionH>
            <wp:positionV relativeFrom="paragraph">
              <wp:posOffset>245110</wp:posOffset>
            </wp:positionV>
            <wp:extent cx="571500" cy="3797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426" w:hanging="0"/>
        <w:jc w:val="left"/>
        <w:rPr/>
      </w:pPr>
      <w:r>
        <w:rPr/>
        <w:object w:dxaOrig="5399" w:dyaOrig="23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4.15pt;height:53.7pt" filled="f" o:ole="">
            <v:imagedata r:id="rId4" o:title=""/>
          </v:shape>
          <o:OLEObject Type="Embed" ProgID="" ShapeID="ole_rId3" DrawAspect="Content" ObjectID="_390458252" r:id="rId3"/>
        </w:object>
      </w:r>
      <w:r>
        <w:rPr/>
        <w:tab/>
        <w:tab/>
      </w:r>
      <w:r>
        <w:rPr/>
        <w:object w:dxaOrig="1829" w:dyaOrig="11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85.85pt;height:52.1pt" filled="f" o:ole="">
            <v:imagedata r:id="rId6" o:title=""/>
          </v:shape>
          <o:OLEObject Type="Embed" ProgID="" ShapeID="ole_rId5" DrawAspect="Content" ObjectID="_938614736" r:id="rId5"/>
        </w:objec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.....................................</w:t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o dofinansowanie Projektu .........</w:t>
      </w:r>
      <w:r>
        <w:rPr>
          <w:rStyle w:val="FootnoteCharacters"/>
          <w:rStyle w:val="FootnoteAnchor"/>
          <w:rFonts w:cs="Arial"/>
          <w:b/>
          <w:i/>
          <w:sz w:val="28"/>
          <w:szCs w:val="28"/>
        </w:rPr>
        <w:footnoteReference w:id="2"/>
      </w:r>
      <w:r>
        <w:rPr>
          <w:rFonts w:cs="Arial"/>
          <w:b/>
          <w:i/>
          <w:sz w:val="28"/>
          <w:szCs w:val="28"/>
          <w:vertAlign w:val="superscript"/>
        </w:rPr>
        <w:t>)</w:t>
      </w:r>
      <w:r>
        <w:rPr>
          <w:rStyle w:val="FootnoteCharacters"/>
          <w:rFonts w:cs="Arial"/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w ram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orytetu 2 – Wzmocnienie rozwoju zasobów ludzkich w regionach</w:t>
      </w:r>
    </w:p>
    <w:p>
      <w:pPr>
        <w:pStyle w:val="Tekstpodstawowy2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z wyłączeniem Działania 2.5 – Promocja Przedsiębiorczości)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zawarta w .................................... w dniu.................... r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między: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, zwaną dalej „Instytucją Wdrażającą”</w:t>
      </w:r>
      <w:bookmarkStart w:id="0" w:name="_Ref96753493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3"/>
      </w:r>
      <w:bookmarkEnd w:id="0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ą przez</w:t>
      </w:r>
      <w:bookmarkStart w:id="1" w:name="_Ref96150517"/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bookmarkEnd w:id="1"/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TextBody"/>
        <w:rPr/>
      </w:pPr>
      <w:r>
        <w:rPr>
          <w:rFonts w:cs="Arial"/>
          <w:i/>
          <w:sz w:val="18"/>
          <w:szCs w:val="18"/>
        </w:rPr>
        <w:t>..........................................................................</w:t>
      </w:r>
      <w:r>
        <w:rPr>
          <w:rFonts w:cs="Arial"/>
          <w:sz w:val="18"/>
          <w:szCs w:val="18"/>
        </w:rPr>
        <w:t>.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a podstawie załączonego do umowy pełnomocnictwa nr .......</w:t>
        <w:br/>
        <w:t>z dnia.............................. r.,</w:t>
      </w:r>
      <w:r>
        <w:rPr>
          <w:rFonts w:cs="Arial"/>
          <w:sz w:val="18"/>
          <w:szCs w:val="18"/>
        </w:rPr>
        <w:t xml:space="preserve"> </w:t>
      </w:r>
    </w:p>
    <w:p>
      <w:pPr>
        <w:pStyle w:val="Applicationdirecte"/>
        <w:spacing w:lineRule="auto" w:line="360" w:before="120" w:after="12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zwanym dalej „Beneficjentem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reprezentowanym przez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, na podstawie załączonego do umowy pełnomocnictwa nr .......</w:t>
        <w:br/>
        <w:t xml:space="preserve">z dnia.............................. r.,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ziałając na podstawie art. 26 ust. 5 ustawy z dnia 20 kwietnia 2004 r. o Narodowym Planie Rozwoju </w:t>
        <w:br/>
        <w:t>(Dz.U. Nr 116, poz. 1206, z późn. zm.) Strony postanawiają, co następuje: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lekroć w niniejszej umowie jest mowa o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ogramie – należy przez to rozumieć Zintegrowany Program Operacyjny Rozwoju Regionalnego 2004-2006, przyjęty rozporządzeniem Ministra Gospodarki i Pracy z dnia 1 lipca 2004 r. w sprawie przyjęcia Zintegrowanego Programu Operacyjnego Rozwoju Regionalnego 2004–2006 (Dz. U. Nr 166, poz. 1745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Uzupełnieniu Programu – należy przez to rozumieć Uzupełnienie Zintegrowanego Programu Operacyjnego Rozwoju Regionalnego 2004-2006, przyjęte rozporządzeniem Ministra Gospodarki </w:t>
        <w:br/>
        <w:t>i Pracy z dnia 25 sierpnia 2004 r. w sprawie przyjęcia Uzupełnienia Zintegrowanego Programu Operacyjnego Rozwoju Regionalnego 2004–2006  (Dz. U. Nr 200, poz. 2051, z późn.  zm.)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Priorytecie – należy przez to rozumieć Priorytet</w:t>
      </w:r>
      <w:r>
        <w:rPr>
          <w:rFonts w:cs="Arial"/>
          <w:smallCaps/>
          <w:sz w:val="18"/>
          <w:szCs w:val="18"/>
        </w:rPr>
        <w:t xml:space="preserve"> 2</w:t>
      </w:r>
      <w:r>
        <w:rPr>
          <w:rFonts w:cs="Arial"/>
          <w:sz w:val="18"/>
          <w:szCs w:val="18"/>
        </w:rPr>
        <w:t xml:space="preserve"> – Wzmocnienie rozwoju zasobów ludzkich </w:t>
        <w:br/>
        <w:t>w regionach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Działaniu –  należy przez to rozumieć ...........................................................................................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7"/>
      </w:r>
      <w:r>
        <w:rPr>
          <w:rStyle w:val="FootnoteCharacters"/>
          <w:rFonts w:cs="Arial"/>
          <w:sz w:val="18"/>
          <w:szCs w:val="18"/>
        </w:rPr>
        <w:t>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Funduszu – należy przez to rozumieć Europejski Fundusz Społeczny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Instytucji Zarządzającej – należy przez to rozumieć ministra właściwego do spraw rozwoju regionalnego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Instytucji Pośredniczącej – należy przez to rozumieć Wojewodę, do którego Instytucja Zarządzająca delegowała część funkcji na podstawie Porozumienia w sprawie podziału kompetencji w procesie wdrażania ZPORR z dnia ................................................ r.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Beneficjencie Ostatecznym – należy przez to rozumieć podmioty bezpośrednio korzystające </w:t>
        <w:br/>
        <w:t>z wdrażanej pomocy, o których mowa w Uzupełnieniu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Beneficjenta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8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bankowy nr ........................................................., nazwa..................................., prowadzony w banku ..........................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>rachunku bankowym Instytucji Wdrażającej</w:t>
      </w:r>
      <w:bookmarkStart w:id="2" w:name="_Ref96150370"/>
      <w:r>
        <w:rPr>
          <w:rStyle w:val="FootnoteCharacters"/>
          <w:rStyle w:val="FootnoteAnchor"/>
          <w:rFonts w:cs="Arial"/>
          <w:sz w:val="18"/>
          <w:szCs w:val="18"/>
        </w:rPr>
        <w:footnoteReference w:id="9"/>
      </w:r>
      <w:bookmarkEnd w:id="2"/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– należy przez to rozumieć wyodrębniony rachunek nr ................................................, prowadzony w banku ................................................................., </w:t>
        <w:br/>
        <w:t xml:space="preserve">na który przekazywane są środki Funduszu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before="120" w:after="0"/>
        <w:rPr/>
      </w:pPr>
      <w:r>
        <w:rPr>
          <w:rFonts w:cs="Arial"/>
          <w:sz w:val="18"/>
          <w:szCs w:val="18"/>
        </w:rPr>
        <w:t xml:space="preserve">wydatkach kwalifikowalnych – należy przez to rozumieć wydatki uznane za kwalifikowalne, zgodnie </w:t>
        <w:br/>
        <w:t xml:space="preserve">z  rozporządzeniem Komisji (WE) nr 448/2004 z dnia 10 marca 2004 r. zmieniającym rozporządzenie Rady (WE) nr 1685/2000 ustanawiające szczegółowe zasady wykonania rozporządzenia Rady (WE) </w:t>
        <w:br/>
        <w:t xml:space="preserve">nr 1260/1999 w sprawie kwalifikowania wydatków związanych z projektami współfinansowanymi </w:t>
        <w:br/>
        <w:t xml:space="preserve">z funduszy strukturalnych i uchylające rozporządzenie Rady (WE) nr 1145/2003 (Dz. Urz. WE L 072 </w:t>
        <w:br/>
        <w:t>z 11.03.2004), zwanym dalej „rozporządzeniem nr 448/2004/WE”, oraz zgodnie z Uzupełnieniem Program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 xml:space="preserve">przyznaje Beneficjentowi na realizację Projektu, szczegółowo określonego </w:t>
        <w:br/>
        <w:t xml:space="preserve">we „wniosku o dofinansowanie ze środków Europejskiego Funduszu Społecznego realizacji projektu </w:t>
        <w:br/>
        <w:t xml:space="preserve">w ramach Priorytetu 2 - Wzmocnienie rozwoju zasobów ludzkich w regionach, Zintegrowanego Programu Operacyjnego Rozwoju Regionalnego 2004-2006”, załączonym do niniejszej umowy, dofinansowanie </w:t>
        <w:br/>
        <w:t>w formie dotacji w kwocie nie większej niż: ...................................... PLN (słownie: ................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a wartość Projektu wynosi: ........................................................... PLN (słownie .............................. ...................................................... 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ałkowite wydatki kwalifikowalne w ramach Projektu wynoszą:</w:t>
      </w:r>
    </w:p>
    <w:p>
      <w:pPr>
        <w:pStyle w:val="TextBody"/>
        <w:tabs>
          <w:tab w:val="clear" w:pos="708"/>
          <w:tab w:val="left" w:pos="360" w:leader="none"/>
        </w:tabs>
        <w:spacing w:before="120" w:after="0"/>
        <w:ind w:left="360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.............................................................. PLN (słownie: .....................................................złotych)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Beneficjent zobowiązuje się do wydatkowania na realizację Projektu wkładu własnego o wartości: ............................ PLN (słownie: ......................................... złotych)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0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szelkie wydatki niekwalifikowalne Beneficjent zobowiązuje się w całości pokryć ze środków własnych.</w:t>
      </w:r>
    </w:p>
    <w:p>
      <w:pPr>
        <w:pStyle w:val="TextBody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ind w:left="425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</w:t>
        <w:tab/>
        <w:t xml:space="preserve">Okres realizacji Projektu ustala się na: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częcie realizacji..............................r.; 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rzeczowe realizacji............................r.;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ończenie finansowe realizacji:............................r.</w:t>
      </w:r>
    </w:p>
    <w:p>
      <w:pPr>
        <w:pStyle w:val="TextBody"/>
        <w:spacing w:before="120" w:after="0"/>
        <w:ind w:left="357" w:hanging="357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.</w:t>
        <w:tab/>
        <w:t>Termin zakończenia realizacji Projektu określony w ust. 1 pkt. 2 i 3 może zostać przedłużony na uzasadniony wniosek Beneficjenta, zgodnie z przepisami § 16 ust. 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Projekt będzie realizowany zgodnie z harmonogramem rzeczowo-finansowym realizacji Projektu uzgodnionym z Instytucją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rzed podpisaniem niniejszej umowy, opracowanym w oparciu </w:t>
        <w:br/>
        <w:t>o wniosek, o którym mowa w § 2 ust. 1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jekt będzie realizowany przez:  .................................................................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1"/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najpóźniej do ostatniego dnia każdego miesiąca, harmonogram składania wniosków o płatność na sześć kolejnych miesięcy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przekazuje do Instytucji Wdrażającej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  nie później niż do dnia 15 lutego każdego roku, aktualną prognozę wydatków na bieżący rok budżetowy oraz na rok następny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/>
      </w:pPr>
      <w:r>
        <w:rPr>
          <w:rFonts w:cs="Arial"/>
          <w:sz w:val="18"/>
          <w:szCs w:val="18"/>
        </w:rPr>
        <w:t>Beneficjent ponosi wyłączną odpowiedzialność wobec osób trzecich za szkody powstałe w związku z realizacją Projektu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finansowanie jest przekazywane transzami na podstawie złożonego przez Beneficjenta wniosku o płatność, zwanego dalej „wnioskiem o płatność”, z zastrzeżeniem ust. 7. 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ierwszy wniosek o płatność składany jest po podpisaniu niniejszej umowy, natomiast kolejne – nie częściej niż raz w miesiącu, zgodnie z harmonogramem, o którym mowa w § 3 ust. 5, pisemnie i na nośniku elektroniczny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Transze dofinansowania będą przekazywane na rachunek Beneficjenta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lub przez Bank Gospodarstwa Krajowego na wniosek Instytucji Wdrażając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2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.</w:t>
      </w:r>
    </w:p>
    <w:p>
      <w:pPr>
        <w:pStyle w:val="TextBody"/>
        <w:numPr>
          <w:ilvl w:val="0"/>
          <w:numId w:val="3"/>
        </w:numPr>
        <w:spacing w:before="120" w:after="0"/>
        <w:ind w:left="425" w:hanging="425"/>
        <w:rPr/>
      </w:pPr>
      <w:r>
        <w:rPr>
          <w:rFonts w:cs="Arial"/>
          <w:sz w:val="18"/>
          <w:szCs w:val="18"/>
        </w:rPr>
        <w:t>Pierwsza transza w wysokości 20%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3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dofinansowania zostanie przekazana Beneficjentowi w terminie do </w:t>
        <w:br/>
        <w:t>21 dni roboczych od dnia złożenia pierwszego wniosku o płatność, jednak nie wcześniej niż po wniesieniu przez Beneficjenta zabezpieczenia, o którym mowa w § 6. Jeżeli całość Projektu jest zlecana do realizacji zgodnie z przepisami dotyczącymi udzielania zamówień publicznych, pierwsza transza zostanie przekazana Beneficjentowi w terminie do 21 dni roboczych od dnia złożenia pierwszego wniosku o płatność, co nastąpi po podpisaniu umowy z wykonawcą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4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jednak nie wcześniej niż po wniesieniu przez Beneficjenta zabezpieczenia, o którym mowa w § 6. 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łata drugiej i kolejnych transz dofinansowania jest uzależniona od rozliczenia co najmniej 80% wartości dotychczas przekazanego dofinansowania.</w:t>
      </w:r>
    </w:p>
    <w:p>
      <w:pPr>
        <w:pStyle w:val="TextBody"/>
        <w:numPr>
          <w:ilvl w:val="0"/>
          <w:numId w:val="3"/>
        </w:numPr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 xml:space="preserve">Druga i kolejna transza dofinansowania jest przekazywana na rachunek Beneficjenta w terminie </w:t>
        <w:br/>
        <w:t>do 2 miesięcy od dnia złożenia przez Beneficjenta wniosku o płatność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>,</w:t>
        <w:br/>
        <w:t>z zastrzeżeniem ust. 7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arunkiem przekazania Beneficjentowi dofinansowania jest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360"/>
        <w:rPr/>
      </w:pPr>
      <w:r>
        <w:rPr>
          <w:rFonts w:cs="Arial"/>
          <w:sz w:val="18"/>
          <w:szCs w:val="18"/>
        </w:rPr>
        <w:t xml:space="preserve">złożenie przez Beneficjenta spełniającego wymogi formalne i merytoryczne wniosku o płatność wraz </w:t>
        <w:br/>
        <w:t xml:space="preserve">z następującymi załącznikami: 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/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faktur lub innych dokumentów o równoważnej wartości dowodowej (w dwóch egzemplarzach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15"/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twierdzonymi za zgodność z oryginałem przez osobę upoważnioną do reprezentowania Beneficjenta kopiami dokumentów potwierdzających odbiór urządzeń lub wykonanie prac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akupu urządzeń, które nie zostały zamontowane – potwierdzonymi za zgodność z oryginałem przez osobę upoważnioną do reprezentowania Beneficjenta kopiami protokołów odbioru urządzeń lub przyjęcia materiałów, z podaniem ich miejsca składowania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onymi datą i potwierdzonymi za zgodność z oryginałem przez osobę upoważnioną do reprezentowania Beneficjenta kopiami wyciągów bankowych z rachunku Beneficjenta lub przelewów bankowych, potwierdzającymi poniesienie wydatków (w dwóch egzemplarzach)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świadczonymi za zgodność z oryginałem przez osobę upoważnioną do reprezentowania Beneficjenta kopiami innych dokumentów potwierdzającymi i uzasadniającymi prawidłową realizację Projektu,</w:t>
      </w:r>
    </w:p>
    <w:p>
      <w:pPr>
        <w:pStyle w:val="Normal"/>
        <w:numPr>
          <w:ilvl w:val="0"/>
          <w:numId w:val="4"/>
        </w:numPr>
        <w:spacing w:before="120" w:after="0"/>
        <w:ind w:left="99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elą rozliczenia otrzymanych transz dofinansowani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/>
      </w:pPr>
      <w:r>
        <w:rPr>
          <w:rFonts w:cs="Arial" w:ascii="Arial" w:hAnsi="Arial"/>
          <w:sz w:val="18"/>
          <w:szCs w:val="18"/>
        </w:rPr>
        <w:t>dokonanie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świadczenia kwalifikowalności wydatków uwzględnionych we wniosku o płatność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  <w:tab w:val="left" w:pos="2160" w:leader="none"/>
        </w:tabs>
        <w:spacing w:before="120" w:after="0"/>
        <w:ind w:left="709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stępność środków budżetu państwa przeznaczonych na finansowanie Projektu. 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ałączenie dokumentów, o których mowa w ust. 7 pkt 1, nie dotyczy pierwszego wniosku o płatność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, po dokonaniu weryfikacji przekazanego przez Beneficjenta wniosku o płatność </w:t>
        <w:br/>
        <w:t xml:space="preserve">i poświadczeniu wydatków kwalifikowalnych w nim ujętych, przekazuje Beneficjentowi kolejną transzę dofinansowania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Rozliczeniu w ramach Projektu podlegają jedynie wydatki kwalifikowalne, które zostały poniesione w okresie realizacji projektu i nie wcześniej niż w dniu złożenia przez Beneficjenta wniosku, o którym mowa w § 2 ust. 1. W przypadku gdy Beneficjent jest zobowiązany do zastosowania przepisów o zamówieniach publicznych, wydatki są kwalifikowalne, jeżeli zostały poniesione zgodnie z tymi przepisami. 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W przypadku stwierdzenia braków formalnych lub merytorycznych w złożonym wniosku o płatność, 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wzywa Beneficjenta do jego uzupełnienia lub złożenia dodatkowych wyjaśnień w wyznaczonym termi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złożenie przez Beneficjenta żądanych wyjaśnień lub nieusunięcie braków powoduje wstrzymanie wypłaty dofinansow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 przypadku gdy realizowany przez Beneficjenta Projekt przynosi na etapie realizacji przychody, </w:t>
        <w:br/>
        <w:t>w rozumieniu zasady nr 2 rozporządzenia nr 448/2004/WE, poświadczoną kwotę wydatków kwalifikowalnych, o której mowa w ust. 9, pomniejsza się o przychód uzyskany w okresie, którego dotyczy wniosek o płatność, zgodnie z zasadą nr 2 rozporządzenia nr 448/2004/WE. Kwotę do wypłaty pomniejsza się również o środki niewłaściwie wydatkowane, a przekazane Beneficjentowi na podstawie wcześniej zrealizowanych wniosków o płatność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>Instytucja Wdrażająca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 wstrzymuje wypłatę dofinansowania w przypadku: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twierdzenia nieprawidłowości w realizowaniu postanowień umowy lub w realizacji Projektu, w szczególności w przypadku zawinionego przez Beneficjenta nieterminowego realizowania Projektu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trudniania kontroli realizacji Projekt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dokumentowania realizacji Projektu niezgodnie z postanowieniami niniejszej um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900" w:leader="none"/>
          <w:tab w:val="left" w:pos="1440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uzasadnionego wniosku instytucji uprawnionych do przeprowadzania kontrol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/>
      </w:pPr>
      <w:r>
        <w:rPr>
          <w:rFonts w:cs="Arial"/>
          <w:sz w:val="18"/>
          <w:szCs w:val="18"/>
        </w:rPr>
        <w:t xml:space="preserve">Wstrzymanie wypłaty dofinansowania, o którym mowa w ust. 12 oraz </w:t>
      </w:r>
      <w:r>
        <w:rPr>
          <w:rFonts w:cs="Arial"/>
          <w:caps/>
          <w:sz w:val="18"/>
          <w:szCs w:val="18"/>
        </w:rPr>
        <w:t>§ 8</w:t>
      </w:r>
      <w:r>
        <w:rPr>
          <w:rFonts w:cs="Arial"/>
          <w:sz w:val="18"/>
          <w:szCs w:val="18"/>
        </w:rPr>
        <w:t xml:space="preserve"> ust.</w:t>
      </w:r>
      <w:r>
        <w:rPr>
          <w:rFonts w:cs="Arial"/>
          <w:caps/>
          <w:sz w:val="18"/>
          <w:szCs w:val="18"/>
        </w:rPr>
        <w:t xml:space="preserve"> 3</w:t>
      </w:r>
      <w:r>
        <w:rPr>
          <w:rFonts w:cs="Arial"/>
          <w:sz w:val="18"/>
          <w:szCs w:val="18"/>
        </w:rPr>
        <w:t>, następuje wraz z pisemnym poinformowaniem Beneficjenta o przyczynach wstrzymania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ruchomienie dofinansowania następuje po usunięciu nieprawidłowości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360" w:leader="none"/>
          <w:tab w:val="left" w:pos="426" w:leader="none"/>
        </w:tabs>
        <w:spacing w:before="120" w:after="0"/>
        <w:ind w:left="360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zobowiązuje się do rozliczenia 100% otrzymanego dofinansowania wraz ze sprawozdaniem końcowym z realizacji Projektu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§ 6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16"/>
      </w:r>
      <w:r>
        <w:rPr>
          <w:rStyle w:val="FootnoteCharacters"/>
          <w:rFonts w:cs="Arial" w:ascii="Arial" w:hAnsi="Arial"/>
          <w:b/>
          <w:sz w:val="18"/>
          <w:szCs w:val="18"/>
        </w:rPr>
        <w:t>5)</w:t>
      </w:r>
    </w:p>
    <w:p>
      <w:pPr>
        <w:pStyle w:val="TextBody"/>
        <w:keepNext w:val="true"/>
        <w:keepLines/>
        <w:numPr>
          <w:ilvl w:val="1"/>
          <w:numId w:val="18"/>
        </w:numPr>
        <w:tabs>
          <w:tab w:val="clear" w:pos="708"/>
          <w:tab w:val="left" w:pos="360" w:leader="none"/>
        </w:tabs>
        <w:spacing w:before="120" w:after="0"/>
        <w:ind w:left="360" w:hanging="397"/>
        <w:rPr/>
      </w:pPr>
      <w:r>
        <w:rPr>
          <w:rFonts w:cs="Arial"/>
          <w:sz w:val="18"/>
          <w:szCs w:val="18"/>
        </w:rPr>
        <w:t xml:space="preserve">Beneficjent wnosi zabezpieczenie prawidłowej realizacji umowy, nie później niż w terminie ......od dnia zawarcia niniejszej umowy, na kwotę nie mniejszą niż wysokość kwoty dofinansowania, o której mowa </w:t>
        <w:br/>
        <w:t>w § 2 ust. 1, w jednej wybranej  formie</w:t>
      </w:r>
      <w:r>
        <w:rPr>
          <w:rStyle w:val="FootnoteCharacters"/>
          <w:rFonts w:cs="Arial"/>
          <w:sz w:val="18"/>
          <w:szCs w:val="18"/>
        </w:rPr>
        <w:t>3</w:t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Body"/>
        <w:keepNext w:val="true"/>
        <w:keepLines/>
        <w:numPr>
          <w:ilvl w:val="0"/>
          <w:numId w:val="2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eksel in blanco wraz z deklaracją wekslową lub z  poręczeniem wekslowym (awal)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sja praw z polisy ubezpieczeniowej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rialne oświadczenie o dobrowolnym poddaniu się egzekucji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właszczenie rzeczy ruchomych na zabezpieczenie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ipotek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ęczenie według prawa cywilnego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bank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warancja ubezpieczeniowa;</w:t>
      </w:r>
    </w:p>
    <w:p>
      <w:pPr>
        <w:pStyle w:val="Normal"/>
        <w:numPr>
          <w:ilvl w:val="0"/>
          <w:numId w:val="22"/>
        </w:numPr>
        <w:spacing w:before="120" w:after="0"/>
        <w:ind w:left="714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aw rejestrowy na .........................;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Arial" w:ascii="Arial" w:hAnsi="Arial"/>
          <w:sz w:val="18"/>
          <w:szCs w:val="18"/>
        </w:rPr>
        <w:t>10)  zastaw na prawach ...................... .</w:t>
      </w:r>
    </w:p>
    <w:p>
      <w:pPr>
        <w:pStyle w:val="Normal"/>
        <w:spacing w:before="120" w:after="0"/>
        <w:ind w:left="2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Zabezpieczenie, o którym mowa w ust. 1, ustanawiane jest na okres nie krótszy niż do dnia zatwierdze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sprawozdania końcowego. </w:t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Jeżeli na podstawie wniosków o płatność, sprawozdań z realizacji Projektu lub czynności kontrolnych przeprowadzonych przez uprawnione organy zostanie stwierdzone, że Beneficjent wykorzystał całość lub część dofinansowania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zgodnie z przeznaczeniem, bez zachowania obowiązujących procedur, lub pobrał całość lub część dofinansowania w sposób nienależny lub w nadmiernej wysokości, Beneficjent jest zobowiązany do zwrotu tych środków, odpowiednio w całości lub w części, wraz z odsetkami w wysokości określonej jak dla zaległości podatkowych, w terminie i na rachunek wskazany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Jeżeli Beneficjent nie dokona zwrotu nieprawidłowo wykorzystanego lub pobranego dofinansowania </w:t>
        <w:br/>
        <w:t>w wyznaczonym przez Instytucję Wdrażającą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 terminie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dokonuje potrącenia nieprawidłowo wykorzystanego lub pobranego dofinansowania, wraz z odsetkami w wysokości określonej jak dla zaległości podatkowych, z kwoty kolejnej transzy dofinansowani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gdy kwota nieprawidłowo wykorzystanego lub pobranego dofinansowania jest wyższa niż kwota pozostała do wypłaty z kolejnych transz dofinansowania lub nie jest możliwe dokonanie potrącenia, </w:t>
        <w:br/>
        <w:t>a Beneficjent nie dokonał w wyznaczonym terminie zwrotu, o którym mowa w ust. 1, Instytucja Wdrażająca</w:t>
      </w:r>
      <w:r>
        <w:rPr>
          <w:rStyle w:val="FootnoteCharacters"/>
          <w:rFonts w:cs="Arial" w:ascii="Arial" w:hAnsi="Arial"/>
          <w:sz w:val="18"/>
          <w:szCs w:val="18"/>
        </w:rPr>
        <w:t>8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podejmie czynności zmierzające do odzyskania należnego dofinansowania z wykorzystaniem dostępnych środków prawnych, w szczególności zabezpieczenia, o którym mowa w § 6. Koszty czynności zmierzających do odzyskania nieprawidłowo wykorzystanego dofinansowania obciążają Beneficjenta.</w:t>
      </w:r>
    </w:p>
    <w:p>
      <w:pPr>
        <w:pStyle w:val="Normal"/>
        <w:numPr>
          <w:ilvl w:val="0"/>
          <w:numId w:val="16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etki od dofinansowania wykorzystanego niezgodnie z przeznaczeniem, bez zachowania odpowiednich procedur, lub pobranego w sposób nienależny albo w nadmiernej wysokości są naliczane od dnia przekazania nieprawidłowo wykorzystanego lub pobranego dofinansowani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>§ 8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0"/>
        <w:ind w:left="425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ystematycznego monitorowania przebiegu realizacji Projektu oraz informowania niezwłocznie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o zaistniałych nieprawidłowościach lub o zamiarze zaprzestania realizacji Projektu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miaru wartości wskaźników osiągniętych dzięki realizacji Projektu zgodnie z określonymi wskaźnikami monitoringowymi dla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przygotowywania i przekazywania do Instytucji Wdrażającej</w:t>
      </w:r>
      <w:r>
        <w:rPr>
          <w:rStyle w:val="FootnoteCharacters"/>
          <w:rFonts w:cs="Arial"/>
          <w:sz w:val="18"/>
          <w:szCs w:val="18"/>
        </w:rPr>
        <w:t>8</w:t>
      </w:r>
      <w:r>
        <w:rPr>
          <w:rFonts w:cs="Arial"/>
          <w:sz w:val="18"/>
          <w:szCs w:val="18"/>
          <w:vertAlign w:val="superscript"/>
        </w:rPr>
        <w:t xml:space="preserve">) </w:t>
      </w:r>
      <w:r>
        <w:rPr>
          <w:rFonts w:cs="Arial"/>
          <w:sz w:val="18"/>
          <w:szCs w:val="18"/>
        </w:rPr>
        <w:t>sprawozdań okresowych, rocznych oraz końcowego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id="17"/>
      </w:r>
      <w:r>
        <w:rPr>
          <w:rFonts w:cs="Arial"/>
          <w:sz w:val="18"/>
          <w:szCs w:val="18"/>
          <w:vertAlign w:val="superscript"/>
        </w:rPr>
        <w:t>)</w:t>
      </w:r>
      <w:r>
        <w:rPr>
          <w:rFonts w:cs="Arial"/>
          <w:sz w:val="18"/>
          <w:szCs w:val="18"/>
        </w:rPr>
        <w:t xml:space="preserve"> z realizacji Projektu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 xml:space="preserve">przekazywania, pisemnie i na nośniku elektronicznym, wraz ze sprawozdaniami okresowymi </w:t>
        <w:br/>
        <w:t>i sprawozdaniem końcowym, informacji o wszystkich Beneficjentach Ostatecznych w ramach projektu, według wzoru przekazanego przez Instytucję Wdrażającą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>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Arial"/>
          <w:sz w:val="18"/>
          <w:szCs w:val="18"/>
        </w:rPr>
        <w:t>składania Prezesowi Urzędu Ochrony Konkurencji i Konsumentów okresowych sprawozdań dotyczących otrzymanej pomocy publicznej zgodnie z przepisami o postępowaniu w sprawach dotyczących pomocy publicznej</w:t>
      </w:r>
      <w:r>
        <w:rPr>
          <w:rStyle w:val="FootnoteCharacters"/>
          <w:rStyle w:val="FootnoteAnchor"/>
          <w:rFonts w:cs="Arial"/>
          <w:sz w:val="18"/>
          <w:szCs w:val="18"/>
        </w:rPr>
        <w:footnoteReference w:customMarkFollows="1" w:id="18"/>
        <w:t>1</w:t>
      </w:r>
      <w:r>
        <w:rPr>
          <w:rStyle w:val="FootnoteCharacters"/>
          <w:rFonts w:cs="Arial"/>
          <w:sz w:val="18"/>
          <w:szCs w:val="18"/>
        </w:rPr>
        <w:t>7)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W przypadku braków formalnych w przekazanych do Instytucji Wdrażającej</w:t>
      </w:r>
      <w:r>
        <w:rPr>
          <w:rFonts w:cs="Arial" w:ascii="Arial" w:hAnsi="Arial"/>
          <w:sz w:val="18"/>
          <w:szCs w:val="18"/>
          <w:vertAlign w:val="superscript"/>
        </w:rPr>
        <w:t xml:space="preserve">8) </w:t>
      </w:r>
      <w:r>
        <w:rPr>
          <w:rFonts w:cs="Arial" w:ascii="Arial" w:hAnsi="Arial"/>
          <w:sz w:val="18"/>
          <w:szCs w:val="18"/>
        </w:rPr>
        <w:t>sprawozdaniach, o których mowa w ust. 1 pkt 3, Beneficjent jest zobowiązany do przesłania  uzupełnionych sprawozdań w terminie wyznaczonym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wykonanie przez Beneficjenta obowiązków, o których mowa w ust. 1 pkt 3 i 4 oraz w ust. 2, powoduje wstrzymanie dofinansowania. 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dstawiania na żądanie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wszelkich informacji i wyjaśnień związanych z realizacją Projektu w wyznaczonym przez nią termini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poddać się kontroli w zakresie prawidłowości realizacji projektu dokonywanej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, Instytucję Pośredniczącą, Instytucję Zarządzającą oraz inne podmioty uprawnione do jej przeprowadzeni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ontrolę przeprowadza się w siedzibie Beneficjenta lub w miejscu realizacji Projektu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eneficjent jest zobowiązany zapewnić podmiotom, o których mowa w ust. 1, prawo wglądu we wszystkie dokumenty, w tym dokumenty elektroniczne, związane z realizacją Projektu, przez cały okres ich przechowywania określony w § 12 ust. 2 i 4.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pplicationdirecte"/>
        <w:spacing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5" w:hanging="425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informowania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o wszystkich realizowanych przez niego projektach finansowanych z funduszy strukturalnych, Funduszu Spójności lub innych funduszy Unii Europejskiej w momencie podpisania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zeprowadzenia audytu zewnętrznego Projektu w przypadku, gdy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ałkowita wartość Projektu, określona w § 2 ust. 2, wynosi co najmniej 750 000 PLN;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900" w:leader="none"/>
        </w:tabs>
        <w:spacing w:before="120" w:after="0"/>
        <w:ind w:left="850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kowita wartość kilku projektów realizowanych przez Beneficjenta w ramach Priorytetu  wynosi co najmniej 1 000 000 PLN.</w:t>
      </w:r>
    </w:p>
    <w:p>
      <w:pPr>
        <w:pStyle w:val="Normal"/>
        <w:spacing w:before="120" w:after="0"/>
        <w:ind w:left="42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10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rowadzenia odrębnej ewidencji księgowej dotyczącej realizacji Projektu. 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neficjent jest zobowiązany do przechowywania dokumentacji związanej z realizacją Projektu do dnia 31 grudnia 2013 r., z zastrzeżeniem ust. 4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przedłużyć termin, o którym mowa w ust. 2, informując o tym Beneficjenta na piśmie przed upływem tego terminu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426"/>
        <w:jc w:val="both"/>
        <w:rPr/>
      </w:pPr>
      <w:r>
        <w:rPr>
          <w:rFonts w:cs="Arial" w:ascii="Arial" w:hAnsi="Arial"/>
          <w:sz w:val="18"/>
          <w:szCs w:val="18"/>
        </w:rPr>
        <w:t>Beneficjent jest zobowiązany do przechowywania dokumentów dotyczących pomocy publicznej udzielanej przedsiębiorcom przez 10 lat od dnia zawarcia niniejszej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19"/>
        <w:t>1</w:t>
      </w:r>
      <w:r>
        <w:rPr>
          <w:rStyle w:val="FootnoteCharacters"/>
          <w:rFonts w:cs="Arial" w:ascii="Arial" w:hAnsi="Arial"/>
          <w:sz w:val="18"/>
          <w:szCs w:val="18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§ </w:t>
      </w:r>
      <w:r>
        <w:rPr>
          <w:rFonts w:cs="Arial"/>
          <w:b/>
          <w:sz w:val="18"/>
          <w:szCs w:val="18"/>
        </w:rPr>
        <w:t>13</w:t>
      </w:r>
    </w:p>
    <w:p>
      <w:pPr>
        <w:pStyle w:val="TextBody"/>
        <w:tabs>
          <w:tab w:val="clear" w:pos="708"/>
          <w:tab w:val="left" w:pos="2340" w:leader="none"/>
        </w:tabs>
        <w:spacing w:before="120" w:after="0"/>
        <w:rPr/>
      </w:pPr>
      <w:r>
        <w:rPr>
          <w:rFonts w:cs="Arial"/>
          <w:sz w:val="18"/>
          <w:szCs w:val="18"/>
        </w:rPr>
        <w:t>Beneficjent wydatkując środki, o których mowa w § 2 ust. 1,</w:t>
      </w:r>
      <w:r>
        <w:rPr>
          <w:rFonts w:cs="Arial"/>
          <w:b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zobowiązuje się do stosowania przepisów </w:t>
        <w:br/>
        <w:t>o zamówieniach publicznych.</w:t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lef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4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:</w:t>
      </w:r>
    </w:p>
    <w:p>
      <w:pPr>
        <w:pStyle w:val="TextBody"/>
        <w:numPr>
          <w:ilvl w:val="0"/>
          <w:numId w:val="2"/>
        </w:numPr>
        <w:spacing w:before="120" w:after="0"/>
        <w:rPr/>
      </w:pPr>
      <w:r>
        <w:rPr>
          <w:rFonts w:cs="Arial"/>
          <w:sz w:val="18"/>
          <w:szCs w:val="18"/>
        </w:rPr>
        <w:t xml:space="preserve">zapewnienia informowania społeczeństwa o finansowaniu realizacji Projektu przez Unię Europejską, zgodnie z wymogami, o których mowa w rozporządzeniu Komisji (WE) nr 1159/2000 z dnia 30 maja 2000 r. </w:t>
      </w:r>
      <w:r>
        <w:rPr>
          <w:rFonts w:cs="Arial"/>
          <w:color w:val="000000"/>
          <w:sz w:val="18"/>
          <w:szCs w:val="18"/>
        </w:rPr>
        <w:t xml:space="preserve">w sprawie prowadzenia przez Państwa Członkowskie działań informacyjnych i promocyjnych dotyczących pomocy udzielanej z funduszy strukturalnych (Dz. Urz. WE L 130 z 31.05.2000), </w:t>
      </w:r>
      <w:r>
        <w:rPr>
          <w:rFonts w:cs="Arial"/>
          <w:sz w:val="18"/>
          <w:szCs w:val="18"/>
        </w:rPr>
        <w:t xml:space="preserve">oraz wytycznymi Instytucji Zarządzającej; 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mieszczenia we wszystkich dokumentach, które przygotowuje w związku z realizacją Projektu, informacji o udziale Unii Europejskiej oraz budżetu państwa we współfinansowaniu Projektu oraz logo Programu i logo Unii Europejskiej;</w:t>
      </w:r>
    </w:p>
    <w:p>
      <w:pPr>
        <w:pStyle w:val="TextBody"/>
        <w:numPr>
          <w:ilvl w:val="0"/>
          <w:numId w:val="2"/>
        </w:numPr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strzegania przepisów wspólnotowych w zakresie realizacji wspólnotowych polityk horyzontalnych, w szczególności ochrony środowiska i równości szans.</w:t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5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Beneficjent jest zobowiązany do oznaczania dokumentów dotyczących projektu oraz miejsca jego realizacji za pomocą logo Funduszu i logo Programu.</w:t>
      </w:r>
    </w:p>
    <w:p>
      <w:pPr>
        <w:pStyle w:val="TextBody"/>
        <w:spacing w:before="12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spacing w:before="120" w:after="0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§ 16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/>
      </w:pPr>
      <w:r>
        <w:rPr>
          <w:rFonts w:cs="Arial"/>
          <w:sz w:val="18"/>
          <w:szCs w:val="18"/>
        </w:rPr>
        <w:t>Beneficjent zgłasza w formie pisemnej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zmiany dotyczące realizacji Projektu przed ich wprowadzeniem i nie później niż na 1 miesiąc przed planowanym zakończeniem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 razie wystąpienia niezależnych od Beneficjenta okoliczności powodujących konieczność wprowadzenia zmian do Projektu, strony uzgadniają zakres zmian w umowie, niezbędnych dla zapewnienia prawidłowej realizacji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nie mogą prowadzić do zwiększenia dofinansowania określonego w § 2 ust. 1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żeli w wyniku przeprowadzenia postępowania o udzielenie zamówienia suma wartości kategorii wydatków objętych postępowaniem ulegnie zmniejszeniu w stosunku do sumy wartości tych kategorii wydatków, określonych we wniosku, o którym mowa w § 2 ust. 1, wysokość dofinansowania dotyczącego tych kategorii wydatków ulegnie odpowiedniemu zmniejszeni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żeli w wyniku przeprowadzenia postępowania o udzielenie zamówienia suma wartości kategorii wydatków objętych postępowaniem ulegnie zwiększeniu w stosunku do sumy wartości tych kategorii wydatków, określonych we wniosku, o którym mowa w § 2 ust. 1, wysokość dofinansowania dotyczącego tych kategorii wydatków nie ulega zmi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6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a, o której mowa w ust. 4 i 5, wymaga dokonania zmiany umowy w formie aneksu po zakończeniu każdego postępowania o udzielenie zamówienia dotyczącego Projektu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y zakładanych produktów realizacji Projektu przekraczające 15% ich wartości, wynikające z przyczyn innych niż określone w ust. 4 i 5, lub przesunięcia pomiędzy kategoriami wydatków przekraczające 15% całkowitej wartości Projektu , wynikające z przyczyn innych niż określone w ust. 4 i 5, mogą być dokonane po uzyskaniu zgody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. Zmiany te wymagają dokonania  zmiany umowy w formie aneksu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Jeżeli zmiany, o których mowa w ust. 7, nie przekraczają 15%, Beneficjent jest zobowiązany do pisemnego poinformowania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 o planowanych zmianach. Instytucja Wdrażająca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może wyrazić sprzeciw w stosunku do planowanych zmian w ciągu 14 dni od dnia zgłoszenia zmian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425"/>
        <w:rPr/>
      </w:pPr>
      <w:r>
        <w:rPr>
          <w:rFonts w:cs="Arial"/>
          <w:sz w:val="18"/>
          <w:szCs w:val="18"/>
        </w:rPr>
        <w:t>Zmiana rachunku bankowego Beneficjenta lub Instytucji Wdrażającej</w:t>
      </w:r>
      <w:r>
        <w:rPr>
          <w:rFonts w:cs="Arial"/>
          <w:sz w:val="18"/>
          <w:szCs w:val="18"/>
          <w:vertAlign w:val="superscript"/>
        </w:rPr>
        <w:t>8)</w:t>
      </w:r>
      <w:r>
        <w:rPr>
          <w:rFonts w:cs="Arial"/>
          <w:sz w:val="18"/>
          <w:szCs w:val="18"/>
        </w:rPr>
        <w:t xml:space="preserve"> wymaga zmiany niniejszej umowy </w:t>
        <w:br/>
        <w:t>w  formie aneksu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7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miany w umowie wymagają formy pisemnej pod rygorem nieważności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120" w:after="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może rozwiązać niniejszą umowę z zachowaniem jednomiesięcznego terminu wypowiedzenia, jeżeli Beneficjent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rozpoczął realizacji Projektu w terminie 3 miesięcy od ustalonego w niniejszej umowie dnia rozpoczęcia realizacji Projektu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rzestał realizacji Projektu lub realizuje go w sposób niezgodny z niniejszą umow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osiągnął zamierzonego w Projekcie celu z przyczyn przez siebie zawinio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mówił poddania się kontroli uprawnionych instytu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kreślonym terminie nie doprowadził do usunięcia stwierdzonych nieprawidłowośc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rzystał przekazane dofinansowanie  na cel inny niż określony w Projekci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przedłożył, pomimo pisemnego wezwania przez Instytucję Wdrażającą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, sprawozdania z realizacji Projekt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strzegał procedur udzielania zamówień publicznych, z uwzględnieniem § 1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100" w:after="0"/>
        <w:ind w:left="851" w:hanging="425"/>
        <w:jc w:val="both"/>
        <w:rPr/>
      </w:pPr>
      <w:r>
        <w:rPr>
          <w:rFonts w:cs="Arial" w:ascii="Arial" w:hAnsi="Arial"/>
          <w:sz w:val="18"/>
          <w:szCs w:val="18"/>
        </w:rPr>
        <w:t>nie wniósł zadeklarowanego wkładu własnego na realizację Projektu w wysokości przewidzianej umową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18"/>
          <w:szCs w:val="18"/>
        </w:rPr>
        <w:t>9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może rozwiązać niniejszą umowę bez wypowiedzenia, jeśli Beneficjent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ełnił obowiązku o którym mowa w § 11 ust. 1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  <w:tab w:val="left" w:pos="1477" w:leader="none"/>
          <w:tab w:val="left" w:pos="2430" w:leader="none"/>
        </w:tabs>
        <w:spacing w:before="120" w:after="0"/>
        <w:ind w:left="851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wniósł zabezpieczenia w formie i terminie określonych w § 6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niejsza umowa może zostać rozwiązania w wyniku zgodnej woli Stron bądź w wyniku wystąpienia okoliczności, które uniemożliwiają dalsze wykonywanie obowiązków w niej zawart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rozwiązania umowy Beneficjent ma prawo do wydatkowania wyłącznie tej części dofinansowania, która odpowiada prawidłowo zrealizowanej części Projekt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2340" w:leader="none"/>
          <w:tab w:val="left" w:pos="2430" w:leader="none"/>
        </w:tabs>
        <w:spacing w:before="120" w:after="0"/>
        <w:ind w:left="360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Niezależnie od przyczyny rozwiązania umowy Beneficjent jest zobowiązany do przedstawienia sprawozdania końcowego z realizacji Projektu oraz do archiwizowania dokumentacji związanej z jego realizacją, zgodnie </w:t>
        <w:br/>
        <w:t>z § 12.</w:t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340" w:leader="none"/>
          <w:tab w:val="left" w:pos="2430" w:leader="none"/>
        </w:tabs>
        <w:spacing w:before="120" w:after="0"/>
        <w:ind w:left="7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9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pory wynikające z realizacji niniejszej umowy rozstrzyga sąd powszechny właściwy według siedziby Instytucji Wdrażającej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0</w:t>
      </w:r>
    </w:p>
    <w:p>
      <w:pPr>
        <w:pStyle w:val="Tekstpodstawowy3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Niniejsza umowa została sporządzona w trzech jednobrzmiących egzemplarzach, po jednym dla każdej ze Stron oraz jednym dla Instytucji Pośredniczącej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-2160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1</w:t>
      </w:r>
    </w:p>
    <w:p>
      <w:pPr>
        <w:pStyle w:val="Normal"/>
        <w:tabs>
          <w:tab w:val="clear" w:pos="708"/>
          <w:tab w:val="left" w:pos="-216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mowa wchodzi w życie z dniem podpisania przez obie Stron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5"/>
        <w:rPr/>
      </w:pPr>
      <w:r>
        <w:rPr>
          <w:rFonts w:cs="Arial" w:ascii="Arial" w:hAnsi="Arial"/>
          <w:sz w:val="18"/>
          <w:szCs w:val="18"/>
        </w:rPr>
        <w:t>Instytucja Wdrażająca</w:t>
      </w: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Beneficjen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........................................                                                                        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 DO UMOW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2"/>
        <w:gridCol w:w="1470"/>
        <w:gridCol w:w="7168"/>
      </w:tblGrid>
      <w:tr>
        <w:trPr>
          <w:trHeight w:val="11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bookmarkStart w:id="3" w:name="RANGE!A1%3AS30"/>
            <w:bookmarkEnd w:id="3"/>
            <w:r>
              <w:rPr>
                <w:rFonts w:cs="Arial" w:ascii="Arial" w:hAnsi="Arial"/>
                <w:b/>
                <w:bCs/>
                <w:sz w:val="22"/>
                <w:szCs w:val="22"/>
              </w:rPr>
              <w:t>Harmonogram składania wniosków o płatność na sześć kolejnych miesięcy dla projektów realizowanych w ramach Priorytetu 2 ZPORR (w PLN)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Beneficjenta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er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ojektu: </w:t>
            </w:r>
          </w:p>
        </w:tc>
      </w:tr>
      <w:tr>
        <w:trPr>
          <w:trHeight w:val="25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 harmonogramu płatności: DD/MM/RRRR</w:t>
            </w:r>
          </w:p>
        </w:tc>
      </w:tr>
      <w:tr>
        <w:trPr>
          <w:trHeight w:val="495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 ogółem (na podstawie umowy/ decyzji o dofinansowanie projektu lub aneksu do umowy/ zmiany decyzji):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finansowania ogółem (na podstawie umowy/ decyzji o dofinansowanie projektu lub aneksu do umowy/ zmiany decyzji):</w:t>
            </w:r>
          </w:p>
        </w:tc>
      </w:tr>
      <w:tr>
        <w:trPr>
          <w:trHeight w:val="45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otrzymanych środków na podstawie dotychczas złożonych wniosków o płatność wg stanu na dzień sporządzania harmonogramu płatności:</w:t>
            </w:r>
          </w:p>
        </w:tc>
      </w:tr>
      <w:tr>
        <w:trPr>
          <w:trHeight w:val="360" w:hRule="atLeast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siąc 20.. r.</w:t>
            </w:r>
          </w:p>
        </w:tc>
        <w:tc>
          <w:tcPr>
            <w:tcW w:w="14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lanowane wydatki*</w:t>
            </w:r>
          </w:p>
        </w:tc>
        <w:tc>
          <w:tcPr>
            <w:tcW w:w="7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wana kwota wnioskowana we wniosku o płatność</w:t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..... 20.. r.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 Wydatki, jakie Beneficjent zamierza ponieść w ciągu kolejnych sześciu miesięcy kalendarzowych</w:t>
            </w:r>
          </w:p>
        </w:tc>
      </w:tr>
      <w:tr>
        <w:trPr>
          <w:trHeight w:val="480" w:hRule="atLeast"/>
        </w:trPr>
        <w:tc>
          <w:tcPr>
            <w:tcW w:w="9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@Arial Unicode MS;@MS Mincho" w:hAnsi="@Arial Unicode MS;@MS Mincho" w:eastAsia="@Arial Unicode MS;@MS Mincho" w:cs="@Arial Unicode MS;@MS Mincho"/>
                <w:i/>
                <w:i/>
                <w:iCs/>
                <w:sz w:val="18"/>
                <w:szCs w:val="18"/>
              </w:rPr>
            </w:pPr>
            <w:r>
              <w:rPr>
                <w:rFonts w:eastAsia="@Arial Unicode MS;@MS Mincho" w:cs="@Arial Unicode MS;@MS Mincho" w:ascii="@Arial Unicode MS;@MS Mincho" w:hAnsi="@Arial Unicode MS;@MS Mincho"/>
                <w:i/>
                <w:iCs/>
                <w:sz w:val="18"/>
                <w:szCs w:val="18"/>
              </w:rPr>
              <w:t>** Kwota, o jaką Beneficjent zamierza wystąpić we wnioskach o płatność w ciągu kolejnych sześciu miesięcy kalendarzowych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armonogram składania wniosków o płatność na sześć kolejnych miesięcy </w:t>
        <w:br/>
        <w:t>dla projektów realizowanych w ramach Priorytetu 2 ZPORR</w:t>
      </w:r>
    </w:p>
    <w:p>
      <w:pPr>
        <w:pStyle w:val="Normal"/>
        <w:numPr>
          <w:ilvl w:val="0"/>
          <w:numId w:val="15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kcja sporządzani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ind w:firstLine="360"/>
        <w:jc w:val="both"/>
        <w:rPr/>
      </w:pPr>
      <w:r>
        <w:rPr>
          <w:rFonts w:cs="Arial" w:ascii="Arial" w:hAnsi="Arial"/>
        </w:rPr>
        <w:t xml:space="preserve">Zgodnie z Rozporządzeniem Ministra Gospodarki i Pracy z dnia 14 lipca 2005 r. w sprawie wzorów umów o dofinansowanie projektów realizowanych w ramach Zintegrowanego Programu Operacyjnego Rozwoju Regionalnego </w:t>
      </w:r>
      <w:r>
        <w:rPr>
          <w:rStyle w:val="StrongEmphasis"/>
          <w:rFonts w:cs="Arial" w:ascii="Arial" w:hAnsi="Arial"/>
          <w:color w:val="000000"/>
        </w:rPr>
        <w:t>(</w:t>
      </w:r>
      <w:r>
        <w:rPr>
          <w:rStyle w:val="StrongEmphasis"/>
          <w:rFonts w:cs="Arial" w:ascii="Arial" w:hAnsi="Arial"/>
          <w:b w:val="false"/>
          <w:bCs/>
          <w:color w:val="000000"/>
        </w:rPr>
        <w:t>Dz. U. nr 137, poz. 1153)</w:t>
      </w:r>
      <w:r>
        <w:rPr>
          <w:rStyle w:val="StrongEmphasis"/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Beneficjent jest zobowiązany do sporządzania harmonogramu składania wniosków o płatność na sześć kolejnych miesięcy </w:t>
        <w:br/>
        <w:t>i przekazywania go do Instytucji Wdrażającej.</w:t>
      </w:r>
    </w:p>
    <w:p>
      <w:pPr>
        <w:pStyle w:val="TextBody"/>
        <w:ind w:firstLine="360"/>
        <w:rPr>
          <w:sz w:val="20"/>
        </w:rPr>
      </w:pPr>
      <w:r>
        <w:rPr>
          <w:sz w:val="20"/>
        </w:rPr>
        <w:t xml:space="preserve">W kolumnie „Planowane wydatki” przedmiotowego harmonogramu należy umieścić informację </w:t>
        <w:br/>
        <w:t>o kwotach wydatków kwalifikowalnych, jakie Beneficjent zamierza ponieść w ciągu kolejnych sześciu miesięcy kalendarzowych na realizację projektu. W części tabeli zatytułowanej „Planowana kwota wnioskowana” należy ująć kwoty, o jakie Beneficjent zamierza wystąpić we wnioskach o płatność, które planuje złożyć w ciągu kolejnych sześciu miesięcy kalendarzowych na realizację projektu.</w:t>
      </w:r>
    </w:p>
    <w:p>
      <w:pPr>
        <w:sectPr>
          <w:footerReference w:type="default" r:id="rId7"/>
          <w:footnotePr>
            <w:numFmt w:val="decimal"/>
          </w:footnotePr>
          <w:type w:val="nextPage"/>
          <w:pgSz w:w="11906" w:h="16838"/>
          <w:pgMar w:left="1440" w:right="1418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rPr>
          <w:rFonts w:cs="Arial"/>
          <w:sz w:val="20"/>
        </w:rPr>
      </w:pPr>
      <w:r>
        <w:rPr>
          <w:rFonts w:cs="Arial"/>
          <w:sz w:val="20"/>
        </w:rPr>
        <w:t>Za sześć kolejnych miesięcy należy przyjąć 6 miesięcy następujących po miesiącu, w którym Beneficjent przekazuje przedmiotowy harmonogram do Instytucji Wdrażającej; np. jeżeli Beneficjent ma przekazać harmonogram składania wniosków o płatność do ostatniego dnia sierpnia, harmonogram powinien dotyczyć okresu wrzesień-luty.</w:t>
      </w:r>
    </w:p>
    <w:tbl>
      <w:tblPr>
        <w:tblW w:w="158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1173"/>
        <w:gridCol w:w="612"/>
        <w:gridCol w:w="748"/>
        <w:gridCol w:w="748"/>
        <w:gridCol w:w="748"/>
        <w:gridCol w:w="790"/>
        <w:gridCol w:w="706"/>
        <w:gridCol w:w="780"/>
        <w:gridCol w:w="900"/>
        <w:gridCol w:w="751"/>
        <w:gridCol w:w="780"/>
        <w:gridCol w:w="716"/>
        <w:gridCol w:w="900"/>
        <w:gridCol w:w="900"/>
        <w:gridCol w:w="900"/>
        <w:gridCol w:w="752"/>
        <w:gridCol w:w="1240"/>
        <w:gridCol w:w="357"/>
      </w:tblGrid>
      <w:tr>
        <w:trPr>
          <w:trHeight w:val="420" w:hRule="atLeast"/>
        </w:trPr>
        <w:tc>
          <w:tcPr>
            <w:tcW w:w="1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4" w:type="dxa"/>
            <w:gridSpan w:val="17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rmonogram rzeczowo-finansowy realizacji projektu (w PLN)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Numer i nazwa projektu:</w:t>
            </w:r>
          </w:p>
        </w:tc>
        <w:tc>
          <w:tcPr>
            <w:tcW w:w="6032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56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eneficjent:</w:t>
            </w:r>
          </w:p>
        </w:tc>
        <w:tc>
          <w:tcPr>
            <w:tcW w:w="603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</w:t>
            </w:r>
          </w:p>
        </w:tc>
        <w:tc>
          <w:tcPr>
            <w:tcW w:w="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 r.</w:t>
            </w:r>
          </w:p>
        </w:tc>
        <w:tc>
          <w:tcPr>
            <w:tcW w:w="22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5 r.</w:t>
            </w:r>
          </w:p>
        </w:tc>
        <w:tc>
          <w:tcPr>
            <w:tcW w:w="2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 2005 r.</w:t>
            </w:r>
          </w:p>
        </w:tc>
        <w:tc>
          <w:tcPr>
            <w:tcW w:w="243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II 2005 r.</w:t>
            </w:r>
          </w:p>
        </w:tc>
        <w:tc>
          <w:tcPr>
            <w:tcW w:w="251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V 2005 r.</w:t>
            </w:r>
          </w:p>
        </w:tc>
        <w:tc>
          <w:tcPr>
            <w:tcW w:w="2892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rtał I 2006 r.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</w:tr>
      <w:tr>
        <w:trPr>
          <w:trHeight w:val="25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</w:t>
            </w:r>
          </w:p>
        </w:tc>
        <w:tc>
          <w:tcPr>
            <w:tcW w:w="79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iecień</w:t>
            </w:r>
          </w:p>
        </w:tc>
        <w:tc>
          <w:tcPr>
            <w:tcW w:w="7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j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iec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piec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ń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sień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ździernik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pad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dzień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czeń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ty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zec i kolejno następne w zależności od projektu</w:t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.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.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.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.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5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6.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8.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.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oszty kwalifikowane 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2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zty niekwalifikowane</w:t>
            </w:r>
          </w:p>
        </w:tc>
        <w:tc>
          <w:tcPr>
            <w:tcW w:w="61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3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azem koszty niekwalifikowane</w:t>
            </w:r>
          </w:p>
        </w:tc>
        <w:tc>
          <w:tcPr>
            <w:tcW w:w="61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doub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567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 koszty</w:t>
            </w:r>
          </w:p>
        </w:tc>
        <w:tc>
          <w:tcPr>
            <w:tcW w:w="61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8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2" w:type="dxa"/>
            <w:tcBorders>
              <w:top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</w:tbl>
    <w:p>
      <w:pPr>
        <w:sectPr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567" w:right="1134" w:gutter="0" w:header="0" w:top="1440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7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1356"/>
        <w:gridCol w:w="1376"/>
        <w:gridCol w:w="1276"/>
        <w:gridCol w:w="1216"/>
        <w:gridCol w:w="1356"/>
        <w:gridCol w:w="1296"/>
        <w:gridCol w:w="976"/>
        <w:gridCol w:w="1136"/>
        <w:gridCol w:w="1136"/>
        <w:gridCol w:w="1096"/>
      </w:tblGrid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5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noza wydatków na  bieżący (n) oraz kolejny (n+1) rok budżetow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PORR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undusz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FS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iorytet II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ziałanie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nr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Status projektu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1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6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 2007</w:t>
            </w:r>
          </w:p>
        </w:tc>
      </w:tr>
      <w:tr>
        <w:trPr>
          <w:trHeight w:val="255" w:hRule="atLeast"/>
        </w:trPr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artał I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II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wartał IV</w:t>
            </w:r>
          </w:p>
        </w:tc>
      </w:tr>
      <w:tr>
        <w:trPr>
          <w:trHeight w:val="58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Kwoty wnioskowane na podstawie wniosku 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woty rozliczane na podstawie wniosk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vertAlign w:val="superscript"/>
              </w:rPr>
            </w:pPr>
            <w:r>
              <w:rPr>
                <w:rFonts w:cs="Arial" w:ascii="Arial" w:hAnsi="Arial"/>
                <w:b/>
                <w:bCs/>
              </w:rPr>
              <w:t xml:space="preserve">o płatność 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1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1 </w:t>
      </w:r>
      <w:r>
        <w:rPr/>
        <w:t>Do wyboru 2 opcje: 1. Projekt w trakcie realizacji oraz 2. Projekt czekający na zakończenie procedury o udzielenie zamówienia publicznego.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2  </w:t>
      </w:r>
      <w:r>
        <w:rPr/>
        <w:t xml:space="preserve">Prognozowana kwota, którą Beneficjent ujmie w punkcie 15 wniosku o płatność. </w: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>
          <w:vertAlign w:val="superscript"/>
        </w:rPr>
        <w:t xml:space="preserve">3  </w:t>
      </w:r>
      <w:r>
        <w:rPr/>
        <w:t>Prognozowana kwota, którą Beneficjent ujmie w punkcie 14 wniosku o płatność.</w:t>
      </w:r>
    </w:p>
    <w:sectPr>
      <w:footerReference w:type="default" r:id="rId9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@Arial Unicode MS">
    <w:altName w:val="@MS Minch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powierzenia realizacji działania podmiotowi trzeciemu, umowa niniejsza jest zawierana przez ten podmiot w imieniu Instytucji Wdrażając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Beneficjenta, adres, Regon, NIP (w zależności od statusu prawnego Beneficjenta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wpisać nazwę i numer działa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konieczne jest wpisanie więcej niż jednego numeru rachunku, należy dopisać „oraz rachunek bankowy, nr ........................................................., nazwa...................................., prowadzony w banku............................</w:t>
      </w:r>
      <w:r>
        <w:rPr>
          <w:rStyle w:val="FootnoteCharacters"/>
        </w:rPr>
        <w:t>”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Należy przez to rozumieć Instytucję Wdrażającą lub podmiot trzeci, któremu Instytucja Wdrażająca powierzyła realizację Działania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eżeli wniosek, o którym mowa w § 2 ust. 1, przewiduje wkład własny Beneficjen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vertAlign w:val="superscript"/>
        </w:rPr>
        <w:t>)</w:t>
      </w:r>
      <w:r>
        <w:rPr>
          <w:sz w:val="16"/>
        </w:rPr>
        <w:t xml:space="preserve"> W przypadku realizacji projektu przez jednostkę organizacyjną Beneficjenta lub partnera projektu należy wpisać nazwę tej jednostki, adresy, numery Regon lub/i NIP (w zależności od statusu prawnego jednostki realizującej). Jeżeli  Projekt będzie realizowany wyłącznie przez podmiot wskazany jako Beneficjent, ust. 4 należy wykreślić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W przypadku gdy w skład dofinansowania  wchodzą środki pochodzące z prefinansowani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Instytucja Wdrażająca</w:t>
      </w:r>
      <w:r>
        <w:rPr>
          <w:sz w:val="16"/>
          <w:vertAlign w:val="superscript"/>
        </w:rPr>
        <w:t xml:space="preserve"> </w:t>
      </w:r>
      <w:r>
        <w:rPr>
          <w:sz w:val="16"/>
        </w:rPr>
        <w:t>może zmienić wysokość pierwszej transzy dofinansowa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 xml:space="preserve">Przepis </w:t>
      </w:r>
      <w:r>
        <w:rPr>
          <w:rStyle w:val="FootnoteCharacters"/>
          <w:sz w:val="16"/>
        </w:rPr>
        <w:t>stosuje się wyłącznie do projektów,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 xml:space="preserve"> które przewidują zlecenie realizacji całości </w:t>
      </w:r>
      <w:r>
        <w:rPr>
          <w:sz w:val="16"/>
        </w:rPr>
        <w:t xml:space="preserve"> </w:t>
      </w:r>
      <w:r>
        <w:rPr>
          <w:rStyle w:val="FootnoteCharacters"/>
          <w:sz w:val="16"/>
        </w:rPr>
        <w:t>Projektu wykonawcy</w:t>
      </w:r>
      <w:r>
        <w:rPr>
          <w:sz w:val="16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sz w:val="16"/>
        </w:rPr>
        <w:t>Jako potwierdzenie wydatków poniesionych przez Beneficjentów Ostatecznych, Beneficjent załącza zestawienie faktur lub innych dokumentów o równoważnej wartości dowodowej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5)</w:t>
      </w:r>
      <w:r>
        <w:rPr/>
        <w:t xml:space="preserve"> </w:t>
      </w:r>
      <w:r>
        <w:rPr>
          <w:sz w:val="16"/>
        </w:rPr>
        <w:t>W przypadku gdy Beneficjentem jest państwowa jednostka budżetowa w rozumieniu ustawy z dnia 26 listopada 1998 r. o finansach publicznych (Dz. U. z  2003 r. Nr 15, poz. 148, z późn. zm.), obowiązków wynikających z § 6 nie stosuje się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W przypadku projektów, których realizacja zakończyła się przed datą zawarcia niniejszej umowy, bieg terminu złożenia sprawozdania końcowego rozpoczyna się z ww. datą.</w:t>
      </w:r>
    </w:p>
  </w:footnote>
  <w:footnote w:id="18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7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19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8)</w:t>
      </w:r>
      <w:r>
        <w:rPr/>
        <w:t xml:space="preserve"> </w:t>
      </w:r>
      <w:r>
        <w:rPr>
          <w:sz w:val="16"/>
        </w:rPr>
        <w:t>Dotyczy projektów objętych pomocą publiczną.</w:t>
      </w:r>
    </w:p>
  </w:footnote>
  <w:footnote w:id="20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9)</w:t>
      </w:r>
      <w:r>
        <w:rPr/>
        <w:t xml:space="preserve"> Jeżeli wniosek, o którym mowa w § 2 ust. 1, przewiduje wkład własny Beneficjent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70"/>
        </w:tabs>
        <w:ind w:left="7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7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%2."/>
      <w:lvlJc w:val="left"/>
      <w:pPr>
        <w:tabs>
          <w:tab w:val="num" w:pos="1477"/>
        </w:tabs>
        <w:ind w:left="147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center"/>
    </w:pPr>
    <w:rPr>
      <w:rFonts w:ascii="Comic Sans MS" w:hAnsi="Comic Sans MS" w:cs="Comic Sans MS"/>
      <w:b/>
      <w:sz w:val="28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</w:rPr>
  </w:style>
  <w:style w:type="paragraph" w:styleId="Applicationdirecte">
    <w:name w:val="Application directe"/>
    <w:basedOn w:val="Normal"/>
    <w:next w:val="Normal"/>
    <w:qFormat/>
    <w:pPr>
      <w:spacing w:before="480" w:after="120"/>
      <w:jc w:val="both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4:00Z</dcterms:created>
  <dc:creator>Paweł</dc:creator>
  <dc:description/>
  <cp:keywords/>
  <dc:language>en-US</dc:language>
  <cp:lastModifiedBy>Magda Nagaj</cp:lastModifiedBy>
  <dcterms:modified xsi:type="dcterms:W3CDTF">2006-06-01T06:14:00Z</dcterms:modified>
  <cp:revision>16</cp:revision>
  <dc:subject/>
  <dc:title>ZAŁĄCZNIK NR 3 WZÓR UMOWY O DOFINANSOWANIE PROJEKTU WRAZ </dc:title>
</cp:coreProperties>
</file>