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303237127"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65027272"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