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WZÓR KARTY WERYFIKACJI FORMAL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"/>
        <w:jc w:val="right"/>
        <w:rPr/>
      </w:pPr>
      <w:r>
        <w:rPr/>
        <w:t xml:space="preserve">KARTA WERYFIKACJI FORMALNEJ                                                          </w:t>
      </w:r>
      <w:r>
        <w:rPr/>
        <w:object w:dxaOrig="4679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46.7pt" filled="f" o:ole="">
            <v:imagedata r:id="rId3" o:title=""/>
          </v:shape>
          <o:OLEObject Type="Embed" ProgID="" ShapeID="ole_rId2" DrawAspect="Content" ObjectID="_1534662555" r:id="rId2"/>
        </w:objec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azwa Beneficjenta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Tytuł projektu: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  <w:t>Numer rejestracyjny wniosku:</w:t>
      </w:r>
    </w:p>
    <w:p>
      <w:pPr>
        <w:pStyle w:val="Heading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/>
          <w:color w:val="000000"/>
          <w:sz w:val="20"/>
          <w:lang w:val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i/>
                <w:sz w:val="20"/>
              </w:rPr>
              <w:t xml:space="preserve">Karta Weryfikacji Formalnej jest wypełniana przez pracownika Instytucji pełniącej rolę </w:t>
            </w:r>
            <w:r>
              <w:rPr>
                <w:b w:val="false"/>
                <w:bCs/>
                <w:i/>
                <w:iCs/>
                <w:sz w:val="20"/>
              </w:rPr>
              <w:t>Instytucji Wdrażającej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i/>
                <w:sz w:val="20"/>
              </w:rPr>
              <w:t>w trakcie weryfikacji formalnej wniosku. Osoba dokonująca weryfikacji formalnej winna podpisać poniższą deklarację poufności.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aznaczenie odpowiedzi „NIE” w przypadku części A Karty  lub punktów: 1,2,3,4,5,6,9 części B Karty oraz punktów: 1, 2, 3 części C Karty powoduje odrzucenie wniosku z powodów formalnych. Zaznaczenie odpowiedzi „NIE” w przypadku  punktów: 7, 8, 10, 11, 12, 13, 14, 15, 16, 17, 18, 19, 20, 21 części B Karty powoduje konieczność uzupełnienia i ponownego złożenia wniosku. Jeśli dany punkt nie dotyczy wniosku, należy zaznaczyć odpowiedź „nie dotyczy”.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  <w:sz w:val="20"/>
              </w:rPr>
              <w:t>Po spełnieniu wymogów rejestracyjnych (część A) wniosek zostaje zarejestrowany w systemie informatycznym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2"/>
      </w:tblGrid>
      <w:tr>
        <w:trPr/>
        <w:tc>
          <w:tcPr>
            <w:tcW w:w="1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pl-PL"/>
              </w:rPr>
              <w:t>Deklaracja poufności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pl-PL"/>
              </w:rPr>
              <w:t>Data i podpis………………………………………………………………………….</w:t>
            </w:r>
          </w:p>
        </w:tc>
      </w:tr>
    </w:tbl>
    <w:p>
      <w:pPr>
        <w:pStyle w:val="Heading"/>
        <w:ind w:right="-1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ubtitle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9227"/>
        <w:gridCol w:w="1724"/>
        <w:gridCol w:w="781"/>
        <w:gridCol w:w="687"/>
        <w:gridCol w:w="1380"/>
      </w:tblGrid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12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WYMOGI REJESTRACYJNE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ytanie we wniosku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/ Nie dotyczy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dostarczony w wersji papierowej oraz w wersji elektron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/>
            <w:shd w:fill="CCCCCC" w:val="clear"/>
          </w:tcPr>
          <w:p>
            <w:pPr>
              <w:pStyle w:val="Normal"/>
              <w:rPr/>
            </w:pPr>
            <w:r>
              <w:rPr/>
              <w:t>Czy wersja elektroniczna jest zgodna z wersją papierową (w miejscach wypełnionych przez Beneficjenta)?</w:t>
            </w:r>
          </w:p>
        </w:tc>
        <w:tc>
          <w:tcPr>
            <w:tcW w:w="1724" w:type="dxa"/>
            <w:tcBorders/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złożony we właściwej instytucji?</w:t>
            </w:r>
          </w:p>
        </w:tc>
        <w:tc>
          <w:tcPr>
            <w:tcW w:w="172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niosek został wypełniony w języku polski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B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OCENA FORMALNA WNIOSKU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Uwagi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nyWeb"/>
              <w:numPr>
                <w:ilvl w:val="0"/>
                <w:numId w:val="2"/>
              </w:numPr>
              <w:spacing w:before="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stanowi odpowiedź na dany konkur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Nr konkursu/ 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okres realizacji projektu mieści się w granicach określonych w ogłoszeniu o konkurs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eneficjent jest uprawniony do ubiegania się o dofinansowanie projektu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nawiązuje do odpowiedniego Programu, Priorytetu,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jest zgodny z celami danego Działa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8/2.1/2.3 a/ 2.3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adresowany jest do odpowiedniej grupy beneficjentów ostatecznych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8/2.2/3.2/3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projekt jest zgodny z prawodawstwem  w zakresie zamówień publicznych?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1.5/1.11//2.1/2.4a/ 2.5b/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spełnione są kryteria informowania społeczeństwa oraz odbiorców pomocy w ramach projektu o współfinansowaniu z EF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Czy koszt całkowity projektu nie jest niższy od minimalnej dopuszczalnej wartości projektu, </w:t>
            </w:r>
          </w:p>
          <w:p>
            <w:pPr>
              <w:pStyle w:val="Normal"/>
              <w:rPr/>
            </w:pPr>
            <w:r>
              <w:rPr/>
              <w:t>czy koszty związane z realizacją projektu bez wsparcia pomostowego i jednorazowej dotacji nie przekraczają wartości określonej w dokumentach programowych? (dotyczy Działania 2.5).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.1.3/6.1.4/ 6.1.1.1/ 6.1.1.2/ 6.1.1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ydatki zostały zakwalifikowane do prawidłowych kategorii wydatków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budżet projektu jest poprawny pod względem rachunkowym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Czy wypełnione zostały wszystkie wymagane pol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wskaźniki wybrane we wniosku są zgodne z listą standardowych wskaźników monitoringowych ZPORR (kody i nazwy oraz jednostki miary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skaźniki są podane łącznie z podwskaźnikami (jeżeli takie posiadają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bazowe (rok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odano wartości docelowe wskaźników w roku realizacji projektu (kolumna r ≠ r „0”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odano wartości pośrednie wskaźników (dla projektów realizowanych przez co najmniej 2 lata kalendarzowe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TextBodyIndent"/>
              <w:spacing w:before="120" w:after="120"/>
              <w:ind w:left="0" w:hanging="0"/>
              <w:rPr/>
            </w:pPr>
            <w:r>
              <w:rPr/>
              <w:t>Czy wybrane wskaźniki przedstawiają rzeczywiste wartości istniejące w kolejnych latach realizacji projektu (należy podać wartości skumulowane, tak aby w ostatnim roku realizacji otrzymać całkowitą wartość wskaźnika realizowanego przez projekt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9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zostały dołączone wszystkie niezbędne załączniki oraz czy spełniają one wymogi formalne (podpisy uprawnionych osób, odpowiednie terminy ważności itd.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1) Statut Beneficjenta lub jego kopia poświadczona przez osoby uprawnione do reprezentowania Beneficjenta oraz dodatkowo opatrzona aktualną datą i pieczęci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2) Aktualny wyciąg z Krajowego Rejestru Sądowego, innego właściwego rejestru lub inny dokument potwierdzający osobowość prawną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3) Dokumenty określające sytuację finansową Beneficjenta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3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(7.4) Harmonogram realizacji projektu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5) Deklaracja poświadczająca udział własny </w:t>
            </w:r>
          </w:p>
          <w:p>
            <w:pPr>
              <w:pStyle w:val="Normal"/>
              <w:rPr/>
            </w:pPr>
            <w:r>
              <w:rPr/>
              <w:t xml:space="preserve">Jedynie w przypadku, gdy przewidziany jest  udział własny w finansowaniu projektu, 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6) Oświadczenie o niezaleganiu z opłacaniem składek na ubezpieczenie społeczne i zdrowotne lub innych opłat (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6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7) Oświadczenie o niezaleganiu z uiszczaniem podatków ( z okresu nie dłuższego niż 3 miesiące przed dniem złożenia wniosku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7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4"/>
              <w:spacing w:before="240" w:after="60"/>
              <w:rPr/>
            </w:pPr>
            <w:r>
              <w:rPr>
                <w:i/>
                <w:iCs/>
                <w:sz w:val="20"/>
              </w:rPr>
              <w:t>(7.8) Pełnomocnictwo do reprezentowania Beneficjenta (</w:t>
            </w:r>
            <w:r>
              <w:rPr>
                <w:i/>
                <w:sz w:val="20"/>
              </w:rPr>
              <w:t>Jedynie w przypadku, gdy wniosek jest podpisywany przez osobę/osoby nie posiadające statutowych uprawnień do reprezentowania Beneficjent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(7.9) Przebieg pracy zawodowej osób odpowiedzialnych za zarządzanie projektem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(7.10) Umowa/ porozumienie pomiędzy partnerami (Jedynie w przypadku gdy w realizacje projektu oprócz wnioskodawcy zaangażowani są partnerzy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1) Oświadczenie Beneficjenta o kwalifikacji VAT (Tylko w przypadku Beneficjenta, który nie ma możliwości odzyskiwania / odliczania VAT na zasadach obowiązującego w Polsce prawa w zakresie podatku od towarów i usług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1/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(7.12) Odpowiednia uchwała jednostki samorządu terytorialnego bądź odpowiedni dokument organu dysponującego budżetem w trybie przepisów o finansach publicznych zatwierdzający projekt lub udzielający pełnomocnictwa do zatwierdzenia projektów współfinansowanych z EFS (Jedynie w przypadku, gdy taki dokument jest wymagany dla zaciągnięcia zobowiązań przez wnioskodawcę)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7.12/ załączniki partnerów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wniosek został opieczętowany i podpisany przez uprawnioną/e osobę/y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do wniosku dołączone zostały uwierzytelnione tłumaczenia zaświadczeń (w sytuacji, gdy oryginały są w języku obcym)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2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120" w:after="0"/>
              <w:rPr/>
            </w:pPr>
            <w:r>
              <w:rPr/>
              <w:t>W przypadku projektów uwzględniających subsydiowane zatrudnienie: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/>
            </w:pPr>
            <w:r>
              <w:rPr>
                <w:b w:val="false"/>
                <w:sz w:val="20"/>
              </w:rPr>
              <w:t>a) czy projekt jest zgodny z ustawodawstwem w zakresie udzielania pomocy publicznej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 c, 2.2 b, 2.4a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b w:val="false"/>
                <w:sz w:val="20"/>
              </w:rPr>
              <w:t>b) czy określono sposób wyłaniania przedsiębiorców u których odbywać będzie się subsydiowane zatrudnienie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 c, 2.2 b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Heading5"/>
              <w:spacing w:before="12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) czy budżet projektu odzwierciedla pułapy pomocy przewidzianej dla określonego typu przedsiębiorstwa zgodnie z zapisami rozporządzenia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1c, 2.5b. 6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240"/>
              <w:rPr>
                <w:sz w:val="20"/>
              </w:rPr>
            </w:pPr>
            <w:r>
              <w:rPr>
                <w:b w:val="false"/>
                <w:sz w:val="20"/>
              </w:rPr>
              <w:t>d) czy w budżecie prawidłowo wyodrębniono i opisano wydatki podlegające regułom pomocy publicznej oraz wydatki nie podlegające regułom pomocy publicznej</w:t>
            </w:r>
            <w:r>
              <w:rPr>
                <w:b w:val="false"/>
              </w:rPr>
              <w:t>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/>
              <w:t>2.5b, 6.1, 6.2, 6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7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C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Heading5"/>
              <w:spacing w:before="120" w:after="60"/>
              <w:rPr>
                <w:sz w:val="20"/>
              </w:rPr>
            </w:pPr>
            <w:r>
              <w:rPr>
                <w:sz w:val="20"/>
              </w:rPr>
              <w:t>CZĘŚĆ INFORMACYJNA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Pytanie we wniosku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TAK</w:t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NIE</w:t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Opis</w:t>
            </w:r>
          </w:p>
        </w:tc>
      </w:tr>
      <w:tr>
        <w:trPr/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wspiera działania z zakresu rozwoju lokal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Czy projekt jest zgodny z polityką równych szans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zy projekt nawiązuje do koncepcji zrównoważonego rozwoju oraz społeczeństwa informacyjnego?</w:t>
            </w:r>
          </w:p>
        </w:tc>
        <w:tc>
          <w:tcPr>
            <w:tcW w:w="172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9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573"/>
        <w:gridCol w:w="2378"/>
        <w:gridCol w:w="4339"/>
      </w:tblGrid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pełnione przez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akceptowane przez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ział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kcj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partament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Instytucji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  <w:shd w:fill="E6E6E6" w:val="clear"/>
          </w:tcPr>
          <w:p>
            <w:pPr>
              <w:pStyle w:val="Xl38"/>
              <w:tabs>
                <w:tab w:val="clear" w:pos="708"/>
                <w:tab w:val="left" w:pos="7513" w:leader="none"/>
              </w:tabs>
              <w:spacing w:before="0" w:after="0"/>
              <w:textAlignment w:val="auto"/>
              <w:rPr>
                <w:rFonts w:ascii="Arial" w:hAnsi="Arial" w:eastAsia="Times New Roman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</w:t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eastAsia="Times New Roman" w:cs="Arial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100" w:type="dxa"/>
            <w:tcBorders/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:</w:t>
            </w:r>
          </w:p>
        </w:tc>
        <w:tc>
          <w:tcPr>
            <w:tcW w:w="4573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 w:val="24"/>
      <w:lang w:val="en-GB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spacing w:before="100" w:after="100"/>
      <w:textAlignment w:val="top"/>
    </w:pPr>
    <w:rPr>
      <w:rFonts w:eastAsia="Arial Unicode MS;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21:18:00Z</dcterms:created>
  <dc:creator>Paweł</dc:creator>
  <dc:description/>
  <cp:keywords/>
  <dc:language>en-US</dc:language>
  <cp:lastModifiedBy>Magda Nagaj</cp:lastModifiedBy>
  <dcterms:modified xsi:type="dcterms:W3CDTF">2006-06-01T06:15:00Z</dcterms:modified>
  <cp:revision>2</cp:revision>
  <dc:subject/>
  <dc:title>WZÓR KARTY WERYFIKACJI FORMALNEJ</dc:title>
</cp:coreProperties>
</file>