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650141304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74321739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