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56387790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17321045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