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938429201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680421903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