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156418169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Ostatecznego Odbiorcy (Beneficjenta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4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ek …………………………………………………………………………….. został złożony </w:t>
        <w:br/>
        <w:t xml:space="preserve">w Wojewódzkim Urzędzie Pracy w Zielonej Górze w dniu ………………….. o godz. …….... </w:t>
        <w:br/>
        <w:t xml:space="preserve">w odpowiedzi na konkurs nr ZPORR/2.4/2 w ramach Działania 2.4 ZPORR „Reorientacja zawodowa osób zagrożonych procesami restrukturyzacyjnymi”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ieczęć Instytucji Wdrażającej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5:15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1:00Z</dcterms:modified>
  <cp:revision>8</cp:revision>
  <dc:subject/>
  <dc:title> </dc:title>
</cp:coreProperties>
</file>