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center"/>
        <w:rPr/>
      </w:pPr>
      <w:r>
        <w:rPr>
          <w:rFonts w:cs="Arial" w:ascii="Arial" w:hAnsi="Arial"/>
          <w:b/>
          <w:szCs w:val="24"/>
        </w:rPr>
        <w:t xml:space="preserve">WZÓR OŚWIADCZENIA O NIEZALEGANIU Z OPŁACANIEM SKŁADEK NA </w:t>
      </w:r>
      <w:r>
        <w:rPr>
          <w:rFonts w:cs="Arial" w:ascii="Arial" w:hAnsi="Arial"/>
          <w:b/>
          <w:color w:val="000000"/>
          <w:szCs w:val="24"/>
        </w:rPr>
        <w:t>UBEZPIECZENIA SPOŁECZNE, ZDROWOTNE ORAZ INNYCH NALEŻNOŚCI WYMAGANYCH ODRĘBNYMI USTAWAMI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 Beneficjen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ytuł projektu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480" w:before="0" w:after="120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 oświadcza, iż nie zalega z opłatą składek na ubezpieczenie, społeczne, zdrowotne, Fundusz Pracy oraz Fundusz Gwarantowanych Świadczeń Pracowniczych.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pis i pieczęć Beneficjen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114156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9999"/>
                                  <w:lang w:val="pl-PL" w:bidi="ar-SA"/>
                                </w:rPr>
                                <w:t>Nazwa Beneficje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8;top:179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9999"/>
                            <w:lang w:val="pl-PL" w:bidi="ar-SA"/>
                          </w:rPr>
                          <w:t>Nazwa Beneficjen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">
    <w:name w:val="abcd"/>
    <w:basedOn w:val="Normal"/>
    <w:qFormat/>
    <w:pPr>
      <w:numPr>
        <w:ilvl w:val="0"/>
        <w:numId w:val="1"/>
      </w:numPr>
      <w:spacing w:lineRule="auto" w: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37:00Z</dcterms:created>
  <dc:creator>wup</dc:creator>
  <dc:description/>
  <cp:keywords/>
  <dc:language>en-US</dc:language>
  <cp:lastModifiedBy>Magda Nagaj</cp:lastModifiedBy>
  <dcterms:modified xsi:type="dcterms:W3CDTF">2006-06-23T13:37:00Z</dcterms:modified>
  <cp:revision>2</cp:revision>
  <dc:subject/>
  <dc:title>WZÓR OŚWIADCZENIA O NIEZALEGANIU Z OPŁACANIEM SKŁADEK NA UBEZPIECZENIA SPOŁECZNE, ZDROWOTNE ORAZ INNYCH NALEŻNOŚCI WYMAGANYCH ODRĘBNYMI USTAWAMI</dc:title>
</cp:coreProperties>
</file>