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225436446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210276698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