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37501311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96255828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