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zó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/</w:t>
      </w:r>
      <w:r>
        <w:rPr>
          <w:rFonts w:cs="Arial" w:ascii="Arial" w:hAnsi="Arial"/>
          <w:sz w:val="16"/>
          <w:szCs w:val="16"/>
        </w:rPr>
        <w:t>miejscowość, data/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oświadczam, iż we wniosku o dofinansowanie realizacji projektu ……………………………………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należy podać numer i tytuł projektu/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łożonym w dniu ……………………………………w ramach konkursu nr ZPORR/2.4/2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sz w:val="16"/>
          <w:szCs w:val="16"/>
        </w:rPr>
        <w:t>/należy podać termin złożenia wniosku w odpowiedzi na konkurs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ostały uzupełnione/poprawione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>
          <w:rFonts w:cs="Arial" w:ascii="Arial" w:hAnsi="Arial"/>
        </w:rPr>
        <w:t xml:space="preserve"> wyłącznie  elementy wskazane przez Beneficjenta Końcowego (Instytucję Wdrażającą) – Wojewódzki Urząd Pracy w Zielonej Górz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360"/>
        <w:ind w:left="566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/</w:t>
      </w:r>
      <w:r>
        <w:rPr>
          <w:rFonts w:cs="Arial" w:ascii="Arial" w:hAnsi="Arial"/>
          <w:sz w:val="16"/>
          <w:szCs w:val="16"/>
        </w:rPr>
        <w:t xml:space="preserve">pieczęć i podpis osoby uprawnionej </w:t>
        <w:br/>
        <w:t>do reprezentowania Ostatecznego Odbiorcy/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5:30:00Z</dcterms:created>
  <dc:creator>Cezary</dc:creator>
  <dc:description/>
  <cp:keywords/>
  <dc:language>en-US</dc:language>
  <cp:lastModifiedBy>Magda Nagaj</cp:lastModifiedBy>
  <dcterms:modified xsi:type="dcterms:W3CDTF">2006-06-26T08:47:00Z</dcterms:modified>
  <cp:revision>3</cp:revision>
  <dc:subject/>
  <dc:title>Wzór załącznik nr 24</dc:title>
</cp:coreProperties>
</file>