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ZÓR CV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ŻYCIORYS ZAWODOWY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Nazwisko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Imi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Data urodzeni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Narodowość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. Stan cywilny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 Wykształceni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 od (miesiąc / rok) do (miesiąc / 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7. Znajomość języków obcych: Podaj stopień znajomości w skali od 1 do 5 (1 bardzo dobry; 5 podstawowy)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256"/>
        <w:gridCol w:w="2256"/>
        <w:gridCol w:w="2256"/>
        <w:gridCol w:w="2256"/>
      </w:tblGrid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obcy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a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w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ie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Członkostwo w organizacjach zawodowych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 Inne umiejętności: (np. pisanie komputerowe, itp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0. Obecne stanowisko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1. Liczba lat pracy w obecnej firmi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2. Kluczowe kwalifikacje (związane z programem)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3. Doświadczenie zawodow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: od (m-c/rok) do (m-c/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obowiązkó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Inne ( np. publikacje, odbyte szkolenia, itp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480"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58:00Z</dcterms:created>
  <dc:creator>Polska Fundacja MSP</dc:creator>
  <dc:description/>
  <cp:keywords/>
  <dc:language>en-US</dc:language>
  <cp:lastModifiedBy>Magda Nagaj</cp:lastModifiedBy>
  <cp:lastPrinted>2001-08-06T12:05:00Z</cp:lastPrinted>
  <dcterms:modified xsi:type="dcterms:W3CDTF">2006-06-23T12:58:00Z</dcterms:modified>
  <cp:revision>2</cp:revision>
  <dc:subject/>
  <dc:title>ŻYCIORYS ZAWODOWY (wzór)</dc:title>
</cp:coreProperties>
</file>