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771123407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279512790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