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403057747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1097544609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