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anowni Państwo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erdecznie zapraszamy do udziału w XI edycji ogólnopolskiej akcji promocyjnej pn. Dni Otwarte Funduszy Europejskich (DOFE). Tegoroczne DOFE będzie integralnym elementem obchodów </w:t>
        <w:br/>
        <w:t xml:space="preserve">20-lecia Polski w Unii Europejskiej. To wyjątkowe wydarzenie obchodzić będziemy 10-11 maja 2024 r. W trakcie akcji, chcemy przede wszystkim przybliżyć szerokiemu gronu odbiorców beneficjentów, którzy w ciągu ostatnich 20 lat skorzystali z możliwości dofinansowania z Funduszy Europejskich. Poznanie ich projektów oraz wspólne świętowanie akcji to świetny pomysł na spędzenie wolnego czasu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ni Otwarte Funduszy Europejskich to akcja, która każdego roku przyciąga coraz więcej  uczestników, którymi są zarówno dorośli jak i całe rodziny z dziećmi.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rzez ostatnie dziesięć edycji, beneficjenci doceniali DOFE za szeroki zasięg medialny oraz możliwość promocji swoich usług i produktów powstałych w ramach unijnych projektów na skalę krajową. </w:t>
      </w:r>
      <w:r>
        <w:rPr>
          <w:rFonts w:cs="Arial" w:ascii="Arial" w:hAnsi="Arial"/>
          <w:sz w:val="20"/>
          <w:szCs w:val="20"/>
        </w:rPr>
        <w:t>Poprzednia edycj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kupił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kilkaset wydarzeń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które łącznie odwiedziło pr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0 tysięcy uczestników.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To wspaniały wynik, który w tym roku mamy nadzieję jeszcze zwiększyć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ą korzyścią z udziału w DOFE jest nie tylko ogólnopolska i regionalna promocja akcji, ale też możliwość wzmocnienia swojego wizerunku poprzez udział w tak dużym wydarzeniu, dlatego też liczymy na Państwa zaangażowanie przy tegorocznej edycj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goroczne DOFE to bardzo ważny element obchodów 20-lecia Polski w UE, dlatego mamy nadzieję na Państwa liczny udział w wydarzeniu. Jesteśmy przekonani, że wspaniałe atrakcje, które Państwo zorganizujecie pozwolą nam wspólnie cieszyć się tym wyjątkowym jubileuszem. </w:t>
      </w:r>
      <w:r>
        <w:rPr>
          <w:rFonts w:eastAsia="Times New Roman" w:cs="Arial" w:ascii="Arial" w:hAnsi="Arial"/>
          <w:sz w:val="20"/>
          <w:szCs w:val="20"/>
          <w:lang w:eastAsia="pl-PL"/>
        </w:rPr>
        <w:t>Miło nam będzie, jeśli będziemy mogli razem świętować XI edycję DOFE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akcję można  włączyć się na kilka sposobów. Możecie Państwo udostępnić swoją ofertę ze zniżką lub za darmo dla odwiedzjących, bądź zorganizować dodatkowe wydarzenia, jak np. warsztaty, webinary, spotkania, prelekcje, itp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Każda forma aktywności i zaangażowania uczestników będzie mile widziana.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Możliwość zobaczenia zaplecza kin, teatrów, lotnisk czy zakładów produkcyjnych najbardziej przyciągają uczestników akcji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dedykowanej stronie internetowej będziemy publikowali informacje o wszystkich wydarzeniach (wraz z krótkim opisem atrakcji), w jakich można będzie uczestniczyć podczas DOFE. Możliwość rejestracji wydarzeń uruchomiliśmy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11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wietni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br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udziału w obchodach 20-lecia Polski w UE, których elementem będzie DOFE zachęcać będziemy m.in. poprzez prowadzen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kampanii w mediach ogólnopolskich i regionalnych. O obchodach 20-lecia Polski w UE oraz o tej wyjątkowej edycji DOFE będzie naprawdę głośno. Planujemy promocję radiową, telewizyjną oraz kampanię bannerową. </w:t>
      </w:r>
      <w:r>
        <w:rPr>
          <w:rFonts w:eastAsia="Times New Roman" w:cs="Arial" w:ascii="Arial" w:hAnsi="Arial"/>
          <w:sz w:val="20"/>
          <w:szCs w:val="20"/>
          <w:lang w:eastAsia="pl-PL"/>
        </w:rPr>
        <w:t>Przygotowaliśmy również logo wydarzenia oraz szablony materiałów promocyjnych, które będą do pobrania na stronie akcji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oordynatorem Dni Otwartych Funduszy Europejskich jest Ministerstwo Funduszy i Polityki Regionalnej przy wsparciu ……………………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instytucji wysyłającej zaproszenie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 zaangażowaniu większości instytucji zajmujących się Funduszami Europejskimi w Polsce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chęcamy Państwa do dołączenia się do Dni Otwartych Funduszy Europejskich. Aby zgłosić udział w akcji, prosimy wypełnić formularz zgłoszeniowy na stronie akcji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www.20lat.eu</w:t>
        </w:r>
      </w:hyperlink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pytań i wątpliwości, prosimy o kontakt z ……………………………………………………, tel. ……………………….., mail: …………………… (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kontakt do osoby z instytucji zapraszającej</w:t>
      </w:r>
      <w:r>
        <w:rPr>
          <w:rFonts w:eastAsia="Times New Roman" w:cs="Arial" w:ascii="Arial" w:hAnsi="Arial"/>
          <w:sz w:val="20"/>
          <w:szCs w:val="20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lat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2:00Z</dcterms:created>
  <dc:creator>Malgorzata Trebinska</dc:creator>
  <dc:description/>
  <cp:keywords/>
  <dc:language>en-US</dc:language>
  <cp:lastModifiedBy>Męczyńska Edyta</cp:lastModifiedBy>
  <cp:lastPrinted>2019-01-31T12:39:00Z</cp:lastPrinted>
  <dcterms:modified xsi:type="dcterms:W3CDTF">2024-04-12T10:50:00Z</dcterms:modified>
  <cp:revision>3</cp:revision>
  <dc:subject/>
  <dc:title/>
</cp:coreProperties>
</file>