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spacing w:lineRule="exact" w:line="20" w:before="280" w:after="28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UPOWAŻNIENIE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DO PRZETWARZANIA DANYCH OSOBOWYCH UCZESTNIKÓW PROJEKTUW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RAMACH REALIZACJI PROGRAMU OPERACYJNEGO KAPITAŁ LUDZKI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  <w:t>Nr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ab/>
        <w:t>Z dniem [________________] r., na podstawie art. 37 ustawy z dnia 29 sierpnia 1997 r. o ochronie danych osobowych (Dz. U. z 2002 r. Nr 101, póz. 926, z późn. zm.), upoważniam [____________________________] do przetwarzania danych osobowych uczestników projektu w ramach Programu Operacyjnego Kapitał Ludzk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245" w:after="0"/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>Upoważnienie obowiązuje do dnia odwołania, nie później jednak niż do dnia 31 grudnia 2015 r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  <w:color w:val="000000"/>
          <w:w w:val="87"/>
          <w:sz w:val="21"/>
          <w:szCs w:val="21"/>
        </w:rPr>
      </w:pPr>
      <w:r>
        <w:rPr>
          <w:i w:val="false"/>
          <w:color w:val="000000"/>
          <w:w w:val="87"/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Podpis osoby uprawnionej do reprezentowa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Beneficjenta/ Podmiotu realizującego badania ewaluacyjne, jak również zadania związane z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sprawozdawczością i monitoringiem prowadzone w ramach Programu Operacyjnego Kapitał Ludzki</w:t>
      </w:r>
    </w:p>
    <w:p>
      <w:pPr>
        <w:pStyle w:val="Normal"/>
        <w:rPr>
          <w:i w:val="false"/>
          <w:i w:val="false"/>
          <w:szCs w:val="19"/>
        </w:rPr>
      </w:pPr>
      <w:r>
        <w:rPr>
          <w:i w:val="false"/>
          <w:szCs w:val="19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33: Wzór upoważnienia do przetwarzania danych osobowych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35915</wp:posOffset>
          </wp:positionV>
          <wp:extent cx="6591300" cy="774700"/>
          <wp:effectExtent l="0" t="0" r="0" b="0"/>
          <wp:wrapTight wrapText="bothSides">
            <wp:wrapPolygon edited="0">
              <wp:start x="-33" y="0"/>
              <wp:lineTo x="-33" y="21329"/>
              <wp:lineTo x="21600" y="21329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8-12-11T13:10:00Z</dcterms:modified>
  <cp:revision>4</cp:revision>
  <dc:subject/>
  <dc:title/>
</cp:coreProperties>
</file>