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8505</wp:posOffset>
            </wp:positionH>
            <wp:positionV relativeFrom="paragraph">
              <wp:posOffset>-1484630</wp:posOffset>
            </wp:positionV>
            <wp:extent cx="7077075" cy="235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 6.1.2 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KL/6.1.2/2/09 </w:t>
        <w:br/>
        <w:t xml:space="preserve">udzielają pracownicy Zespołu ds. Projektów Konkursowych PO KL dostępni pod numerem tel. 068 456 56 17, 456 56 01 lub 456 56 04 lub w siedzibie WUP </w:t>
        <w:br/>
        <w:t>przy ul . S. Wyspiańskiego 15 , pokój nr 217, 201 i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Maciej Rogaliński</cp:lastModifiedBy>
  <dcterms:modified xsi:type="dcterms:W3CDTF">2009-08-10T07:59:00Z</dcterms:modified>
  <cp:revision>12</cp:revision>
  <dc:subject/>
  <dc:title> </dc:title>
</cp:coreProperties>
</file>