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zór deklaracji wekslow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WEKSL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o weksla in blanco wystawionego przez:………………(</w:t>
      </w:r>
      <w:r>
        <w:rPr>
          <w:rFonts w:cs="Arial" w:ascii="Arial" w:hAnsi="Arial"/>
          <w:i/>
          <w:sz w:val="18"/>
          <w:szCs w:val="18"/>
        </w:rPr>
        <w:t>nazwa Beneficjenta</w:t>
      </w:r>
      <w:r>
        <w:rPr>
          <w:rFonts w:cs="Arial" w:ascii="Arial" w:hAnsi="Arial"/>
          <w:sz w:val="18"/>
          <w:szCs w:val="18"/>
        </w:rPr>
        <w:t xml:space="preserve">)………………………, </w:t>
        <w:br/>
        <w:t>który jest reprezentowany przez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....…………………………...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ałączeniu składamy do dyspozycji Wojewódzkiego Urzędu Pracy w Zielonej Górze weksel in blanco z naszego wystawienia, jako zabezpieczenie prawidłowej realizacji umowy </w:t>
        <w:br/>
        <w:t>z dnia……………………………….nr………………………………………..o dofinansowanie Projektu pod tytułem……………………………………………………………………………. realizowanego w ramach Programu Operacyjnego Kapitał Ludzki w ramach Działania……………………</w:t>
        <w:br/>
        <w:t>Poddziałanie …………………………………………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Wojewódzki Urząd Pracy w Zielonej Górze ma prawo wypełnić ten weksel w każdym czasie, </w:t>
        <w:br/>
        <w:t>w przypadku naruszenia przez nas warunków ww. umowy na sumę odpowiadającą aktualnej wysokości naszych zobowiązań wobec Wojewódzkiego Urzędu Pracy w Zielonej Górze z tytułu umowy, jej nie wykonania lub nienależytego wykonania, w szczególności na sumę nieprawidłowego wykorzystania dofinansowania, wraz z odsetkami i innymi należnościami oraz weksel ten opatrzyć określeniem „Własny”, datą wystawienia, datą płatności według swego uznania, miejscem płatności w Zielonej Górze, klauzulą „Bez protestu”, oraz określić płatność na zlecenie Wojewódzkiego Urzędu Pracy w Zielonej Górze zawiadamiając nas o wypełnieniu weksla listem poleconym za potwierdzeniem odbioru pod wskazanym wyżej adrese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st ten powinien być wysłany przynajmniej na 7 dni przed terminem płatności. Dwukrotne awizo pod wskazanym we wniosku o dofinansowanie adresem będzie uważane za skutecznie doręczone. Zobowiązujemy się do informowania Wojewódzkiego Urzędu Pracy w Zielonej Górze o każdorazowej zmianie adresu z tym skutkiem, że list skierowany według ostatnich danych i pod ostatnio znany adres będzie uważany za skutecznie doręczon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opłaty skarbowej od weksla ponosi wystawca weksl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Jednocześnie zobowiązujemy się zapłacić sumę wekslową bez protestu na żądanie posiadacza weksla jako pokrycie naszego długu wobec Wojewódzkiego Urzędu Pracy w Zielonej Górze wynikającego z wymienionej wyżej umowy jej nie wykonania lub nienależytego wykon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y osób umocowanych do działania w imieniu wystawcy weksla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apoznałam / zapoznałem się z treścią deklaracji wekslowej zawartej przez mojego małżonka i wyrażam zgodę na jej postanowienia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współmałżonka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00:00Z</dcterms:created>
  <dc:creator>Honorata Pietrońska</dc:creator>
  <dc:description/>
  <cp:keywords/>
  <dc:language>en-US</dc:language>
  <cp:lastModifiedBy>Maciej Rogaliński</cp:lastModifiedBy>
  <dcterms:modified xsi:type="dcterms:W3CDTF">2009-08-06T08:57:00Z</dcterms:modified>
  <cp:revision>8</cp:revision>
  <dc:subject/>
  <dc:title>DEKLARACJA WEKSLOWA</dc:title>
</cp:coreProperties>
</file>