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2010077409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4" name="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5" name="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2/2/09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2/2/09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2/2/09 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9-02-27T06:38:00Z</dcterms:modified>
  <cp:revision>7</cp:revision>
  <dc:subject/>
  <dc:title> </dc:title>
</cp:coreProperties>
</file>