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1 Wzór informacji określającej sytuację finansową Projektodawcy / Partne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91535</wp:posOffset>
            </wp:positionH>
            <wp:positionV relativeFrom="paragraph">
              <wp:posOffset>59055</wp:posOffset>
            </wp:positionV>
            <wp:extent cx="2271395" cy="7956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139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513965" cy="895350"/>
            <wp:effectExtent l="0" t="0" r="0" b="0"/>
            <wp:docPr id="2" name="znak_KAPITAL_LUDZK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znak_KAPITAL_LUDZK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535" t="21171" r="11121" b="218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a określająca sytuację finansową Beneficjenta (Wnioskodawcy)/Partnera</w:t>
      </w:r>
    </w:p>
    <w:p>
      <w:pPr>
        <w:pStyle w:val="Normal"/>
        <w:jc w:val="center"/>
        <w:rPr/>
      </w:pPr>
      <w:r>
        <w:rPr/>
        <w:t>Stan na …………………………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521"/>
        <w:gridCol w:w="1841"/>
        <w:gridCol w:w="1296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Wyszczególnienie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n na……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w tys.zł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.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ywa trwałe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.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artości niematerialne i prawne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.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zeczowe aktywa trwałe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Środki trwałe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unty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dynki, lokale i obiekty inżynierii  lądowej i wodnej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rządzenia techniczne i maszyny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rodki transportu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ne środki trwałe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.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leżności długoterminowe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.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ywa obrotowe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. 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pasy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.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leżności krótkoterminowe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leżności z tytułu dostaw i usług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zostałe należności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II.  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Środki pieniężne 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rodki pieniężne  w kasie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rodki pieniężne na rachunkach bankowych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ne środki pieniężne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.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ne aktywa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. 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pitał (fundusz ) własny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.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obowiązania długoterminowe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edyty i pożyczki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ne zobowiązania finansowe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.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obowiązania krótkoterminowe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 tytułu dostaw i usług  o okresie wymagalności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do 12 miesięcy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owyżej 12 miesięcy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zostałe zobowiązania w tym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kredyty i pożyczki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.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zychody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.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szty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.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nik finansowy (strata ,zysk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...........................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(nazwa Projektodawcy / Partnera)</w:t>
      </w:r>
      <w:r>
        <w:rPr>
          <w:rFonts w:cs="Times New Roman" w:ascii="Times New Roman" w:hAnsi="Times New Roman"/>
          <w:sz w:val="24"/>
          <w:szCs w:val="24"/>
        </w:rPr>
        <w:t xml:space="preserve"> prowadzi działalność od ................................ 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(podać datę dzienną rozpoczęcia działalności)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</w:t>
        <w:tab/>
        <w:tab/>
        <w:tab/>
        <w:tab/>
        <w:t>.......................................................</w:t>
      </w:r>
    </w:p>
    <w:p>
      <w:pPr>
        <w:pStyle w:val="Normal"/>
        <w:spacing w:before="0" w:after="0"/>
        <w:ind w:left="708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Podpis i pieczęć księgowego </w:t>
        <w:tab/>
        <w:tab/>
        <w:tab/>
        <w:tab/>
        <w:t>Podpis i pieczęć Projektodawcy / Partnera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ub innej upoważnionej osoby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2:43:00Z</dcterms:created>
  <dc:creator>Luiza Pawlus</dc:creator>
  <dc:description/>
  <cp:keywords/>
  <dc:language>en-US</dc:language>
  <cp:lastModifiedBy>Maciej Rogaliński</cp:lastModifiedBy>
  <cp:lastPrinted>2009-07-18T18:10:00Z</cp:lastPrinted>
  <dcterms:modified xsi:type="dcterms:W3CDTF">2009-08-05T10:32:00Z</dcterms:modified>
  <cp:revision>8</cp:revision>
  <dc:subject/>
  <dc:title/>
</cp:coreProperties>
</file>