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02891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443971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62938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48940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854555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206341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366604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375144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0815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