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212941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5093946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8657799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0900705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3833890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0060078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56222103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2375383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2869488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