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7065146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402339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9046786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8363931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1926072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107910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0013566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5932213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3602750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