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2826052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4134293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3213778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7062923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6622745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8338013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2290092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8624354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8401569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