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/>
              <w:drawing>
                <wp:inline distT="0" distB="0" distL="0" distR="0">
                  <wp:extent cx="708025" cy="814070"/>
                  <wp:effectExtent l="0" t="0" r="0" b="0"/>
                  <wp:docPr id="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WOJEWÓDZKI URZĄD PRAC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</w:rPr>
              <w:t>w Zielonej Górz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</w:rPr>
            </w:pPr>
            <w:r>
              <w:rPr>
                <w:spacing w:val="24"/>
              </w:rPr>
              <w:drawing>
                <wp:inline distT="0" distB="0" distL="0" distR="0">
                  <wp:extent cx="1105535" cy="738505"/>
                  <wp:effectExtent l="0" t="0" r="0" b="0"/>
                  <wp:docPr id="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46"/>
        </w:rPr>
      </w:pPr>
      <w:r>
        <w:rPr>
          <w:rFonts w:cs="Arial" w:ascii="Arial" w:hAnsi="Arial"/>
          <w:i w:val="false"/>
          <w:sz w:val="46"/>
        </w:rPr>
        <w:t>Bezrobotni będący w szczególnej sytuacji</w:t>
      </w:r>
    </w:p>
    <w:p>
      <w:pPr>
        <w:pStyle w:val="Heading2"/>
        <w:jc w:val="center"/>
        <w:rPr/>
      </w:pPr>
      <w:r>
        <w:rPr>
          <w:rFonts w:cs="Arial" w:ascii="Arial" w:hAnsi="Arial"/>
          <w:i w:val="false"/>
          <w:sz w:val="46"/>
        </w:rPr>
        <w:t>na rynku pracy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  <w:sz w:val="46"/>
        </w:rPr>
        <w:t>województwa lubuskiego</w:t>
      </w:r>
    </w:p>
    <w:p>
      <w:pPr>
        <w:pStyle w:val="Normal"/>
        <w:rPr>
          <w:rFonts w:ascii="Arial" w:hAnsi="Arial" w:cs="Arial"/>
          <w:i/>
          <w:i/>
          <w:sz w:val="46"/>
        </w:rPr>
      </w:pPr>
      <w:r>
        <w:rPr>
          <w:rFonts w:cs="Arial" w:ascii="Arial" w:hAnsi="Arial"/>
          <w:i/>
          <w:sz w:val="4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6"/>
        </w:rPr>
        <w:t>w IV kwartale 2007 r.</w:t>
      </w:r>
    </w:p>
    <w:p>
      <w:pPr>
        <w:pStyle w:val="Normal"/>
        <w:rPr>
          <w:rFonts w:ascii="Arial" w:hAnsi="Arial" w:cs="Arial"/>
          <w:b/>
          <w:b/>
          <w:sz w:val="46"/>
        </w:rPr>
      </w:pPr>
      <w:r>
        <w:rPr>
          <w:rFonts w:cs="Arial" w:ascii="Arial" w:hAnsi="Arial"/>
          <w:b/>
          <w:sz w:val="46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--------------------------------------------------------------------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Oddział informacji, diagnoz, analiz i badań</w:t>
      </w:r>
    </w:p>
    <w:p>
      <w:pPr>
        <w:pStyle w:val="Normal"/>
        <w:ind w:firstLine="170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6"/>
        </w:rPr>
        <w:t>Zielona Góra                                                        luty 2008 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  WPROWADZENIE</w:t>
      </w:r>
    </w:p>
    <w:p>
      <w:pPr>
        <w:pStyle w:val="TextBodyIndent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Od 2003 r. obserwujemy systematyczną poprawę sytuacji na regionalnym rynku pracy. Zwiększa się liczba miejsc pracy, co wydatnie przyczynia się do wzrostu aktywności zawodowej ludności naszego województwa i wyraźnego spadku liczby zarejestrowanych bezrobotnych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Pojawiają się jednocześnie zjawiska, które mogą osłabić podejmowanie działań w celu dalszego zmniejszenia skali bezrobocia. Do najpoważniejszych można zaliczyć występujące niedopasowanie kwalifikacji kadr do potrzeb pracodawców oraz utrzymujące się wysokie odsetki osób znajdujących się w szczególnej sytuacji na rynku pracy.</w:t>
      </w:r>
    </w:p>
    <w:p>
      <w:pPr>
        <w:pStyle w:val="Tekstpodstawowywcity2"/>
        <w:rPr/>
      </w:pPr>
      <w:r>
        <w:rPr/>
        <w:t xml:space="preserve">Ustawa z dnia 20 kwietnia 2004 r. o promocji zatrudnienia i instytucjach rynku pracy (Dz. U. Nr 99, poz. 1001, w art. 49) określa kategorie bezrobotnych zaliczanych do „osób będących w szczególnej sytuacji na rynku pracy”, w stosunku do których powiatowy urząd pracy w okresie do 6 miesięcy od dnia rejestracji powinien przedstawić propozycję zatrudnienia, innej pracy zarobkowej, stażu, odbycia przygotowania zawodowego w miejscu pracy lub zatrudnienia w ramach prac interwencyjnych czy robót publicznych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 w tym miejscu dodać, iż wymienione wyżej kategorie będą priorytetowo traktowane w ramach określonych działań Programu Operacyjnego Kapitał Ludzki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Głównym zamierzeniem niniejszej analizy jest dokonanie wstępnego opisu grup osób będących w szczególnej sytuacji na rynku pracy w ostatnim kwartale 2007 r., dając tym samym podstawy do podjęcia możliwie skutecznych działań na rzecz ich aktywizacji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 KATEGORIE OSÓB BĘDĄCYCH W SZCZEGÓLNEJ SYTUACJI NA RYNKU PRACY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W końcu grudnia 2007 r. w województwie lubuskim zarejestrowanych było 52293 bezrobotnych. Wśród nich, jako osoby będące w szczególnej sytuacji na rynku pracy, zaliczam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młodzież do 25 roku życia – 9580 osób (18,3% ogółu bezrobotnych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długotrwale bezrobotnych – 30845 osób (59,0% ogółu bezrobotnych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owyżej 50 roku życia – 12059 osób (23,1% ogółu bezrobotnych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bez kwalifikacji zawodowych – 17903 osoby (34,2% ogółu bezrobotnych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amotnie wychowujących co najmniej 1 dziecko do 7 roku życia – 3908 osób (7,5% ogółu bezrobotnych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niepełnosprawnych – 2547 osób (4,9% ogółu bezrobotnych).</w:t>
      </w:r>
    </w:p>
    <w:p>
      <w:pPr>
        <w:pStyle w:val="Tekstpodstawowywcity2"/>
        <w:rPr/>
      </w:pPr>
      <w:r>
        <w:rPr/>
        <w:t>W IV kwartale 2007 r., wśród osób będących w szczególnej sytuacji na rynku pracy, spadek udziału bezrobotnych odnotowano w grupie młodzieży do 25 roku życia oraz wśród osób długotrwale bezrobotnych. W pozostałych grupach odnotowano wzrost udziału bezrobotnych, co obrazuje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584575"/>
            <wp:effectExtent l="0" t="0" r="0" b="0"/>
            <wp:docPr id="3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</w:rPr>
        <w:t>Młodzież do 25 roku życi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kstpodstawowywcity2"/>
        <w:rPr/>
      </w:pPr>
      <w:r>
        <w:rPr/>
        <w:t>Na koniec grudnia 2007 r. w województwie lubuskim odnotowano 9580 osób bezrobotnych poniżej 25 roku życia (18,3% ogółu bezrobotnych), o 450 osób mniej niż na koniec września 2007 r. W IV kwartale zarejestrowano 8113 osób do 25 roku życia, co stanowiło 30,1% ogółu napływu bezrobotnych w województwie. Dominowali bezrobotni rejestrujący się po raz kolejny – 5948 osób (73,3%), w tym: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stażu – 1539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szkoleniu – 757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pracach społecznie użytecznych – 170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odbyciu przygotowania zawodowego w miejscu pracy – 90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pracach interwencyjnych – 73 osoby.</w:t>
      </w:r>
    </w:p>
    <w:p>
      <w:pPr>
        <w:pStyle w:val="Tekstpodstawowywcity2"/>
        <w:ind w:hanging="0"/>
        <w:rPr/>
      </w:pPr>
      <w:r>
        <w:rPr/>
        <w:t>W porównaniu do poprzedniego kwartału napływ bezrobotnych do 25 roku życia zmniejszył się o 796 osób (o 8,9%).</w:t>
      </w:r>
    </w:p>
    <w:p>
      <w:pPr>
        <w:pStyle w:val="Tekstpodstawowywcity2"/>
        <w:rPr/>
      </w:pPr>
      <w:r>
        <w:rPr/>
        <w:t>W IV kwartale 2007 r. wyrejestrowano 8168 osób bezrobotnych do 25 roku życia, co stanowiło 28,7% ogółu odpływu bezrobotnych w województwie. Dodatkowo 396 utraciły status osoby będącej w szczególnej sytuacji na rynku pracy. Wśród wyłączeń dominowały: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jęcie pracy – 2811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nie potwierdzenie gotowości do podjęcia pracy – 2634 osoby,</w:t>
      </w:r>
    </w:p>
    <w:p>
      <w:pPr>
        <w:pStyle w:val="Tekstpodstawowywcity2"/>
        <w:numPr>
          <w:ilvl w:val="0"/>
          <w:numId w:val="3"/>
        </w:numPr>
        <w:rPr/>
      </w:pPr>
      <w:r>
        <w:rPr/>
        <w:t>rozpoczęcie stażu – 1095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szkolenie – 548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dobrowolna rezygnacja ze statusu bezrobotnego – 240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rozpoczęcie pracy społecznie użytecznej – 175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jęcie nauki – 165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rozpoczęcie przygotowania zawodowego w miejscu pracy – 67 osób.</w:t>
      </w:r>
    </w:p>
    <w:p>
      <w:pPr>
        <w:pStyle w:val="Tekstpodstawowywcity2"/>
        <w:ind w:hanging="0"/>
        <w:rPr/>
      </w:pPr>
      <w:r>
        <w:rPr/>
        <w:t>W porównaniu do poprzedniego kwartału odpływ bezrobotnych do 25 roku życia zmniejszył się o 151 osób (o 1,7%).</w:t>
      </w:r>
    </w:p>
    <w:p>
      <w:pPr>
        <w:pStyle w:val="Tekstpodstawowywcity2"/>
        <w:rPr/>
      </w:pPr>
      <w:r>
        <w:rPr/>
        <w:t xml:space="preserve">Wśród bezrobotnych do 25 roku życia dominowały kobiety stanowiąc 62,3% (5964 osoby). Prawo do zasiłku posiadało 1369 osób, stanowiąc 14,3% ogółu bezrobotnych do 25 roku życia. </w:t>
      </w:r>
    </w:p>
    <w:p>
      <w:pPr>
        <w:pStyle w:val="Tekstpodstawowywcity2"/>
        <w:rPr/>
      </w:pPr>
      <w:r>
        <w:rPr/>
        <w:t>Istotnym czynnikiem wpływającym na start zawodowy jest poziom wykształcenia. Wśród bezrobotnych do 25 roku życia najwięcej było osób posiadających wykształcenie policealne i średnie zawodowe – 2636 osób (27,5%) oraz gimnazjalne i poniżej – 2536 osób (26,5% ogółu tej populacji bezrobotnych). W IV kwartale 2007 r., wśród bezrobotnych do 25 roku życia, wzrósł udział osób legitymujących się wykształceniem gimnazjalnym, na tym samym poziomie pozostał udział osób z wykształceniem średnim ogólnokształcącym. W pozostałych poziomach wykształcenia odnotowano spadek udziału, co obrazuje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940" cy="35966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/>
      </w:pPr>
      <w:r>
        <w:rPr/>
        <w:t>Na uwagę zasługuje fakt, że wykształcenie niższe od średniego posiadało 4610 bezrobotnych do 25 roku życia, czyli 48,1% ogółu tej populacji bezrobotnych.</w:t>
      </w:r>
    </w:p>
    <w:p>
      <w:pPr>
        <w:pStyle w:val="Tekstpodstawowywcity2"/>
        <w:rPr/>
      </w:pPr>
      <w:r>
        <w:rPr/>
        <w:t>Trudności z podjęciem zatrudnienia mają przede wszystkim osoby które nigdy nie pracowały, czyli nie posiadające doświadczenia zawodowego. Wśród bezrobotnych do 25 roku życia, osoby bez stażu pracy w liczbie 5564 osób, stanowiły 58,1% ogółu tej populacji bezrobotnych. W IV kwartale 2007 r., w stosunku do poprzedniego kwartału, udział bezrobotnych bez stażu pracy zmniejszył się, co obrazuje poniższy wykres:</w:t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6585" cy="33153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 xml:space="preserve">Niski poziom wykształcenia w powiązaniu z brakiem doświadczenia zawodowego w znacznej mierze wpływają na wydłużanie się okresu pozostawania bez pracy. </w:t>
        <w:br/>
        <w:t>Wśród bezrobotnych do 25 roku życia, odnotowano 1960 osób pozostawało powyżej 12 miesięcy bez pracy, co stanowiło 20,5% tej populacji. Wśród ludzi młodych dominowali bezrobotni o stosunkowo krótkim czasie pozostawania bez pracy: od 1 do 3 miesięcy – 2821 osób oraz od 3 do 6 miesięcy – 1814 osób. Ukazuje to poniższy wykres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6445" cy="3587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Na koniec grudnia 2007 r., w województwie lubuskim, największym udziałem bezrobotnych do 25 roku życia, wyróżniały się powiaty: sulęciński (21,5% ogółu bezrobotnych) oraz wschowski (21,2%). Najniższy udział młodzieży do 25 roku życia, odnotowano w powiatach grodzkich: Zielona Góra (10,3% ogółu bezrobotnych) i Gorzów Wielkopolski (15,0%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</w:rPr>
        <w:t>Długotrwale bezrobotni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Tekstpodstawowywcity2"/>
        <w:rPr/>
      </w:pPr>
      <w:r>
        <w:rPr/>
        <w:t>Na koniec grudnia 2007 r. w województwie lubuskim długotrwałym bezrobociem dotkniętych było 30845 osób (59,0% ogółu bezrobotnych), o 1269 osób mniej niż na koniec września 2007 r. W IV kwartale zarejestrowano 12355 osób długotrwale bezrobotnych (45,8% ogółu napływu bezrobotnych w województwie), w tym: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pracach społecznie użytecznych – 3129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szkoleniu – 869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odbyciu przygotowania zawodowego w miejscu pracy – 547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pracach interwencyjnych – 445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robotach publicznych – 303 osoby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stażu – 165 osób.</w:t>
      </w:r>
    </w:p>
    <w:p>
      <w:pPr>
        <w:pStyle w:val="Tekstpodstawowywcity2"/>
        <w:ind w:hanging="0"/>
        <w:rPr/>
      </w:pPr>
      <w:r>
        <w:rPr/>
        <w:t>W porównaniu do poprzedniego kwartału napływ osób długotrwale bezrobotnych zmniejszył się o 396 osób (o 3,1%).</w:t>
      </w:r>
    </w:p>
    <w:p>
      <w:pPr>
        <w:pStyle w:val="Tekstpodstawowywcity2"/>
        <w:rPr/>
      </w:pPr>
      <w:r>
        <w:rPr/>
        <w:t>W IV kwartale 2007 r. wyrejestrowano 13624 osoby długotrwale bezrobotne, co stanowiło 47,9% ogółu odpływu bezrobotnych w województwie. Wśród wyłączeń dominowały:</w:t>
      </w:r>
    </w:p>
    <w:p>
      <w:pPr>
        <w:pStyle w:val="Tekstpodstawowywcity2"/>
        <w:numPr>
          <w:ilvl w:val="0"/>
          <w:numId w:val="3"/>
        </w:numPr>
        <w:rPr/>
      </w:pPr>
      <w:r>
        <w:rPr/>
        <w:t>nie potwierdzenie gotowości do podjęcia pracy – 4357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jęcie pracy – 4053 osoby,</w:t>
      </w:r>
    </w:p>
    <w:p>
      <w:pPr>
        <w:pStyle w:val="Tekstpodstawowywcity2"/>
        <w:numPr>
          <w:ilvl w:val="0"/>
          <w:numId w:val="3"/>
        </w:numPr>
        <w:rPr/>
      </w:pPr>
      <w:r>
        <w:rPr/>
        <w:t>rozpoczęcie pracy społecznie użytecznej – 2662 osoby,</w:t>
      </w:r>
    </w:p>
    <w:p>
      <w:pPr>
        <w:pStyle w:val="Tekstpodstawowywcity2"/>
        <w:numPr>
          <w:ilvl w:val="0"/>
          <w:numId w:val="3"/>
        </w:numPr>
        <w:rPr/>
      </w:pPr>
      <w:r>
        <w:rPr/>
        <w:t>dobrowolna rezygnacja ze statusu bezrobotnego – 632 osoby,</w:t>
      </w:r>
    </w:p>
    <w:p>
      <w:pPr>
        <w:pStyle w:val="Tekstpodstawowywcity2"/>
        <w:numPr>
          <w:ilvl w:val="0"/>
          <w:numId w:val="3"/>
        </w:numPr>
        <w:rPr/>
      </w:pPr>
      <w:r>
        <w:rPr/>
        <w:t>szkolenie – 554 osoby,</w:t>
      </w:r>
    </w:p>
    <w:p>
      <w:pPr>
        <w:pStyle w:val="Tekstpodstawowywcity2"/>
        <w:numPr>
          <w:ilvl w:val="0"/>
          <w:numId w:val="3"/>
        </w:numPr>
        <w:rPr/>
      </w:pPr>
      <w:r>
        <w:rPr/>
        <w:t>rozpoczęcie przygotowania zawodowego w miejscu pracy – 296 osób.</w:t>
      </w:r>
    </w:p>
    <w:p>
      <w:pPr>
        <w:pStyle w:val="Tekstpodstawowywcity2"/>
        <w:ind w:hanging="0"/>
        <w:rPr/>
      </w:pPr>
      <w:r>
        <w:rPr/>
        <w:t>W porównaniu do poprzedniego kwartału odpływ długotrwale bezrobotnych zmniejszył się o 3292 osoby (o 19,5%).</w:t>
      </w:r>
    </w:p>
    <w:p>
      <w:pPr>
        <w:pStyle w:val="Tekstpodstawowywcity2"/>
        <w:ind w:hanging="0"/>
        <w:rPr/>
      </w:pPr>
      <w:r>
        <w:rPr/>
        <w:t>Wśród osób długotrwale bezrobotnych dominowały kobiety stanowiąc 62,3% (19222 osoby). Prawo do zasiłku posiadało 417 osób, stanowiąc 1,4% ogółu osób długotrwale bezrobotnych.</w:t>
      </w:r>
    </w:p>
    <w:p>
      <w:pPr>
        <w:pStyle w:val="Tekstpodstawowywcity2"/>
        <w:rPr/>
      </w:pPr>
      <w:r>
        <w:rPr/>
        <w:t xml:space="preserve">Wśród kategorii długotrwale bezrobotnych dominowały osoby z wykształceniem poniżej średniego – 21973 osoby, stanowiąc 71,2% tej grupy. Najwięcej osób długotrwale bezrobotnych legitymowało się wykształceniem gimnazjalnym i poniżej – 11851 osób, a jedynie 919 osób miało wykształcenie wyższe. W IV kwartale 2007 r., </w:t>
        <w:br/>
        <w:t>w stosunku do kwartału poprzedniego, odnotowano niewielki wzrost udziału osób długotrwale bezrobotnych z wykształceniem gimnazjalnym i poniżej oraz zasadniczym zawodowym, co obrazuje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0410" cy="36182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Długotrwałe bezrobocie w największym stopniu dotyka osoby w wieku 45–54 lat – 10132 osoby oraz w znacznym stopniu osoby w wieku 25–34 lat – 7810 osób. </w:t>
        <w:br/>
        <w:t>W IV kwartale 2007 r., w stosunku do poprzedniego kwartału, widoczny jest duży wzrost udziału osób długotrwale bezrobotnych powyżej 55 lat, co obrazuje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682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 xml:space="preserve">Na koniec grudnia 2007 r. najwięcej zarejestrowanych długotrwale bezrobotnych – 6312 osób posiadało staż pracy od 10 do 20 lat. W następnej kolejności były osoby długotrwale bezrobotne bez stażu pracy, czyli nie posiadające żadnego doświadczenia zawodowego, których było zarejestrowanych 5564 osoby. W IV kwartale 2007 r., </w:t>
        <w:br/>
        <w:t xml:space="preserve">w stosunku do poprzedniego kwartału, zmniejszył się udział osób długotrwale bezrobotnych bez stażu pracy, wzrósł udział wśród osób posiadających staż pracy od </w:t>
        <w:br/>
        <w:t>1 do 5 lat oraz 10-20 lat i 20-30 lat. Obrazuje to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2677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Na koniec grudnia 2007 r., w województwie lubuskim, największy udział długotrwale bezrobotnych odnotowano w powiatach: nowosolskim (67,5% ogółu bezrobotnych) oraz krośnieńskim (65,6%). Najniższy udział długotrwale bezrobotnych odnotowano w dwóch powiatach gorzowskich: grodzkim (38,0%) oraz ziemskim (51,1% ogółu bezrobotnych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</w:rPr>
        <w:t>Powyżej 50 roku życi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Tekstpodstawowywcity2"/>
        <w:rPr/>
      </w:pPr>
      <w:r>
        <w:rPr/>
        <w:t>Populacja bezrobotnych powyżej 50 roku życia obejmuje osoby, które ze względu na wiek napotykają na problemy ze znalezieniem zatrudnienia. Na koniec grudnia 2007 r. w województwie lubuskim odnotowano 12059 osób bezrobotnych powyżej 50 roku życia (23,1% ogółu bezrobotnych), o 185 osób więcej niż na koniec września 2007 r. W III kwartale zarejestrowało się 4837 osób powyżej 50 roku życia (17,9% ogółu napływu bezrobotnych w województwie), w tym: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pracach społecznie użytecznych – 1190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szkoleniu – 271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robotach publicznych – 228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odbyciu przygotowania zawodowego w miejscu pracy – 181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 pracach interwencyjnych – 174 osoby.</w:t>
      </w:r>
    </w:p>
    <w:p>
      <w:pPr>
        <w:pStyle w:val="Tekstpodstawowywcity2"/>
        <w:ind w:hanging="0"/>
        <w:rPr/>
      </w:pPr>
      <w:r>
        <w:rPr/>
        <w:t xml:space="preserve">W porównaniu do poprzedniego kwartału napływ bezrobotnych powyżej 50 roku życia zwiększył się o 425 osób (o 9,6%). </w:t>
      </w:r>
    </w:p>
    <w:p>
      <w:pPr>
        <w:pStyle w:val="Tekstpodstawowywcity2"/>
        <w:rPr/>
      </w:pPr>
      <w:r>
        <w:rPr/>
        <w:t>W IV kwartale 2007 r. wyrejestrowano 4652 bezrobotnych powyżej 50 roku życia, co stanowiło 16,3% ogółu odpływu bezrobotnych w województwie. Wśród wyłączeń dominowały: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jęcie pracy – 11422 osoby,</w:t>
      </w:r>
    </w:p>
    <w:p>
      <w:pPr>
        <w:pStyle w:val="Tekstpodstawowywcity2"/>
        <w:numPr>
          <w:ilvl w:val="0"/>
          <w:numId w:val="3"/>
        </w:numPr>
        <w:rPr/>
      </w:pPr>
      <w:r>
        <w:rPr/>
        <w:t>nie potwierdzenie gotowości do podjęcia pracy – 1232 osoby,</w:t>
      </w:r>
    </w:p>
    <w:p>
      <w:pPr>
        <w:pStyle w:val="Tekstpodstawowywcity2"/>
        <w:numPr>
          <w:ilvl w:val="0"/>
          <w:numId w:val="3"/>
        </w:numPr>
        <w:rPr/>
      </w:pPr>
      <w:r>
        <w:rPr/>
        <w:t>rozpoczęcie pracy społecznie użytecznej – 969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dobrowolna rezygnacja ze statusu bezrobotnego – 255 osób (4,5%),</w:t>
      </w:r>
    </w:p>
    <w:p>
      <w:pPr>
        <w:pStyle w:val="Tekstpodstawowywcity2"/>
        <w:numPr>
          <w:ilvl w:val="0"/>
          <w:numId w:val="3"/>
        </w:numPr>
        <w:rPr/>
      </w:pPr>
      <w:r>
        <w:rPr/>
        <w:t>szkolenie – 209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dobrowolna rezygnacja ze statusu bezrobotnego – 198 osób,</w:t>
      </w:r>
    </w:p>
    <w:p>
      <w:pPr>
        <w:pStyle w:val="Tekstpodstawowywcity2"/>
        <w:numPr>
          <w:ilvl w:val="0"/>
          <w:numId w:val="3"/>
        </w:numPr>
        <w:rPr/>
      </w:pPr>
      <w:r>
        <w:rPr/>
        <w:t>nabycie praw emerytalnych lub rentowych – 113 osób</w:t>
      </w:r>
    </w:p>
    <w:p>
      <w:pPr>
        <w:pStyle w:val="Tekstpodstawowywcity2"/>
        <w:numPr>
          <w:ilvl w:val="0"/>
          <w:numId w:val="3"/>
        </w:numPr>
        <w:rPr/>
      </w:pPr>
      <w:r>
        <w:rPr/>
        <w:t>rozpoczęcie przygotowania zawodowego w miejscu pracy – 107 osób.</w:t>
      </w:r>
    </w:p>
    <w:p>
      <w:pPr>
        <w:pStyle w:val="Tekstpodstawowywcity2"/>
        <w:ind w:hanging="0"/>
        <w:rPr/>
      </w:pPr>
      <w:r>
        <w:rPr/>
        <w:t>W porównaniu do poprzedniego kwartału odpływ bezrobotnych powyżej 50 roku życia zmniejszył się o 974 osoby (o 17,3%).</w:t>
      </w:r>
    </w:p>
    <w:p>
      <w:pPr>
        <w:pStyle w:val="Tekstpodstawowywcity2"/>
        <w:rPr/>
      </w:pPr>
      <w:r>
        <w:rPr/>
        <w:t>Wśród bezrobotnych powyżej 50 roku życia dominowali mężczyźni stanowiąc 55,1% (6639 osób). Prawo do zasiłku posiadało 2234 osoby, stanowiąc 18,5% ogółu osób powyżej 50 roku życia.</w:t>
      </w:r>
    </w:p>
    <w:p>
      <w:pPr>
        <w:pStyle w:val="Tekstpodstawowywcity2"/>
        <w:rPr/>
      </w:pPr>
      <w:r>
        <w:rPr/>
        <w:t xml:space="preserve">Bezrobotni powyżej 50 roku życia posiadali głównie wykształcenie gimnazjalne </w:t>
        <w:br/>
        <w:t xml:space="preserve">i poniżej – 5734 osoby oraz zasadnicze zawodowe – 3351 osób. Tak więc 75,3% tej kategorii bezrobotnych legitymowało się wykształceniem niższym od średniego. </w:t>
        <w:br/>
        <w:t xml:space="preserve">Tylko 299 osób bezrobotnych powyżej 50 lat posiadało wykształcenie wyższe. </w:t>
        <w:br/>
        <w:t xml:space="preserve">W IV kwartale 2007 r. zwiększył się udział bezrobotnych powyżej 50 roku życia </w:t>
        <w:br/>
        <w:t>z wykształceniem poniżej średniego, co obrazuje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601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Tekstpodstawowywcity2"/>
        <w:rPr/>
      </w:pPr>
      <w:r>
        <w:rPr/>
        <w:t xml:space="preserve">Prawie połowa bezrobotnych powyżej 50 roku życia pozostawała bez pracy powyżej 12 miesięcy – 5966 osób. Warto zaznaczyć, że najwięcej bo 4252 bezrobotnych powyżej 50 roku życia pozostawało bez pracy powyżej 24 miesięcy. W IV kwartale </w:t>
        <w:br/>
        <w:t>2007 r., w tej grupie, odnotowano spadek udziału bezrobotnych zarejestrowanych powyżej 6 miesięcy bez pracy, co obrazuje poniższy wykres:</w:t>
      </w:r>
    </w:p>
    <w:p>
      <w:pPr>
        <w:pStyle w:val="Tekstpodstawowywcit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5998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 xml:space="preserve">Bezrobotni powyżej 50 roku życia to głównie osoby z długoletnim stażem pracy, a najliczniejszą wśród nich grupę stanowiły osoby, które przepracowały 20-30 lat – 4577 osób (38,0%), 10-20 lat – 2921 osób (24,2%) oraz 30 lat i więcej – 1259 osób (10,4%). </w:t>
        <w:br/>
        <w:t xml:space="preserve">W tej grupie bezrobotnych osoby bez stażu pracy w liczbie 789 osób stanowiły 6,5%. </w:t>
      </w:r>
    </w:p>
    <w:p>
      <w:pPr>
        <w:pStyle w:val="Tekstpodstawowywcity2"/>
        <w:rPr/>
      </w:pPr>
      <w:r>
        <w:rPr/>
        <w:t>Na koniec grudnia 2007 r., w województwie lubuskim, największy udział bezrobotnych powyżej 50 roku życia odnotowano w dwóch powiatach grodzkich: Gorzów Wielkopolski (30,6% ogółu bezrobotnych) i Zielona Góra (28,3%). Najniższy udział długotrwale bezrobotnych odnotowano w powiatach: krośnieńskim (19,9%) oraz żagańskim (20,6%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</w:rPr>
        <w:t>Bezrobotni bez kwalifikacji zawodowych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Tekstpodstawowywcity2"/>
        <w:rPr/>
      </w:pPr>
      <w:r>
        <w:rPr/>
        <w:t>Na koniec grudnia 2007 r. w województwie lubuskim odnotowano 17903 osoby bez kwalifikacji zawodowych (34,2% ogółu bezrobotnych), o 760 osób więcej niż na koniec września 2007 r. W IV kwartale zarejestrowały się 9174 osoby bez kwalifikacji zawodowych, stanowiąc 34,0% ogółu napływu bezrobotnych w województwie.</w:t>
      </w:r>
    </w:p>
    <w:p>
      <w:pPr>
        <w:pStyle w:val="Tekstpodstawowywcity2"/>
        <w:rPr/>
      </w:pPr>
      <w:r>
        <w:rPr/>
        <w:t>W ostatnim kwartale 2007 r. wyrejestrowano 8414 bezrobotnych bez kwalifikacji zawodowych, co stanowiło 29,6% ogółu odpływu bezrobotnych w województwie. Wśród nich pracę podjęło 2685 osób.</w:t>
      </w:r>
    </w:p>
    <w:p>
      <w:pPr>
        <w:pStyle w:val="Tekstpodstawowywcity2"/>
        <w:rPr/>
      </w:pPr>
      <w:r>
        <w:rPr/>
        <w:t>Wśród bezrobotnych bez kwalifikacji zawodowych dominowały kobiety, stanowiąc 61,8% (11063 osoby). Prawo do zasiłku posiadało 1980 osób, stanowiąc 11,1% ogółu osób bez kwalifikacji zawodowych.</w:t>
      </w:r>
    </w:p>
    <w:p>
      <w:pPr>
        <w:pStyle w:val="Tekstpodstawowywcity2"/>
        <w:rPr/>
      </w:pPr>
      <w:r>
        <w:rPr/>
        <w:t xml:space="preserve">Bezrobotni bez kwalifikacji zawodowych posiadają wykształcenie gimnazjalne </w:t>
        <w:br/>
        <w:t>i poniżej – 14754 osoby (82,4% tej populacji bezrobotnych) oraz wykształcenie średnie ogólnokształcące – 3149 osób (17,6%).</w:t>
      </w:r>
    </w:p>
    <w:p>
      <w:pPr>
        <w:pStyle w:val="Tekstpodstawowywcity2"/>
        <w:rPr/>
      </w:pPr>
      <w:r>
        <w:rPr/>
        <w:t xml:space="preserve">Wśród tej kategorii bezrobotnych najwięcej było osób pozostających powyżej 12 miesięcy bez pracy – 7073 osoby (39,5% ogółu bezrobotnych bez kwalifikacji), w tym 4770 osób nie mogących znaleźć pracę powyżej 24 miesięcy. W IV kwartale 2007 r., </w:t>
        <w:br/>
        <w:t xml:space="preserve">w stosunku do kwartału poprzedniego, wśród osób bez kwalifikacji zawodowych odnotowano wzrost udziału bezrobotnych pozostających od 1 do 6 miesięcy bez pracy, </w:t>
        <w:br/>
        <w:t>w pozostałych okresach odnotowano spadek udziału. Obrazuje to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5909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Tekstpodstawowywcity2"/>
        <w:rPr/>
      </w:pPr>
      <w:r>
        <w:rPr/>
        <w:t>Wśród bezrobotnych bez kwalifikacji zawodowych, najliczniejszą grupę stanowiły osoby w wieku 45-54 lat – 5076 osób oraz 25-34 lat – 3828 osób i 18-24 lat – 3718 osób.</w:t>
      </w:r>
    </w:p>
    <w:p>
      <w:pPr>
        <w:pStyle w:val="Tekstpodstawowywcity2"/>
        <w:rPr/>
      </w:pPr>
      <w:r>
        <w:rPr/>
        <w:t>W IV kwartale 2007 r. spadek udziału bezrobotnych bez kwalifikacji zawodowych odnotowano w grupie wiekowej osób od 18 do 24 lat oraz od 45 do 54 lat. Obrazuje to poniższy wykres:</w:t>
      </w:r>
    </w:p>
    <w:p>
      <w:pPr>
        <w:pStyle w:val="Tekstpodstawowywcit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4207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 xml:space="preserve">Spośród bezrobotnych bez kwalifikacji zawodowych najliczniejszą grupę stanowiły osoby nie posiadające stażu pracy – 4986 osób, następnie osoby które pracowały od 10 do 20 lat – 2921 osób oraz do 1 roku – 2866 osób. W IV kwartale </w:t>
        <w:br/>
        <w:t>2007 r. zmniejszył się udział bezrobotnych bez kwalifikacji zawodowych tylko w grupie osób nie posiadających stażu pracy, co obrazuje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4874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Na koniec grudnia 2007 r., w województwie lubuskim, największy udział bezrobotnych bez kwalifikacji zawodowych odnotowano w powiatach: żarskim - 44,9% ogółu bezrobotnych i strzelecko-drezdeneckim - 41,3%. Najniższy udział bezrobotnych bez kwalifikacji zawodowych odnotowano w powiatach: wschowskim - 24,3% oraz sulęcińskim - 30,8% ogółu bezrobotny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</w:rPr>
        <w:t>Osoby samotnie wychowujące co najmniej 1 dziecko do 7 roku życia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Tekstpodstawowywcity2"/>
        <w:rPr/>
      </w:pPr>
      <w:r>
        <w:rPr/>
        <w:t>Na koniec grudnia 2007 r. w województwie lubuskim odnotowano 3908 bezrobotnych samotnie wychowujących co najmniej 1 dziecko do 7 roku życia (7,5% ogółu bezrobotnych). W odniesieniu do poprzedniego kwartału liczba tej grupy bezrobotnych zmniejszyła się o 37 osób (o 1,0%).</w:t>
      </w:r>
    </w:p>
    <w:p>
      <w:pPr>
        <w:pStyle w:val="Tekstpodstawowywcity2"/>
        <w:rPr/>
      </w:pPr>
      <w:r>
        <w:rPr/>
        <w:t xml:space="preserve">W IV kwartale 2007 r. zarejestrowało się 1547 osób samotnie wychowujących co najmniej 1 dziecko do 7 roku życia, stanowiąc 5,7% ogółu napływu bezrobotnych </w:t>
        <w:br/>
        <w:t>w województwie. W porównaniu do poprzedniego kwartału napływ bezrobotnych samotnie wychowujących dziecko zwiększył się o 158 osób.</w:t>
      </w:r>
    </w:p>
    <w:p>
      <w:pPr>
        <w:pStyle w:val="Tekstpodstawowywcity2"/>
        <w:rPr/>
      </w:pPr>
      <w:r>
        <w:rPr/>
        <w:t xml:space="preserve">W IV kwartale 2007 r. wyrejestrowano 1510 osób samotnie wychowujących co najmniej 1 dziecko do 7 roku życia, co stanowiło 5,3% ogółu odpływu bezrobotnych </w:t>
        <w:br/>
        <w:t>w województwie. Wśród nich pracę podjęło 514 osób.</w:t>
      </w:r>
    </w:p>
    <w:p>
      <w:pPr>
        <w:pStyle w:val="Tekstpodstawowywcity2"/>
        <w:rPr/>
      </w:pPr>
      <w:r>
        <w:rPr/>
        <w:t xml:space="preserve">Wśród bezrobotnych samotnie wychowujących co najmniej 1 dziecko do 7 roku życia dominowały kobiety, stanowiąc 95,5% (3732 osoby). Prawo do zasiłku posiadało 407 osób, stanowiąc 10,4% ogółu bezrobotnych samotnie wychowujących co najmniej </w:t>
        <w:br/>
        <w:t>1 dziecko do 7 roku życia.</w:t>
      </w:r>
    </w:p>
    <w:p>
      <w:pPr>
        <w:pStyle w:val="Tekstpodstawowywcity2"/>
        <w:rPr/>
      </w:pPr>
      <w:r>
        <w:rPr/>
        <w:t xml:space="preserve">Bezrobotni samotnie wychowujący dzieci to przede wszystkim osoby młode, </w:t>
        <w:br/>
        <w:t xml:space="preserve">w wieku do 34 roku życia – 3347 osób (85,6% tej kategorii bezrobotnych). Dominują osoby w wieku 25-34 lat – 2010 osób, stanowiąc 51,4% tej kategorii bezrobotnych. </w:t>
        <w:br/>
        <w:t>W IV kwartale 2007 r. zmniejszył się udział bezrobotnych samotnie wychowujących dzieci w najmłodszym przedziale wiekowym (18 - 24 lat), co obrazuje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5483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Wśród bezrobotnych samotnie wychowujący dzieci, dominowały osoby posiadające wykształcenie poniżej średniego – 2743 osoby, stanowiąc 70,2% ogółu tej kategorii bezrobotnych. Najwięcej z nich posiadało tylko wykształcenie gimnazjalne </w:t>
        <w:br/>
        <w:t>i poniżej – 1540 osób, wykształceniem zasadniczym zawodowym legitymowały się 1203 osoby. Spośród bezrobotnych samotnie wychowujących dzieci, najmniej osób posiadało wykształcenie wyższe – 131 osób. W IV kwartale 2007 r. wśród tej grupy bezrobotnych odnotowano spadek udziału osób mających wykształcenie średnie ogólnokształcące  oraz zasadnicze zawodowe. Obrazuje to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4264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bezrobotnych wychowujących samotnie co najmniej 1 dziecko do 7 roku życia, największą grupę stanowili pozostający powyżej 24 miesięcy bez pracy – 1013 osób. Następną grupę stanowiły osoby od 12 do 24 miesięcy bez pracy – 720. Na uwagę zasługuje fakt, że w IV kwartale 2007 r., w grupie bezrobotnych wychowujących samotnie co najmniej 1 dziecko do 7 roku życia, wzrósł udział bezrobotnych pozostających od 1 do 6 miesięcy bez zatrudnienia, w pozostałych przedziałach czasowych odnotowano spadek udziału. Obrazuje to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5661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Tekstpodstawowywcity2"/>
        <w:rPr/>
      </w:pPr>
      <w:r>
        <w:rPr/>
        <w:t>Najbardziej liczną grupę bezrobotnych samotnie wychowujących dzieci, stanowiły osoby bez stażu pracy – 1344 osoby, o stażu od 1 do 5 lat – 1033 osoby oraz te, które przepracowały mniej niż 1 rok – 727 osób. W IV kwartale 2007 r. odnotowano, w tej grupie bezrobotnych, spadek udziału osób mających staż pracy do 5 lat oraz wśród osób nie posiadających stażu pracy. Pokazuje to poniższy wykres: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517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 xml:space="preserve">Na koniec grudnia 2007 r., w województwie lubuskim, największy udział bezrobotnych wychowujących samotnie co najmniej 1 dziecko do 7 roku życia odnotowano w powiatach: żarskim – 10,3% ogółu bezrobotnych oraz sulęcińskim – 9,2%. Najniższy udział bezrobotnych wychowujących dzieci do 7 roku życia odnotowano </w:t>
        <w:br/>
        <w:t>w powiatach: zielonogórskim (grodzkim) – 4,6% oraz wschowskim – 5,9% ogółu bezrobotny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</w:rPr>
        <w:t>Niepełnosprawni</w:t>
      </w:r>
    </w:p>
    <w:p>
      <w:pPr>
        <w:pStyle w:val="Tekstpodstawowywcity2"/>
        <w:rPr/>
      </w:pPr>
      <w:r>
        <w:rPr/>
        <w:t xml:space="preserve">Na koniec grudnia 2007 r. w województwie lubuskim odnotowano 2547 bezrobotnych niepełnosprawnych, którzy stanowili 4,9% ogółu bezrobotnych. </w:t>
        <w:br/>
        <w:t>W odniesieniu do poprzedniego kwartału ich liczba zmniejszyła się o 27 osób. Praca dla osób niepełnosprawnych stanowi nie tylko źródło dochodów umożliwiających zaspokojenie potrzeb, ale także najskuteczniejszy sposób rehabilitacji społeczno - zawodowej.</w:t>
      </w:r>
    </w:p>
    <w:p>
      <w:pPr>
        <w:pStyle w:val="Tekstpodstawowywcity2"/>
        <w:rPr/>
      </w:pPr>
      <w:r>
        <w:rPr/>
        <w:t>W IV kwartale 2007 r. zarejestrowało się 1520 osób niepełnosprawnych, stanowiąc 5,6% ogółu napływu bezrobotnych w województwie. W porównaniu do poprzedniego kwartału napływ bezrobotnych niepełnosprawnych zwiększył się o 31 osób.</w:t>
      </w:r>
    </w:p>
    <w:p>
      <w:pPr>
        <w:pStyle w:val="Tekstpodstawowywcity2"/>
        <w:rPr/>
      </w:pPr>
      <w:r>
        <w:rPr/>
        <w:t>W IV kwartale 2007 r. wyrejestrowano 1547 osób niepełnosprawnych, co stanowiło 5,4% ogółu odpływu bezrobotnych w województwie. Wśród nich pracę podjęło 539 osób.</w:t>
      </w:r>
    </w:p>
    <w:p>
      <w:pPr>
        <w:pStyle w:val="Tekstpodstawowywcity2"/>
        <w:rPr/>
      </w:pPr>
      <w:r>
        <w:rPr/>
        <w:t>Wśród bezrobotnych niepełnosprawnych kobiety stanowiły 55,8% (1421 osób). Prawo do zasiłku posiadało 477 osób, stanowiąc 18,7% ogółu bezrobotnych niepełnosprawnych.</w:t>
      </w:r>
    </w:p>
    <w:p>
      <w:pPr>
        <w:pStyle w:val="Tekstpodstawowywcity2"/>
        <w:rPr/>
      </w:pPr>
      <w:r>
        <w:rPr/>
        <w:t>Bezrobotni niepełnosprawni to głównie osoby posiadające wykształcenie gimnazjalne i poniżej – 915 osób oraz zasadnicze zawodowe – 861 osób. Tylko 97 osób posiadało wykształcenie wyższe. W IV kwartale 2007 r. odnotowano wzrost udziału bezrobotnych niepełnosprawnych z wykształceniem wyższym i zasadniczym zawodowym. Obrazuje to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3775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Najliczniejszą grupę wśród bezrobotnych niepełnosprawnych stanowiły osoby </w:t>
        <w:br/>
        <w:t xml:space="preserve">w wieku 45-54 lat – 1164 osoby, następnie osoby w wieku 35-44 lat – 419 osób oraz </w:t>
        <w:br/>
        <w:t>w wieku 25-34 lat – 385 osób. W IV kwartale 2007 r. wzrósł udział bezrobotnych niepełnosprawnych w grupach wiekowych od 35 do 59 lat, co obrazuje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5540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W końcu grudnia 2007 r. prawie 88% ogółu bezrobotnych niepełnosprawnych posiadało doświadczenie zawodowe. Najwięcej zarejestrowanych osób posiadało staż pracy od 10 do 20 lat – 651 osób oraz od 20 do 30 lat – 578 osób. W IV kwartale 2007 r., wśród bezrobotnych niepełnosprawnych, spadek udziału odnotowano wśród osób </w:t>
        <w:br/>
        <w:t>o stażu pracy od 20 do 30 lat i osób nie posiadających żadnego doświadczenia zawodowego. Obrazuje to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4626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sób niepełnosprawnych, zarejestrowanych w powiatowych urzędach pracy, 946 osób (37,1% tej kategorii bezrobotnych) pozostawało bez pracy powyżej 12 miesięcy, w tym 575 osób nie mogło znaleźć pracy przez okres ponad 24 miesięcy.</w:t>
        <w:br/>
        <w:t>W okresie IV kwartału 2007 r., spadł udział bezrobotnych niepełnosprawnych pozostających do 1 miesiąca bez pracy, 6 – 12 miesięcy bez pracy oraz powyżej 24 miesięcy bez pracy. Ukazuje to poniższy wykres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130" cy="33591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Na koniec grudnia 2007 r., w województwie lubuskim, największy udział bezrobotnych niepełnosprawnych odnotowano w dwóch powiatach gorzowskich: grodzkim – 13,5% oraz ziemskim – 6,5%. Najniższy udział bezrobotnych niepełnosprawnych odnotowano w powiatach: krośnieńskim – 1,6% oraz międzyrzeckim – 2,9%.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</w:rPr>
        <w:t>Podsumowanie</w:t>
      </w:r>
    </w:p>
    <w:p>
      <w:pPr>
        <w:pStyle w:val="Tekstpodstawowywcity2"/>
        <w:rPr/>
      </w:pPr>
      <w:r>
        <w:rPr/>
        <w:t xml:space="preserve">W IV kwartale 2007 r., w lubuskim, odnotowano spadek liczby zarejestrowanych bezrobotnych o 2,8%. Wśród bezrobotnych będących w szczególnej sytuacji na rynku pracy, tylko w grupie młodzieży do 25 roku życia, wśród osób długotrwale bezrobotnych </w:t>
        <w:br/>
        <w:t>i osób niepełnosprawnych odnotowano spadek liczby zarejestrowanych bezrobotnych (odpowiednio o 4,5%, 4,0% i 1,0%). Tak więc tylko w tych trzech grupach bezrobotnych, będących w szczególnej sytuacji na rynku pracy, sytuacja w ostatnim kwartale 2007 r., uległa pewnej poprawie. W pozostałych – pogorszyła się, najbardziej w grupie osób bez kwalifikacji zawodowych, gdzie odnotowano wzrost liczby zarejestrowanych bezrobotnych o 4,4%.</w:t>
      </w:r>
    </w:p>
    <w:p>
      <w:pPr>
        <w:pStyle w:val="Tekstpodstawowywcity2"/>
        <w:rPr/>
      </w:pPr>
      <w:r>
        <w:rPr/>
        <w:t>Istotnym czynnikiem, utrudniającym znalezienie pracy, to: niski poziom wykształcenia, brak stażu pracy i pozostawanie przez długi okres czasu na bezrobociu. Największy odsetek bezrobotnych z wykształceniem gimnazjalnym i poniżej odnotowano w IV kwartale 2007 r. wśród osób bez kwalifikacji zawodowych – 82,4% oraz osób powyżej 50 roku życia – 47,5%, najmniejszy wśród młodzieży do 25 roku życia – 26,5%. Największy odsetek bezrobotnych bez stażu pracy, odnotowano wśród młodzieży do 25 roku życia – 58,1% oraz wychowujących samotnie co najmniej 1 dziecko do 7 roku życia – 34,4%, najmniejszy wśród osób powyżej 50 roku życia – 6,5%. Największy odsetek bezrobotnych, powyżej 24 miesięcy bez pracy, odnotowano w grupie długotrwale bezrobotnych – 39,7% oraz wśród bezrobotnych powyżej 50 roku życia – 35,3%, najmniejszy w grupie młodzieży do 25 roku życia – 8,5%.</w:t>
      </w:r>
    </w:p>
    <w:p>
      <w:pPr>
        <w:pStyle w:val="Tekstpodstawowywcity2"/>
        <w:rPr/>
      </w:pPr>
      <w:r>
        <w:rPr/>
        <w:t xml:space="preserve">Sytuacja poszczególnych kategorii bezrobotnych poddanych powyższej analizie jest zróżnicowana. W okresie 12 miesięcy 2007 r., wśród bezrobotnych będących </w:t>
        <w:br/>
        <w:t xml:space="preserve">w szczególnej sytuacji na rynku pracy, tylko w dwóch grupach odnotowano spadek udziału zarejestrowanych bezrobotnych: młodzieży do 25 roku życia (z 19,4% do 18,3% ogółu bezrobotnych) i wśród osób długotrwale bezrobotnych (z 62,9% do 59,0% ogółu bezrobotnych). Wśród bezrobotnych powyżej 50 roku życia odnotowano wzrost udziału </w:t>
        <w:br/>
        <w:t>z 20,2% do 23,1% ogółu bezrobotnych, wśród bezrobotnych bez kwalifikacji zawodowych – wzrost udziału z 30,3% do 34,2% ogółu bezrobotnych, wśród samotnie wychowujących dzieci do 7 roku życia – wzrost udziału z 6,0% do 7,5% oraz wśród osób niepełnosprawnych odnotowano wzrost udziału z 3,8% do 4,9% ogółu zarejestrowanych bezrobotnych. Stąd zasadne wydaje się podejmowanie przedsięwzięć dla poszczególnych kategorii, uwzględniając ich specyficzne cechy.</w:t>
      </w:r>
    </w:p>
    <w:p>
      <w:pPr>
        <w:pStyle w:val="Tekstpodstawowywcity2"/>
        <w:rPr/>
      </w:pPr>
      <w:r>
        <w:rPr/>
        <w:t xml:space="preserve">Jednocześnie warto zasygnalizować, że w statystyce od 2008 r., w wyniku zmian ustawowych, wprowadzono nowe kategorie osób będących w szczególnej sytuacji na rynku pracy: </w:t>
      </w:r>
    </w:p>
    <w:p>
      <w:pPr>
        <w:pStyle w:val="Tekstpodstawowywcity2"/>
        <w:rPr/>
      </w:pPr>
      <w:r>
        <w:rPr/>
        <w:t>- kobiety, które nie podjęły zatrudnienia po urodzeniu dziecka,</w:t>
      </w:r>
    </w:p>
    <w:p>
      <w:pPr>
        <w:pStyle w:val="Tekstpodstawowywcity2"/>
        <w:rPr/>
      </w:pPr>
      <w:r>
        <w:rPr/>
        <w:t>- bezrobotni bez doświadczenia zawodowego,</w:t>
      </w:r>
    </w:p>
    <w:p>
      <w:pPr>
        <w:pStyle w:val="Tekstpodstawowywcity2"/>
        <w:rPr/>
      </w:pPr>
      <w:r>
        <w:rPr/>
        <w:t>- bezrobotni bez wykształcenia średniego,</w:t>
      </w:r>
    </w:p>
    <w:p>
      <w:pPr>
        <w:pStyle w:val="Tekstpodstawowywcity2"/>
        <w:rPr/>
      </w:pPr>
      <w:r>
        <w:rPr/>
        <w:t>- osoby, które po odbyciu kary pozbawienia wolności nie podjęły zatrudnien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276" w:right="1133" w:gutter="0" w:header="708" w:top="993" w:footer="708" w:bottom="1418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rPr/>
      </w:pPr>
      <w:r>
        <w:rPr/>
      </w:r>
    </w:p>
    <w:p>
      <w:pPr>
        <w:pStyle w:val="Heading2"/>
        <w:rPr/>
      </w:pPr>
      <w:r>
        <w:rPr/>
        <w:t>Bezrobotni będący w szczególnej sytuacji na rynku pra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1417"/>
        <w:gridCol w:w="1985"/>
        <w:gridCol w:w="1701"/>
        <w:gridCol w:w="1559"/>
        <w:gridCol w:w="1984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Liczba i udział zarejestrowanych bezrobo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łodzież do 25 roku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trwale bezrobot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robotni powyżej 50 roku ży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kwalifikacji zaw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otnie wychowujący dziec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pełnosprawni</w:t>
            </w:r>
          </w:p>
        </w:tc>
      </w:tr>
      <w:tr>
        <w:trPr>
          <w:cantSplit w:val="true"/>
        </w:trPr>
        <w:tc>
          <w:tcPr>
            <w:tcW w:w="1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I kwartał 2007 r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 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 kobi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8%</w:t>
            </w:r>
          </w:p>
        </w:tc>
      </w:tr>
      <w:tr>
        <w:trPr>
          <w:cantSplit w:val="true"/>
        </w:trPr>
        <w:tc>
          <w:tcPr>
            <w:tcW w:w="1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 kwartał 2007 r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 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 kobi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8%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Bezrobotni będący w szczególnej sytuacji na rynku pracy wg czasu pozostawania bez prac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II</w:t>
      </w:r>
      <w:r>
        <w:rPr/>
        <w:t xml:space="preserve"> kwartał 2007 r.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992"/>
        <w:gridCol w:w="1134"/>
        <w:gridCol w:w="851"/>
        <w:gridCol w:w="1134"/>
        <w:gridCol w:w="850"/>
        <w:gridCol w:w="992"/>
        <w:gridCol w:w="851"/>
        <w:gridCol w:w="992"/>
        <w:gridCol w:w="851"/>
        <w:gridCol w:w="992"/>
        <w:gridCol w:w="85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1 miesiąc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3 miesięc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6 miesięc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12 miesięc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-24 miesię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yżej 24 miesięcy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łodzież do 25 roku życ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1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5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4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trwale 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0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robotni powyżej 50 roku ży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4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kwalifikacji zaw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0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otnie wychowujący dzie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pełnospra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3%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V</w:t>
      </w:r>
      <w:r>
        <w:rPr/>
        <w:t xml:space="preserve"> kwartał 2007 r.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992"/>
        <w:gridCol w:w="1134"/>
        <w:gridCol w:w="851"/>
        <w:gridCol w:w="1134"/>
        <w:gridCol w:w="850"/>
        <w:gridCol w:w="992"/>
        <w:gridCol w:w="851"/>
        <w:gridCol w:w="992"/>
        <w:gridCol w:w="851"/>
        <w:gridCol w:w="992"/>
        <w:gridCol w:w="85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1 miesiąc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3 miesięc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6 miesięc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12 miesięc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-24 miesię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yżej 24 miesięcy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łodzież do 25 roku życ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trwale 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7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robotni powyżej 50 roku ży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3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kwalifikacji zaw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otnie wychowujący dzie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9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pełnospra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6%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Bezrobotni będący w szczególnej sytuacji na rynku pracy wg wie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II</w:t>
      </w:r>
      <w:r>
        <w:rPr/>
        <w:t xml:space="preserve"> kwartał 2007 r.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992"/>
        <w:gridCol w:w="1134"/>
        <w:gridCol w:w="851"/>
        <w:gridCol w:w="1134"/>
        <w:gridCol w:w="850"/>
        <w:gridCol w:w="992"/>
        <w:gridCol w:w="851"/>
        <w:gridCol w:w="992"/>
        <w:gridCol w:w="851"/>
        <w:gridCol w:w="992"/>
        <w:gridCol w:w="85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18 – 24 la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25 – 34 l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35 – 44 l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45 – 54 l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55 – 59 la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60 – 64 lat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łodzież do 25 roku życ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trwale 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robotni powyżej 50 roku ży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kwalifikacji zaw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otnie wychowujący dzie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pełnospra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%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V</w:t>
      </w:r>
      <w:r>
        <w:rPr/>
        <w:t xml:space="preserve"> kwartał 2007 r.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992"/>
        <w:gridCol w:w="1134"/>
        <w:gridCol w:w="851"/>
        <w:gridCol w:w="1134"/>
        <w:gridCol w:w="850"/>
        <w:gridCol w:w="992"/>
        <w:gridCol w:w="851"/>
        <w:gridCol w:w="992"/>
        <w:gridCol w:w="851"/>
        <w:gridCol w:w="992"/>
        <w:gridCol w:w="85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18 – 24 la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25 – 34 l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35 – 44 l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45 – 54 l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55 – 59 la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60 – 64 lat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łodzież do 25 roku życ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trwale 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robotni powyżej 50 roku ży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kwalifikacji zaw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otnie wychowujący dziec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pełnospra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%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Bezrobotni będący w szczególnej sytuacji na rynku pracy wg wykształce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II</w:t>
      </w:r>
      <w:r>
        <w:rPr/>
        <w:t xml:space="preserve"> kwartał 2007 r.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276"/>
        <w:gridCol w:w="1417"/>
        <w:gridCol w:w="1134"/>
        <w:gridCol w:w="1276"/>
        <w:gridCol w:w="992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ższ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cealne i średnie zawod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rednie ogólnokształc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sadnicze zawod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mnazjalne i poniżej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łodzież do 25 roku ży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6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0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trwale 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2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robotni powyżej 50 roku ży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2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kwalifikacji zaw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3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otnie wychowujący dzi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0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pełno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0%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V</w:t>
      </w:r>
      <w:r>
        <w:rPr/>
        <w:t xml:space="preserve"> kwartał 2007 r.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276"/>
        <w:gridCol w:w="1417"/>
        <w:gridCol w:w="1134"/>
        <w:gridCol w:w="1276"/>
        <w:gridCol w:w="992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ższ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cealne i średnie zawod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rednie ogólnokształc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sadnicze zawod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mnazjalne i poniżej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łodzież do 25 roku ży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5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trwale 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4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robotni powyżej 50 roku ży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5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kwalifikacji zaw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4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otnie wychowujący dzi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4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pełno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9%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Bezrobotni będący w szczególnej sytuacji na rynku pracy wg stażu prac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II</w:t>
      </w:r>
      <w:r>
        <w:rPr/>
        <w:t xml:space="preserve"> kwartał 2007 r.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1 rok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5 l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10 l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20 l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-30 l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lat i więc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stażu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łodzież do 25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3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trwale bezrobot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5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robotni powyżej 50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kwalifikacji zawod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otnie wychowujący dziec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1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pełnospra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%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V</w:t>
      </w:r>
      <w:r>
        <w:rPr/>
        <w:t xml:space="preserve"> kwartał 2007 r.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1 rok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5 l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10 l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20 l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-30 l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lat i więc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stażu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ział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łodzież do 25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1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trwale bezrobot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0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robotni powyżej 50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kwalifikacji zawod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9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otnie wychowujący dziec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4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pełnospra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1%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orient="landscape" w:w="16838" w:h="11906"/>
      <w:pgMar w:left="1418" w:right="1418" w:gutter="0" w:header="708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zrobotny do 25 roku życia – oznacza to bezrobotnego, który do dnia zastosowania wobec niego usług lub instrumentów rynku pracy nie ukończył 25 roku życ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ługotrwale bezrobotny to bezrobotny pozostający w rejestrze powiatowego urzędu pracy łącznie przez okres ponad 12 miesięcy w okresie ostatnich 2 lat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4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zrobotny powyżej 50 roku życia - oznacza to bezrobotnego, który do dnia zastosowania wobec niego usług lub instrumentów rynku pracy ukończył co najmniej 50 rok życia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zrobotny bez kwalifikacji zawodowych to osoba nie posiadająca kwalifikacji do wykonywania jakiegokolwiek zawodu, poświadczonym dyplomem, świadectwem, zaświadczeniem instytucji szkoleniowej lub innym dokumentem uprawniającym do wykonywania zawodu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zrobotni samotnie wychowujący co najmniej 1 dziecko do 7 roku życia, to osoba wychowująca co najmniej 1 dziecko w rozumieniu przepisów o podatku dochodowym od osób fiz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ZnakZnak5">
    <w:name w:val=" Znak Znak5"/>
    <w:basedOn w:val="Domylnaczcionkaakapitu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 Narrow" w:hAnsi="Arial Narrow" w:cs="Arial Narrow"/>
      <w:sz w:val="3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18:00Z</dcterms:created>
  <dc:creator>Wojewódzki Urząd Pracy</dc:creator>
  <dc:description/>
  <cp:keywords/>
  <dc:language>en-US</dc:language>
  <cp:lastModifiedBy>wup</cp:lastModifiedBy>
  <cp:lastPrinted>2008-02-27T08:37:00Z</cp:lastPrinted>
  <dcterms:modified xsi:type="dcterms:W3CDTF">2008-03-03T07:18:00Z</dcterms:modified>
  <cp:revision>2</cp:revision>
  <dc:subject/>
  <dc:title> </dc:title>
</cp:coreProperties>
</file>