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Black" w:hAnsi="Arial Black" w:cs="Arial Black"/>
          <w:b/>
          <w:b/>
          <w:color w:val="008000"/>
          <w:sz w:val="32"/>
        </w:rPr>
      </w:pPr>
      <w:r>
        <w:rPr>
          <w:rFonts w:cs="Arial Black" w:ascii="Arial Black" w:hAnsi="Arial Black"/>
          <w:b/>
          <w:color w:val="008000"/>
          <w:sz w:val="32"/>
        </w:rPr>
        <w:t>Wojewódzki Urząd Pracy w Zielonej Górze</w:t>
      </w:r>
    </w:p>
    <w:p>
      <w:pPr>
        <w:pStyle w:val="Heading"/>
        <w:spacing w:lineRule="auto" w:line="360"/>
        <w:rPr>
          <w:b/>
          <w:b/>
          <w:color w:val="008000"/>
          <w:sz w:val="32"/>
        </w:rPr>
      </w:pPr>
      <w:r>
        <w:rPr>
          <w:rFonts w:cs="Arial Black" w:ascii="Arial Black" w:hAnsi="Arial Black"/>
          <w:b/>
          <w:color w:val="008000"/>
          <w:sz w:val="32"/>
        </w:rPr>
        <w:t>Oddział Informacji, Badań i Analiz</w:t>
      </w:r>
    </w:p>
    <w:p>
      <w:pPr>
        <w:pStyle w:val="Heading"/>
        <w:spacing w:lineRule="auto" w:line="360"/>
        <w:ind w:firstLine="851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48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RANKING ZAWODÓW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EFICYTOWYCH I NADWYŻKOWYCH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W WOJEWÓDZTWIE LUBUSKIM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w I półroczu 2005 roku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Heading"/>
        <w:rPr>
          <w:b/>
          <w:b/>
          <w:sz w:val="32"/>
        </w:rPr>
      </w:pPr>
      <w:r>
        <w:rPr>
          <w:rFonts w:cs="Arial Black" w:ascii="Arial Black" w:hAnsi="Arial Black"/>
          <w:spacing w:val="24"/>
        </w:rPr>
        <w:object w:dxaOrig="2098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4pt;height:103.95pt" filled="f" o:ole="">
            <v:imagedata r:id="rId3" o:title=""/>
          </v:shape>
          <o:OLEObject Type="Embed" ProgID="" ShapeID="ole_rId2" DrawAspect="Content" ObjectID="_350531238" r:id="rId2"/>
        </w:object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color w:val="008000"/>
          <w:sz w:val="32"/>
        </w:rPr>
        <w:t>Zielona Góra – październik 2005</w:t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SPIS TREŚCI</w:t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1134"/>
      </w:tblGrid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 wstępne</w:t>
            </w:r>
            <w:r>
              <w:rPr>
                <w:sz w:val="24"/>
              </w:rPr>
              <w:t>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Ogólna charakterystyka rynku pracy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Analiza bezrobocia według zawodów /grup zawodów/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I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naliza ofert pracy według zawodów /grup zawodów/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V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Analiza zawodów deficytowych i nadwyżkowych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V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Zróżnicowanie zawodów deficytowych i nadwyżkowych </w:t>
            </w:r>
          </w:p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w przekroju terytorialnym 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914" w:hRule="atLeast"/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umowanie</w:t>
            </w:r>
            <w:r>
              <w:rPr>
                <w:sz w:val="24"/>
              </w:rPr>
              <w:t>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łączniki: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1</w:t>
            </w:r>
            <w:r>
              <w:rPr>
                <w:i/>
                <w:sz w:val="24"/>
              </w:rPr>
              <w:t>. Bezrobotni i oferty pracy wg elementarnych grup zawodowych</w:t>
            </w:r>
          </w:p>
        </w:tc>
      </w:tr>
      <w:tr>
        <w:trPr>
          <w:trHeight w:val="625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i/>
                <w:sz w:val="24"/>
              </w:rPr>
              <w:t>Tabela nr 2</w:t>
            </w:r>
            <w:r>
              <w:rPr>
                <w:i/>
                <w:sz w:val="24"/>
              </w:rPr>
              <w:t>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Wskaźnik długotrwałego bezrobocia wg dużych grup zawodowych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w przekroju powiatowym</w:t>
            </w:r>
          </w:p>
        </w:tc>
      </w:tr>
      <w:tr>
        <w:trPr>
          <w:trHeight w:val="637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3</w:t>
            </w:r>
            <w:r>
              <w:rPr>
                <w:i/>
                <w:sz w:val="24"/>
              </w:rPr>
              <w:t>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Struktura ofert pracy wg dużych grup zawodowych w przekroju powiatowym</w:t>
            </w:r>
          </w:p>
        </w:tc>
      </w:tr>
      <w:tr>
        <w:trPr>
          <w:trHeight w:val="683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Tabela nr 4. </w:t>
            </w:r>
            <w:r>
              <w:rPr>
                <w:i/>
                <w:sz w:val="24"/>
              </w:rPr>
              <w:t>Ranking elementarnych grup zawodowych wg wskaźnika szansy uzyskania oferty pracy</w:t>
            </w:r>
          </w:p>
        </w:tc>
      </w:tr>
      <w:tr>
        <w:trPr>
          <w:trHeight w:val="283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5</w:t>
            </w:r>
            <w:r>
              <w:rPr>
                <w:i/>
                <w:sz w:val="24"/>
              </w:rPr>
              <w:t xml:space="preserve">. Oferty pracy wg sekcji PKD 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vMerge w:val="restart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i/>
                <w:sz w:val="24"/>
              </w:rPr>
              <w:t>Tabela nr 6</w:t>
            </w:r>
            <w:r>
              <w:rPr>
                <w:i/>
                <w:sz w:val="24"/>
              </w:rPr>
              <w:t>. Wskaźnik intensywności nadwyżki/deficytu zawodu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Uwagi wstępne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Bezrobocie od 15 lat stanowi jeden z najtrudniejszych problemów zarówno politycznych, gospodarczych jak i społecznych. Głównymi czynnikami, które determinują bezrobocie to: kondycja gospodarcza kraju, wykształcenie niedopasowane do potrzeb rynku pracy, niedorozwój usług, słaby popyt wewnętrzny jak i wchodzący na rynek pracy wyż demograficzn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Do podejmowania działań w zakresie łagodzenia skutków bezrobocia, a także dla efektywnej promocji zatrudnienia, niezbędna jest szeroka i ciągle aktualizowana wiedza na temat kształtowania się rynku prac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Do jednych z istotniejszych kierunków badania tego rynku należy systematyczna obserwacja wojewódzkiego rynku pracy, pod katem kształtowania się podaży i popytu ze szczególnym uwzględnieniem siły roboczej w przekroju zawodowym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 xml:space="preserve">Niniejsze opracowanie stanowi kolejną analizę podstawowych wielkości opisujących rynek pracy w układzie kwalifikacji zawodowych, ponieważ prowadzenie prawidłowej polityki rynku pracy wymaga przede wszystkim sprawnego systemu informacyjnego. 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el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Analiza i monitoring dotyczący bezrobotnych i ofert pracy według zawodów w swym założeniu powinien posłużyć  w szczególności jako źródło informacji dla samorządów, regionalnych władz oświatowych oraz dyrekcji szkół ponadgimnazjalnych, czyli wszystkich instytucji, którzy współuczestniczą w tworzeniu sieci szkolnictwa ponadgimnazjalnego. Informacja taka będzie pomocna w bieżącej korekcie poziomu, struktury i treści kształcenia zawodowego do aktualnych potrzeb rynku prac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Z drugiej strony użytkownikami informacji zawartych w opracowaniu będzie Wojewódzki Urząd Pracy w Zielonej Górze jak i powiatowe urzędy pracy z terenu województwa lubuskiego. Informacja taka może być przydatna w prowadzenia racjonalnej  </w:t>
        <w:br/>
        <w:t xml:space="preserve">i zgodnej  z realiami polityki rynku pracy, gospodarki środkami Funduszu Pracy, w zakresie wyasygnowania środków na aktywne formy przeciwdziałania bezrobociu. Szczególnie </w:t>
        <w:br/>
        <w:t xml:space="preserve">dotyczy to realizacji programów specjalnych np. dla osób długotrwale bezrobotnych w celu promowania ich ponownego zatrudnienia. Poza tym wskazanie zawodów nadwyżkowych </w:t>
        <w:br/>
        <w:t xml:space="preserve">i deficytowych może się przyczynić do usprawnienia poradnictwa zawodowego jak </w:t>
        <w:br/>
        <w:t>i pośrednictwa pracy oraz może określić odpowiednie kierunki szkolenia dla bezrobotnych zapewniając większą efektywność organizowanych szkoleń.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2"/>
        </w:rPr>
        <w:t xml:space="preserve">Stworzenie takiej bazy informacyjnej, posłuży również dla opracowywania przyszłych struktur zawodowo-kwalifikacyjnych w układzie lokalnym i regionalnym dla Rządowych Centrów Studiów Strategicznych, Ministerstwa Gospodarki Pracy oraz dla lokalnych organizacji społeczno-politycznych czy indywidualnych odbiorców. 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</w:rPr>
        <w:t>Podstawa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Podstawowymi źródłami informacji wykorzystanymi w opracowaniu były: 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2"/>
        </w:rPr>
        <w:t>Sporządzone przez powiatowe urzędy pracy z terenu województwa lubuskiego sprawozdania dotyczące osób bezrobotnych oraz zgłoszonych ofert pracy według zawodów i specjalności, a także według sekcji Polskiej Klasyfikacji Działalności (PKD).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Zakłada się, że w dalszej perspektywie na koniec roku dojdą informacje oparte na badaniach sondażowych w zakładach pracy, dotyczące obecnego stanu zatrudnienia oraz przewidywanych przyjęć i zwolnień pracowników według zawodów  oraz informacje oparte na badaniach sondażowych w szkołach ponadgimnazjalnych w zakresie przewidywanej liczby absolwentów według zawodów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</w:rPr>
        <w:t>Metodologia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Monitoring dotyczy 10 grup wielkich, (kod jednocyfrowy) 30 dużych grup zawodowych (kod 2 cyfrowy), 387 grup elementarnych (kod 4 cyfrowy) oraz 1707 zawodów </w:t>
        <w:br/>
        <w:t>i specjalności (kod 6 cyfrowy), określonych w „Klasyfikacji zawodów i specjalności” wprowadzonej do stosowania Rozporządzaniem Ministra Pracy i Gospodarki z dnia 8 grudnia 2004 r. (Dz. U. Nr 265, poz. 2644) w sprawie klasyfikacji zawodów i specjalności dla potrzeb rynku pracy oraz zakresu jej stosowania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onadto przy monitoringu uwzględniono poziom i strukturę bezrobotnych oraz zgłaszanych ofert pracy według  Polskiej Klasyfikacji Działalności która obowiązuje na mocy rozporządzenia Rady Ministrów z dnia 7 października 1997 r. w sprawie Polskiej  Klasyfikacji Działalności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y czym przez monitoring zawodów deficytowych i nadwyżkowych należy rozumieć oceny i wnioski podjęte na podstawie systematycznego obserwowania rynku pracy w aspekcie kształtowania podaży i popytu rynku pracy dla prawidłowego funkcjonowania systemów  szkolenia bezrobotnych oraz kształcenia zawodowego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ez zawód deficytowy należy rozumieć zawód, na który występuję na rynku pracy wyższe zapotrzebowanie, niż liczba osób poszukujących pracy w tym zawodzie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ez zawód nadwyżkowy należy rozumieć zawód, na który występuję na rynku pracy mniejsze zapotrzebowanie, niż liczba osób poszukujących pracy w tym zawodzie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Natomiast grupa bez zawodów obejmuje osoby nie posiadające świadectwa ukończenia szkoły lub odpowiedniego kursu, nie posiadające udokumentowania ciągłości pracy w okresie minimum 1 roku w tym samym zawodzie. Grupa bez zawodu obejmuje przede wszystkim osoby z wykształceniem podstawowym i niepełnym podstawowym oraz osoby posiadające wykształcenie średnie ogólnokształcące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Szczegółową analizą objęto w tym opracowaniu grupy elementarne czterocyfrowe. Natomiast rankingi zostały przedstawione według grup sześciocyfrowych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Całość opracowania ujęto w pięciu rozdziałach. Rozdział 2 zawiera ogólną analizę bezrobocia według zawodów, rozdział 3 poświęcono szczegółowej analizie ofert pracy według zawodów, natomiast w rozdziale 4 i 5 przeprowadzono analizę zawodów deficytowych i nadwyżkowych z uwzględnieniem wskaźników do diagnozowania rynku pracy określających szansę uzyskania oferty pracy w zawodzie, wskaźnik intensywności </w:t>
        <w:br/>
        <w:t>deficytu i nadwyżki.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8"/>
        <w:rPr/>
      </w:pPr>
      <w:r>
        <w:rPr/>
        <w:t>ROZDZAŁ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ÓLNA CHARAKTERYSTYKA RYNKU PRACY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W końcu I półrocza 2005 r. na Ziemi Lubuskiej w systemie REGON było zarejestrowanych 100,1 tys. podmiotów gospodarki narodowej (bez rolników indywidualnych). W okresie styczeń – czerwiec 2005 r. ich liczba zwiększyła się </w:t>
        <w:br/>
        <w:t xml:space="preserve">o 1650. Jednostki sektora prywatnego stanowiły 94,1% wszystkich podmiotów </w:t>
        <w:br/>
        <w:t xml:space="preserve">w rejestrze, przy czym 80,4% stanowiły osoby fizyczne prowadzące działalność gospodarczą. Jako podstawowy rodzaj prowadzonej działalności, 33,9% zarejestrowanych podmiotów zadeklarowało działalność handlową, 18,3% - działalność z sekcji obsługa nieruchomości i firm, 8,6% - z sekcji przetwórstwo przemysłowe, 8,5% - z sekcji budownictwo. Przeciętne zatrudnienie w sektorze przedsiębiorstw w naszym województwie wyniosło 99,7 tys. osób. W sektorze prywatnym zatrudnienie wynosiło 88,1 tys. osób (88,4% ogółu) a w sektorze publicznym 11,6 tys. osób. W okresie styczeń – czerwiec br. w województwie lubuskim przeciętne zatrudnienie wzrosło o 4,0% (w kraju wzrosło o 1,7%). </w:t>
        <w:br/>
        <w:t xml:space="preserve">Pod względem wysokości stopy bezrobocia (24,4%) nasze województwo zajmowało trzecie miejsce w kraju po warmińsko - mazurskim i zachodniopomorskim przy średniej dla kraju wynoszącej 18,0%. W okresie pierwszych sześciu miesięcy 2005 r. stopa bezrobocia obniżyła się o 1,4 punktu procentowego. Najwyższą stopą bezrobocia wyróżniały się powiaty: krośnieński – 35,1%  nowosolski – 34,2%, </w:t>
        <w:br/>
        <w:t>i żagański – 33,6%. Z kolei najniższą stopę bezrobocia zanotowano w m. Zielona Góra – 13,2%, Świebodzin – 15,9% i m. Gorzów Wlkp. - 16,4%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Według stanu na 30 czerwca 2005 r. w urzędach pracy województwa lubuskiego zarejestrowanych pozostawało 92857 bezrobotnych. Było to o 6532 osoby mniej niż na koniec 2004 r. Kobiety w liczbie 49250 osób stanowiły 53,0% ogółu bezrobotnych (o 1884 osoby mniej niż na koniec 2004 r.). Na wsi zamieszkiwało na koniec czerwca 2005 r. 38068 bezrobotnych, co stanowi 41,0% ogółu bezrobotnych w województwie. Było ich o 2920 osób mniej niż na koniec </w:t>
        <w:br/>
        <w:t xml:space="preserve">2004 r. Uprawnionych do pobierania zasiłku w końcu czerwca 2005 r. było 14491 osób, co stanowiło 15,6% ogółu bezrobotnych. W odniesieniu do końca 2004 roku liczba ta zmniejszyła się o 4761 osób. Bezrobotni zwolnieni z przyczyn dotyczących zakładu pracy – 3177 osób, stanowili w końcu czerwca 2005 r. 3,4% ogółu bezrobotnych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szczególnej sytuacji na rynku pracy znajdowały się, w połowie 2005r., następujące kategorie bezrobotnych: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do 25 roku życia - stanowili 19,6% ogółu bezrobotnych (18161 osób). Od stycznia do czerwca 2005 r. liczba tej bezrobotnej młodzieży wzrosła o 3416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wyżej 50 roku życia - stanowili 16,8% ogółu bezrobotnych (15600 osób). </w:t>
        <w:br/>
        <w:t>W okresie I półrocza 2005 r. ich liczba wzrosła o 1658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ługotrwale bezrobotni - stanowili 66,3% ogółu bezrobotnych (61540 osób). </w:t>
        <w:br/>
        <w:t>W okresie pierwszych 6 miesięcy 2005 r. ich liczba zmniejszyła się o 3687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bez kwalifikacji zawodowych – stanowili oni 12,9% ogółu bezrobotnych (12006 osób)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osoby samotnie wychowujące dzieci do 7 lat – stanowili oni 5,3% ogółu bezrobotnych (4889 osób)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niepełnosprawni – stanowili oni 3,3% ogółu bezrobotnych (3020 osób)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Analiza struktury bezrobotnych według czasu pozostawania bez pracy wykazuje, że w dalszym ciągu najliczniejsza jest grupa osób, które na podjęcie zatrudnienia oczekują powyżej 24 miesięcy – 28299 osób (30,5% ogółu)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jwięcej zarejestrowanych bezrobotnych legitymuje się wykształceniem gimnazjalnym i poniżej – 31920 bezrobotnych i zasadniczym zawodowym – 31919 osób, stanowiąc razem 68,7% ogółu bezrobotnych.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ROZDZAŁ II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ANALIZA BEZROBOCIA WEDŁUG ZAWODÓW /GRUP ZAWODÓW/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Rozwój nowoczesnych technologii, transformacje gospodarcze, wydłużające się trwanie życia a przede wszystkim wejście Polski w struktury Unii Europejskiej – wszystkie te zjawiska powodują spadek popytu na niektóre zawody i wzrost popytu na inne zawody, a tym samym wpływają na strukturę kwalifikacyjno-zawodową społeczeństwa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W populacji bezrobotnych większość, stanowią osoby posiadające  zawód. Wśród 92857 bezrobotnych zarejestrowanych na koniec czerwca 2005 r. </w:t>
        <w:br/>
        <w:t>w powiatowych urzędach pracy województwa pozostawało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77366 bezrobotnych posiadających zawód           tj. 83,3%    ogółu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b/>
          <w:sz w:val="24"/>
        </w:rPr>
        <w:t>15491 bezrobotnych bez zawodu                            tj. 16,7%   ogółu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związku z ogólnym spadkiem bezrobocia w porównaniu do czerwca 2004 r gdzie liczba zarejestrowanych bezrobotnych była mniejsza o 9968 osób tj. o 9,7% analogicznie odnotowano zarówno zmniejszenie liczby bezrobotnych posiadających zawód (o 8994 osób), jak i bez zawodu (o 974 osób) Przy czym dynamika spadku osób z  zawodem była wyższa (10,4%) niż w grupie osób bez zawodu  (6,9%).</w:t>
      </w:r>
    </w:p>
    <w:p>
      <w:pPr>
        <w:pStyle w:val="TextBodyIndent"/>
        <w:spacing w:lineRule="auto" w:line="360"/>
        <w:jc w:val="both"/>
        <w:rPr/>
      </w:pPr>
      <w:r>
        <w:rPr/>
        <w:t xml:space="preserve">Poniżej w tabeli przedstawiono strukturę zawodową bezrobotnych według najbardziej wąskiego podziału tj. według tzw. grup zawodowych wielkich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A ZAWODÓ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ezrobotni zarejestrowani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g stanu na koniec czerwc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ruktura grup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 200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zrost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spadek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 liczbach bezwzględnyc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2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siadający zawód,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8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lamentarzyści, wyżsi urzędnicy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kierow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cy i inny średni perso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cy biur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acownicy usług osobistych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1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cy, ogrodnicy, 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nicy przemysłowi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sz w:val="24"/>
              </w:rPr>
              <w:t>3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Operatorzy i monterzy maszyn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cy przy pracach prost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Analiza danych zawartych w powyższej tabeli pozwala zaobserwować, że nierównowagę na rynku pracy powoduje stosunkowo niewielka liczba zawodów, które generują zasadniczą część bezrobotnych. Mianowicie największa liczba bezrobotnych występuję w grupie robotnicy przemysłowi i rzemieślnicy, pomimo że liczebność bezrobotnych spadła dosyć znacznie w stosunku do poprzedniego roku, bo o 13%, to nadal stanowią oni 30% udziału wszystkich bezrobotnych. Jest to podobny udział jak w analogicznym okresie roku poprzedniego. W grupie tej zdecydowanie przeważają mężczyźni. W ramach tej grupy najliczniejsze elementarne grupy zawodowe to: mechanicy maszyn i urządzeń, oraz pozostali robotni przemysłowi i rzemieślnicy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arto zaznaczyć, że  odnotowany od czerwca 2004 r. w województwie spadek poziomu bezrobocia wystąpił we wszystkich grupach zawodowych za wyjątkiem specjalistów  i osób w grupie  - siły zbrojne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Szczególnie niepokojącym zjawiskiem jest dynamiczny wzrost poziomu bezrobocia wśród specjalistów, a zatem w grupie osób obejmującej zawody wymagające posiadania wysokiego poziomu wiedzy zawodowej. Jeszcze parę lat temu bezrobocie wśród osób z wyższym wykształceniem było zjawiskiem marginalnym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Jednak wraz ze wzrostem w ostatnich latach liczby osób kształcących się na wyższych uczelniach, równolegle zwiększa się populacja bezrobotnych o wysokich kwalifikacjach zawodowych. Na koniec czerwca 2005 r. w województwie zarejestrowanych było  3864 specjalistów tj. o 136 osób więcej  niż w analogicznym okresie roku poprzedniego, mimo ogólnego spadku bezrobocia w tym okresie. Tak że wyższe wykształcenie aktualnie nie gwarantuje zdobycie zatrudnienia. Należałoby to zjawisko powiązać z faktem, że od roku 1990 nastąpiło radykalne upowszechnianie edukacji na poziomie wyższym, szczególnie w szkołach niepaństwowych. Poza tym często wyższe wykształcenie nie jest  strukturalnie dopasowane do popytu na pracę. Przykładowo dynamiczne zwiększenie kierunków ekonomicznych i administracyjnych (zarządzenie i marketing, ekonomia) zaowocowały  wzrostem bezrobocia w tych zawodach. Również rozwój kierunków społecznych (politologa, nauki społeczne ) jak i pedagogicznych może w przyszłości generować bezrobotnych z tym wykształceniem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końcu czerwca 2005 r. wśród specjalistów pozostających bez zatrudnienia najliczniejsze grupy zawodowe to: ekonomiści – 840 osób, specjaliści do spraw ekonomicznych i zarządzania – 489, nauczyciele gimnazjów i szkół ponadgimnazjalnych – 357,  pielęgniarki – 228,  specjaliści administracji  publicznej -  190,  specjaliści ds. finansowych  -  165, nauczyciele przedszkoli – 134.inżynierowie budownictwa i inżynierii środowiska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Jednak pomimo, iż wzrasta bezrobocie osób z wyższym wykształceniem, </w:t>
        <w:br/>
        <w:t xml:space="preserve">to nie zmienia to faktu, że największe trudności na rynku pracy mają bezrobotni </w:t>
        <w:br/>
        <w:t xml:space="preserve">o niskich kwalifikacjach zawodowych. Świadczy o tym też długotrwałe pozostawanie na bezrobociu. Zatem największy problem z powrotem na rynek pracy mają bezrobotni z grupy zawodowej robotników przemysłowych i rzemieślników, w dalszej kolejności pracownicy przy pracach prostych oraz pracownicy usług osobistych </w:t>
        <w:br/>
        <w:t xml:space="preserve">i sprzedawcy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Jeżeli chodzi o najliczniej reprezentowane przez bezrobotnych grupy zawodów  (wg kodów 1 cyfrowych, tzw. wielkie grupy) i zawody (wg kodów </w:t>
        <w:br/>
        <w:t>4 cyfrowych, tzw. grupy elementarne) przedstawione zostały poniżej: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i/>
          <w:sz w:val="24"/>
        </w:rPr>
        <w:t>Robotnicy przemysłowi i rzemieślnicy</w:t>
      </w:r>
      <w:r>
        <w:rPr>
          <w:sz w:val="24"/>
        </w:rPr>
        <w:t xml:space="preserve"> – 28063 osób tj. 30,2 % ogółu zarejestrowanych bezrobotnych, w tym najwięcej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 xml:space="preserve">Murarze i pokrewni – 2781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echanicy pojazdów samochodowych – 2539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rawcy, kapelusznicy i pokrewni – 2084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Ślusarze i pokrewni – 1958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zwaczki, hafciarki i pokrewni – 1715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iekarze, cukiernicy i pokrewni – 1555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tolarze i pokrewni – 1472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larze budowlani i pokrewni – 998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buwnicy – 936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Pracownicy usług osobistych i sprzedawcy”</w:t>
      </w:r>
      <w:r>
        <w:rPr>
          <w:sz w:val="24"/>
        </w:rPr>
        <w:t xml:space="preserve"> – 12778 osób, tj. 13,8% ogółu zarejestrowanych bezrobotnych, w tym najwięc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rzedawcy i demonstratorzy – 8282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Pracownicy usług osobistych i pokrewni – 2196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elnerzy i pokrewni – 817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Fryzjerzy, kosmetyczki i pokrewni – 647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3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Technicy i inny średni personel”</w:t>
      </w:r>
      <w:r>
        <w:rPr>
          <w:sz w:val="24"/>
        </w:rPr>
        <w:t xml:space="preserve"> – 10997 osób, tj. 11,8% ogółu zarejestrowanych bezrobotnych, w tym najwięcej w zawodzie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o spraw finansowych i handlowych – 1660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mechanicy – 1374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, rolnicy leśnicy i pokrewni – 1149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budownictwa, ochrony środowiska i pokrewni – 1046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gdzie indziej nie sklasyfikowani – 804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administracyjni, sekretarze i pokrewni – 483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genci do spraw sprzedaży – 477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Dietetycy i żywieniowcy – 443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elektronicy, telekomunikacji i pokrewni – 311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s. zatrudnienia i pośrednictwa pracy – 303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Pracownicy przy pracach prostych”</w:t>
      </w:r>
      <w:r>
        <w:rPr>
          <w:sz w:val="24"/>
        </w:rPr>
        <w:t xml:space="preserve"> – 9695 osób, tj. 10,4% ogółu zarejestrowanych bezrobotnych, w tym najwięcej w zawodzi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omoce i sprzątaczki biurowe, hotelowe i podobne – 254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przy pracach prostych w przemyśle – 243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Gospodarze budynków – 148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pomocniczy w budownictwie ogólnym – 114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ortierzy, woźni i pokrewni – 577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Zamiatacze i pokrewni – 34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Operatorzy i monterzy maszyn i urządzeń</w:t>
      </w:r>
      <w:r>
        <w:rPr>
          <w:sz w:val="24"/>
        </w:rPr>
        <w:t>” – 4688 osób, tj. 5,1% ogółu zarejestrowanych bezrobotnych, w tym najwięcej w zawodzie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pojazdów wolnobieżnych, rolniczych i leśnych – 598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cy samochodów ciężarowych – 57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Kierowcy samochodów osobowych – 500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szyniści silników, kotłów parowych i pokrewni – 36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urządzeń przetwórstwa chemicznego  - 232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maszyn przędzalniczych i pokrewni – 167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onterzy sprzętu elektronicznego – 152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Specjaliści”</w:t>
      </w:r>
      <w:r>
        <w:rPr>
          <w:sz w:val="24"/>
        </w:rPr>
        <w:t xml:space="preserve"> – 3864, tj. 4,2% ogółu zarejestrowanych bezrobotnych, w tym najwięcej w zawodzie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Ekonomiści – 840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ds. ekonomicznych i zarządzania – 489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gimnazjów i szkół ponadgimnazjalnych – 357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ielęgniarki – 228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administracji publicznej – 190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do spraw finansowych – 165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szkół podstawowych – 135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przedszkoli – 134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Inżynierowie budownictwa i inżynierii środowiska – 129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rcheolodzy, socjolodzy i pokrewni – 115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1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racownicy biurowi”</w:t>
      </w:r>
      <w:r>
        <w:rPr>
          <w:sz w:val="24"/>
        </w:rPr>
        <w:t xml:space="preserve"> – 3608 osób tj. 3,9% ogółu zarejestrowanych bezrobotnych, w tym  najwięcej w zawodzie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obsługi biurowej gdzie indziej nie sklasyfikowani – 1666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gazynierzy i pokrewni – 640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s. finansowo-statystycznych – 259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asjerzy i sprzedawcy biletów – 179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lefoniści – 151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Sekretarki – 129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Rolnicy, ogrodnicy, leśnicy, rybacy</w:t>
      </w:r>
      <w:r>
        <w:rPr>
          <w:sz w:val="24"/>
        </w:rPr>
        <w:t>” – 3342 zarejestrowanych bezrobotnych tj. 3,6% ogółu zarejestrowanych bezrobotnych, w tym najwięcej w zawodzie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leśni i pokrewni – 956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produkcji roślinnej – 777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grodnicy produkcji warzyw, kwiatów  i pokrewni – 385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produkcji roślinnej i zwierzęcej – 325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Hodowcy zwierząt i pokrewni – 27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i rybacy pracujący na własne potrzeby – 247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arlamentarzyści, wyżsi urzędnicy i kierownicy</w:t>
      </w:r>
      <w:r>
        <w:rPr>
          <w:sz w:val="24"/>
        </w:rPr>
        <w:t xml:space="preserve">” – 282 zarejestrowanych  bezrobotnych tj. 0,3% ogółu zarejestrowanych bezrobotnych, w tym najwięcej </w:t>
        <w:br/>
        <w:t>w zawodzie: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małego przedsiębiorstwa w handlu hurtowym i detalicznym – 42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małego przedsiębiorstwa gdzie indziej nie sklasyfikowani – 25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działu marketingu i sprzedaży – 18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Siły zbrojne</w:t>
      </w:r>
      <w:r>
        <w:rPr>
          <w:sz w:val="24"/>
        </w:rPr>
        <w:t>” – 69 zarejestrowanych bezrobotnych, w tym najwięcej w zwodzi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Żołnierze zasadniczej służby wojskowej – 47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tomiast jeżeli chodzi o ranking zawodów według kodu  sześciocyfrowego, to wśród zarejestrowanych bezrobotnych najwięcej zarejestrowanych osób było </w:t>
        <w:br/>
        <w:t>w zawodach takich jak: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5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d zaw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bezrobotnyc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 [zawód szkolny: Technik ekonomis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 [Zawód szkolny: Technik prac biurowy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ąt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o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azyn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42204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le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 [zawody szkolne: Fryzjer, Technik usług fryzjerski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3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ciągnika rolni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Powyższy ranking obejmuje zawody, w których liczba zarejestrowanych bezrobotnych na koniec czerwca wynosiła powyżej 500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Sporządzone zestawienie potwierdza, iż trudności ze znalezieniem zatrudnienia mają przede wszystkim osoby o niskich kwalifikacjach zawodowych. Większość bezrobotnych znajdujących się na czele listy rankingowej to osoby wykonujące pracę na stanowiskach robotniczych w przemyśle lub przy pracach prostych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ysoko w rankingach plasują się również bezrobotni technicy, a wśród nich osoby z wykształceniem, mechanicznym, rolniczym, budowlanym. Tutaj na czele listy rankingowej najwyżej usytuowani są mechanicy wszelkiego rodzaju pojazdów, a więc samochodów osobowych, ciężarowych, maszyn rolniczych. Zjawisko to jest powiązane z faktem, że szkoły zawodowe kształciły przez lata w tych kierunkach zbyt dużą ilość absolwentów, których rynek nie jest w stanie aktualnie wchłonąć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Również wysokie bezrobocie jest wśród zawodów budowlanych. W tych zawodach od lat przodują murarze, malarze. Osobnym problemem są bezrobotni </w:t>
        <w:br/>
        <w:t>z grupy usług osobistych. Przykładowo to właśnie sprzedawcy stoją na czele listy rankingowej, pod względem liczby zarejestrowanych bezrobotnych. Należy jednak dodać, że sektor usług jest tym, w którym zachodzą jedne z najistotniejszych przeobrażeń gospodarczych, gdyż z jednej strony generuje on bezrobocie, z drugiej strony - tworzy miejsce pracy (większość ofert zatrudnienia zgłaszanych do urzędów pracy pochodzi od pracodawców prowadzących działalność w obrębie tego sektora).</w:t>
      </w:r>
    </w:p>
    <w:p>
      <w:pPr>
        <w:pStyle w:val="TextBodyIndent"/>
        <w:spacing w:lineRule="auto" w:line="360"/>
        <w:ind w:firstLine="993"/>
        <w:jc w:val="both"/>
        <w:rPr/>
      </w:pPr>
      <w:r>
        <w:rPr>
          <w:sz w:val="24"/>
        </w:rPr>
        <w:t xml:space="preserve">Spośród zarejestrowanych kobiet, </w:t>
      </w:r>
      <w:r>
        <w:rPr>
          <w:b/>
          <w:sz w:val="24"/>
        </w:rPr>
        <w:t>pracy w konkretnym zawodzie poszukiwało 40145 kobiet</w:t>
      </w:r>
      <w:r>
        <w:rPr>
          <w:sz w:val="24"/>
        </w:rPr>
        <w:t xml:space="preserve"> (</w:t>
      </w:r>
      <w:r>
        <w:rPr>
          <w:b/>
          <w:sz w:val="24"/>
        </w:rPr>
        <w:t>81,5%</w:t>
      </w:r>
      <w:r>
        <w:rPr>
          <w:sz w:val="24"/>
        </w:rPr>
        <w:t xml:space="preserve"> ogółu kobiet), natomiast </w:t>
      </w:r>
      <w:r>
        <w:rPr>
          <w:b/>
          <w:sz w:val="24"/>
        </w:rPr>
        <w:t>9105 kobiet (18,5%) nie posiadało kwalifikacji zawodowych</w:t>
      </w:r>
      <w:r>
        <w:rPr>
          <w:sz w:val="24"/>
        </w:rPr>
        <w:t>. r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 koniec czerwca 2005 r. najliczniejszą grupą według kodu dwucyfrowego były kobiety zarejestrowane w grupie sprzedawcy i demonstratorzy, praktycznie co piąta bezrobotna kobieta posiadała zawód sprzedawcy. Na drugim miejscu uplasowały się kobiety w zawodzie pozostali robotnicy przemysłowi i rzemieślnicy  (17,8%). Trzecią co do wielkości grupą pod względem liczby bezrobotnych kobiet były pracownice usług osobistych i ochrony, najwięcej z nich posiadało zawód kucharki, kelnerki i fryzjerki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Wśród kobiet z wysokimi kwalifikacjami najwięcej było ekonomistek </w:t>
        <w:br/>
        <w:t xml:space="preserve">i specjalistek ds. ekonomicznych, a następnie nauczycielek szkół ponadgimnazjalnych. Natomiast pod względem liczby zarejestrowanych bezrobotnych dominowały kobiety z wykształceniem zawodowym w branży usługowej tj.: szwaczki, krawcowe, obuwnicy i tkaczki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Z rankingu zawodów bezrobotnych kobiet na koniec czerwca 2005 r. wynika, że najliczniej zarejestrowane według kodu sześciocyfrowego pozostają: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3685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od zawo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AZW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zrobotne 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zrobotni 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dział procentowy kobi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. zaw. szkolny Technik prac biu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,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ąt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 zaw. szkolny Technik ekonom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1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rol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ędz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k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Pracownik administracyjny  zaw. szkolny Technik administ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żywienia i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Handlowiec zaw. szkolny Technik handlo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sięgowy (samodziel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9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technologii 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ufetowy (barm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cy produkcji roślinnej i zwierzę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grodnicy, producenci warzyw, kwiatów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4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pielęgniar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rachunkowości. zaw. szkolny Technik rachunk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1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lnicy produkcji rośli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Powyższy ranking obejmuje zawody w których liczba zarejestrowanych kobiet na koniec czerwca 2005 r. wynosiła powyżej około 200 osób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Na 30 zawodów, w których zarejestrowane były bezrobotne kobiety poszukujące zatrudnienia, po jednej trzeciej stanowiły profesje wymagające wyższego wykształcenia i wykształcenia średniego, a pozostałe dwie trzecie – zasadniczego bądź podstawowego. Zatem rzeczywiście, jak wynika z tych danych, statystyczna bezrobotna kobieta jest lepiej wykształcona niż statystyczny bezrobotny mężczyzna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ROZDZAŁ III</w:t>
      </w:r>
    </w:p>
    <w:p>
      <w:pPr>
        <w:pStyle w:val="Heading8"/>
        <w:rPr/>
      </w:pPr>
      <w:r>
        <w:rPr/>
      </w:r>
    </w:p>
    <w:p>
      <w:pPr>
        <w:pStyle w:val="Heading8"/>
        <w:rPr>
          <w:sz w:val="24"/>
        </w:rPr>
      </w:pPr>
      <w:r>
        <w:rPr>
          <w:sz w:val="28"/>
        </w:rPr>
        <w:t>ANALIZA OFERT PRACY WEDŁUG ZAWODÓW /GRUP ZAWODÓW</w:t>
      </w:r>
      <w:r>
        <w:rPr/>
        <w:t>/</w:t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kresie od stycznia do czerwca 2005 r. do urzędów pracy województwa lubuskiego wpłynęło 17 496 propozycji pracy (ofert pracy), pozyskanych przez pośredników pracy oraz zgłoszonych przez pracodawców  tj. o 1501 ofert mniej niż </w:t>
        <w:br/>
        <w:t>w analogicznym okresie 2004 r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aliza tych ofert wykazała, że nie pokrywają one zapotrzebowania wynikającego z napływu do bezrobocia (49 233 osób), ponieważ liczba nowo zarejestrowanych jest blisko 3-krotnie większa niż liczba propozycji pracy zgłaszanych ze strony pracodawców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ktura, pozyskanych w I półroczu 2005 r., ofert przedstawia się następująco: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222 oferty, tj. 47,0% wszystkich ofert to propozycje pracy subsydiowanej </w:t>
        <w:br/>
        <w:t>(w I półroczu 2004 r. oferty pracy subsydiowanej stanowiły 45,5% ogółu zgłoszonych ofert, a ich liczba wynosiła 8648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274 oferty, czyli 53,0% ogółu ofert to niesubsydiowane miejsca pracy </w:t>
        <w:br/>
        <w:t>(w okresie styczeń – czerwiec 2004 r. liczba tego typu ofert wynosiła 10 349 tj. 54,5%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563 tj. 31,8% ogólnej liczby ofert pochodziło z sektora publicznego </w:t>
        <w:br/>
        <w:t>(w analogicznym okresie 2004 r. liczba ofert w tej grupie wynosiła 5780 tj. 30,4%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 933 ofert tj. 68,2% pochodziło z sektora prywatnego (w I półroczu 2004 r. sektor prywatny zgłosił 13 217 ofert czyli 69,6%)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58 ofert, czyli 14,0% ogółu dotyczyło propozycji pracy sezonowej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76 ofert, tj. 11,9% ogólnej liczby ofert obejmowały propozycje pracy </w:t>
        <w:br/>
        <w:t>w ramach staż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77 tj. 6,2% zgłoszonych ofert dotyczyło miejsc przygotowania zawodowego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28 ofert, czyli 2,4% wszystkich zgłoszonych ofert to miejsca pracy dla osób </w:t>
        <w:br/>
        <w:t>w okresie do 12 miesięcy od dnia ukończenia nauki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2 oferty, tj. 1,95% ogółu propozycji pracy, zgłosili pracodawcy w celu zatrudnienia osób niepełnosprawnych (w ubiegłym roku, w I półroczu, liczba tego typu ofert wynosiła 541, co stanowiło 2,85% ogółu propozycji zatrudnieni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rąc pod uwagę liczbę ofert pracy jaką pozyskały poszczególne powiatowe urzędy pracy to najwięcej nowych propozycji pracy zarejestrowano w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rach – 2 789 ofert co stanowiło 15,9% ogółu ofert pracy w województwie lubuski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lonej Górze (grodzkim i ziemskim razem) – 2 569 ofert – 14,7% ogółu ofert,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zowie Wlkp. (grodzkim i ziemskim razem) – 2 567 ofert – 14,7%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ej Soli – 1 925 ofert – 11,0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ganiu – 1 294 oferty – 7,4%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ośnie Odrzańskim – 1 175 ofert – 6,7%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ebodzinie – 1 173 oferty – 6,7%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ędzyrzeczu – 1 154 oferty – 6,6%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mniej ofert odnotowano w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Wschowa – 421 ofert – czyli 2,4% ogółu ofert prac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ulęcin – 632 oferty – 3,6%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łubice – 820 ofert – 4,7%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trzelce Krajeńskie – 977 ofert – 5,6%.</w:t>
      </w:r>
    </w:p>
    <w:p>
      <w:pPr>
        <w:pStyle w:val="TextBody"/>
        <w:autoSpaceDE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OFERTY PRACY WEDŁUG ZAWODÓW I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aliza ofert pracy wg zawodów i grup zawodów opiera się na określonej </w:t>
        <w:br/>
        <w:t xml:space="preserve">w rozporządzeniu Ministra Gospodarki i Pracy z dnia 8 grudnia 2004 r. (Dz. U. Nr 265, poz. 2644) „Klasyfikacji zawodów i specjalności”, która obejmuj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0 grup wielkich (kod jednocyfrowy), dla celów statystycznych stosowana jest dodatkowa grupa pod nazwą „bez zawodu”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30 grup dużych (jako wewnętrzny podział grup wielkich - kod dwucyfrowy)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16 grup średnich (jako wewnętrzny podział grup dużych - kod trzycyfrowy)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392 grupy elementarne (jako wewnętrzny podział grup średnich - kod czterocyfrowy), przy czym grupy elementarne obejmują 1707 zawodów </w:t>
        <w:br/>
        <w:t>i specjalności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ównanie liczby ofert pracy według zawodów (grupy wielkie – kod 1-cyfrowy) zgłoszonych do PUP w okresie I półrocza 2004 r. i 2005 r. przedstawia poniższa tabel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1417"/>
        <w:gridCol w:w="1701"/>
      </w:tblGrid>
      <w:tr>
        <w:trPr>
          <w:trHeight w:val="500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a zawodowa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erty pracy zgłoszone w PUP</w:t>
            </w:r>
          </w:p>
        </w:tc>
      </w:tr>
      <w:tr>
        <w:trPr>
          <w:trHeight w:val="500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ółrocze 2004 r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ółrocze 2005 r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 2005 r. do 2004 r.</w:t>
            </w:r>
          </w:p>
        </w:tc>
      </w:tr>
      <w:tr>
        <w:trPr>
          <w:trHeight w:val="500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ofe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2004 r.- 100%]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lamentarzyści, wyżsi urzędnicy i kierow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5,0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9,2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i inny średni person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4,9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biurow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4,9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sobistych i sprzedaw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 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6,4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, ogrodnicy, leśnicy i ryba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1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emysłowi i rzemieśl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8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0,5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i monterzy maszyn i urządze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1,7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rzy pracach prost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1 5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4,7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y zbroj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awod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18 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17 4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- 1 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i/>
                <w:sz w:val="24"/>
                <w:highlight w:val="lightGray"/>
              </w:rPr>
              <w:t>92,1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Źródło: sprawozdanie MGiP-0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I połowie 2005 r. w porównaniu do tego samego okresu w 2004 roku nastąpił spadek ilości ofert pracy w pięciu wielkich grup zawodowych, łącznie o 1501 ofert tj. o 7,9%%. Największy spadek odnotowano grupie „pracownicy przy pracach prostych” (o 25,3%) oraz „parlamentarzyści, wyżsi urzędnicy...” (o 25,0%). Największy ilościowo spadek liczby ofert pracy (o 1 580) nastąpił również w grupie „pracownicy przy pracach prostych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tomiast wzrost liczby ofert nastąpił w sześciu grupach m.in. w grupie „specjaliści” (o 39,2%), „operatorzy i monterzy maszyn i urządzeń” (o 21,7%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uważalna zmiana w porównaniu do 2004 r. nastąpiła również w grupach „siły zbrojne” i „bez zawodu” – w omawianym okresie w 2004 r. nie odnotowano żadnej oferty, natomiast w 2005 r. wpłynęło odpowiednio 12 i 67 ofer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y pracy według grup elementarnych (kod 4 cyfrowy) – tabela nr 1 oraz strukturę ofert pracy według dużych grup zawodowych (kod 2 cyfrowy) – tabela nr 3 w formie tabelarycznej załączono w aneksie statystyczny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ody (kod 6-cyfrowy) z największą liczbą ofert pracy w poszczególnych wielkich grupach przedstawia poniższe zestaw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zedstawiciele władz publicznych, wyżsi urzędnicy i kierownicy”</w:t>
      </w:r>
      <w:r>
        <w:rPr>
          <w:rFonts w:cs="Arial" w:ascii="Arial" w:hAnsi="Arial"/>
          <w:sz w:val="24"/>
        </w:rPr>
        <w:t xml:space="preserve"> – 54 oferty tj. 0,3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6521"/>
        <w:gridCol w:w="1449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małego przedsiębiorstwa gdzie indziej niesklasyfikowa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ze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5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zaopatrzenia i dystrybucj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3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marketingu i sprzedaż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wewnętrznej jednostki organizacyjnej gdzie indziej niesklasyfikowa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rektor wykonawcz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 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rektor general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 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2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osobowego i działów pokrew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 xml:space="preserve">Specjaliści” – </w:t>
      </w:r>
      <w:r>
        <w:rPr>
          <w:rFonts w:cs="Arial" w:ascii="Arial" w:hAnsi="Arial"/>
          <w:sz w:val="24"/>
        </w:rPr>
        <w:t xml:space="preserve">977 ofert tj. 5,6% ogółu zgłoszonych ofert pracy, </w:t>
        <w:br/>
        <w:t>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6521"/>
        <w:gridCol w:w="1449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9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cjalista ds. marketingu i handlu (sprzedaż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1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onomist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Specjalista administracji publicz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1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czyciel nauczania początk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99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specjaliści d/s ekonomicznych i zarządzania gdzie indziej niesklasyfikowa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1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czyciel języka obc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1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lęgniar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Technicy i inny średni personel”</w:t>
      </w:r>
      <w:r>
        <w:rPr>
          <w:rFonts w:cs="Arial" w:ascii="Arial" w:hAnsi="Arial"/>
          <w:sz w:val="24"/>
        </w:rPr>
        <w:t xml:space="preserve"> – 2014 ofert tj. 11,5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administracyj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tawiciel handlowy (przedstawiciel regionaln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9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ekonomicz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Technik budownictw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sięgowy (samodzieln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dlowie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4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elektronik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1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socjal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ekun w domu pomocy społecz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1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2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informat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echnik rolnik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  ofer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biurowi”</w:t>
      </w:r>
      <w:r>
        <w:rPr>
          <w:rFonts w:cs="Arial" w:ascii="Arial" w:hAnsi="Arial"/>
          <w:sz w:val="24"/>
        </w:rPr>
        <w:t xml:space="preserve"> – 1537 ofert tj. 8,8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biur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jer handl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yni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kretar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pracownicy obsługi biurowej gdzie indziej niesklasyfikowa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jonist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3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magazynierzy i pokrew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usług poczt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  ofe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usług osobistych i sprzedawcy”</w:t>
      </w:r>
      <w:r>
        <w:rPr>
          <w:rFonts w:cs="Arial" w:ascii="Arial" w:hAnsi="Arial"/>
          <w:sz w:val="24"/>
        </w:rPr>
        <w:t xml:space="preserve"> – 1985 ofert tj. 11,3% ogółu zgłoszonych ofert pracy, w t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1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edaw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ch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9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ochrony mienia i osób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n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yzj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  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fetowy (barman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 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ekunka dziecię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 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Rolnicy, ogrodnicy, leśnicy i rybacy”</w:t>
      </w:r>
      <w:r>
        <w:rPr>
          <w:rFonts w:cs="Arial" w:ascii="Arial" w:hAnsi="Arial"/>
          <w:sz w:val="24"/>
        </w:rPr>
        <w:t xml:space="preserve"> – 492 oferty tj. 2,8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leś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lnicy produkcji roślin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Ogrodnik terenów ziele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wal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nik upraw miesza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1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odnik – uprawy pod osłonam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3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grodnicy sadownicy i pokrew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Robotnicy przemysłowi i rzemieślnicy”</w:t>
      </w:r>
      <w:r>
        <w:rPr>
          <w:rFonts w:cs="Arial" w:ascii="Arial" w:hAnsi="Arial"/>
          <w:sz w:val="24"/>
        </w:rPr>
        <w:t xml:space="preserve"> – 3836 ofert tj. 21,9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6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wacz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5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iorant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7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ic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gotowujący drewno i pokrew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lus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46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masarze, robotnicy w przetwórstwie ryb i pokrew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4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wie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k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rz budowla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Operatorzy i monterzy maszyn i urządzeń”</w:t>
      </w:r>
      <w:r>
        <w:rPr>
          <w:rFonts w:cs="Arial" w:ascii="Arial" w:hAnsi="Arial"/>
          <w:sz w:val="24"/>
        </w:rPr>
        <w:t xml:space="preserve"> – 1848 ofert tj. 10,6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3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ciężar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maszyn do szyci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3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podzespołów i zespołów elektronicz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4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rowerów i wózków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8232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peratorzy maszyn do produkcji  wyrobów z tworzyw sztucznych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1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maszyn i urządzeń przemysł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osob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urządzeń przetwórstwa drobiu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8334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operator wózków jezdni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peratorzy urządzeń przemysłu szklarski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koparek i zwałowarek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przy pracach prostych”</w:t>
      </w:r>
      <w:r>
        <w:rPr>
          <w:rFonts w:cs="Arial" w:ascii="Arial" w:hAnsi="Arial"/>
          <w:sz w:val="24"/>
        </w:rPr>
        <w:t xml:space="preserve"> – 4674 ofert tj. 26,7% ogółu zgłoszonych ofert prac, w tym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gospodarcz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budowla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ątacz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omocniczy w przemyśle przetwórczym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niczy robotnik pol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 pracach prostych w przemyśl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lac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miatac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2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drog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kowac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 kuchenn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2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zor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Siły zbrojne”</w:t>
      </w:r>
      <w:r>
        <w:rPr>
          <w:rFonts w:cs="Arial" w:ascii="Arial" w:hAnsi="Arial"/>
          <w:sz w:val="24"/>
        </w:rPr>
        <w:t xml:space="preserve"> – 12 ofert tj. 0,07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Żołnierz zawod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uktura ofert pracy według dużych grup zawodowych (załączona w aneksie statystycznym), jak również powyższe zestawienie wskazuje, że zdecydowanie największe zapotrzebowanie pracodawców (blisko 50% wszystkich ofert pracy </w:t>
        <w:br/>
        <w:t xml:space="preserve">w I półroczu 2005 r.) dotyczy pracowników posiadających kwalifikacje należące do grupy „IX” „Pracownicy przy pracach prostych” czyli elementarne umiejętności, </w:t>
        <w:br/>
        <w:t>a także do grupy „VII” „robotnicy przemysłowi i rzemieślnicy” – wykształcenie na ogół zasadnicz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, analizując strukturę ofert pracy (pozyskane przez powiatowe urzędy pracy w okresie I półrocza 2005 r.) według dużych grup zawodowych zauważyć można występujące w prezentowanych grupach zawodowych znaczne zróżnicowanie ilościowe w poszczególnych urzędach. W grupie „2” – „Specjaliści” najwięcej wolnych miejsc pracy odnotowano w obu powiatach grodzkich tj. Zielona Góra (ponad 25% wszystkich ofert w powiecie przy 6% w województwie) i Gorzów Wlkp. (ponad 8% wszystkich ofert w powiecie) oraz w powiecie strzelecko-drezdeneckim (ponad 8%). Podobna sytuacja, choć z większą liczbą powiatów, wystąpiła również w grupie „3” – „Technicy i inny średni personel”. Do powiatów </w:t>
        <w:br/>
        <w:t>z największą liczbą ofert należą: oba miasta grodzkie, Wschowa i Strzelecko-Drezdeneck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wrotna sytuacja występuje w grupie „9” – „Pracownicy przy pracach prostych”, w wymienionych wyżej powiatach odnotowano najmniejszą liczbę ofert pracy. Największą zaś w powiatach: Żagań (ponad 50% wszystkich ofert </w:t>
        <w:br/>
        <w:t>w powiecie), Żary (ponad 40%), Krosno Odrzańskie (ponad 35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i/>
          <w:sz w:val="24"/>
        </w:rPr>
        <w:t>OFERTY PRACY WEDŁUG WYKSZTAŁC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eniające się wymogi kwalifikacyjne (poziom wykształcenia) </w:t>
        <w:br/>
        <w:t xml:space="preserve">w poszczególnych zawodach i specjalnościach powodują, iż obowiązująca klasyfikacja pozwala określić w miarę precyzyjnie jedynie zawody wymagające wyższego wykształcenia oraz zawody, w których wymagany jest podstawowy poziom wykształceni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 względu dla potrzeb poniższej analizy wyodrębniono trzy poziomy wykształcenia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YŻSZE </w:t>
      </w:r>
      <w:r>
        <w:rPr>
          <w:rFonts w:cs="Arial" w:ascii="Arial" w:hAnsi="Arial"/>
          <w:sz w:val="24"/>
        </w:rPr>
        <w:t xml:space="preserve">– do tego poziomu zaliczono dwie pierwsze grupy wielkie tj. „Przedstawiciele władz publicznych, wyżsi urzędnicy i kierownicy” oraz „Specjaliści”,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ŚREDNIE (policealne, średnie zawodowe, zasadnicze zawodowe) – </w:t>
      </w:r>
      <w:r>
        <w:rPr>
          <w:rFonts w:cs="Arial" w:ascii="Arial" w:hAnsi="Arial"/>
          <w:sz w:val="24"/>
        </w:rPr>
        <w:t xml:space="preserve">natomiast do tego poziomu zaliczona została większość wielkich grup tj. „Technicy i inny średni personel”, „Pracownicy biurowi”, „Pracownicy usług osobistych i sprzedawcy”, „Rolnicy, ogrodnicy, leśnicy i rybacy”, „Robotnicy przemysłowi i rzemieślnicy”, „Operatorzy i monterzy maszyn i urządzeń”,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PODSTAWOWE (gimnazjalne i poniżej) – </w:t>
      </w:r>
      <w:r>
        <w:rPr>
          <w:rFonts w:cs="Arial" w:ascii="Arial" w:hAnsi="Arial"/>
          <w:sz w:val="24"/>
        </w:rPr>
        <w:t>na tym poziomie umieszczono tylko jedna wielką grupę tj. „Pracownicy przy pracach prostych”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ubuscy pracodawcy w okresie I półrocza 2005 r. największe zapotrzebowanie zgłaszali w następujących zawodach (według kodów 4-cyfrowych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/ z wykształceniem wyższym (ogółem 1 031 ofert):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419 – specjaliści d/s ekonomicznych i zarządzania gdzie indziej niesklasyfikowani – 133 oferty, 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21 – nauczyciele gimnazjów i szkół ponad gimnazjalnych – 89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79 – specjaliści administracji publicznej gdzie indziej niesklasyfikowani – 80    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1 – ekonomiści – 6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31 – nauczyciele szkół podstawowych – 6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9 – inżynierowie i pokrewni niesklasyfikowani w innym miejscu – 58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2 – inżynierowie budownictwa i inżynierii środowiska – 52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5 – inżynierowie mechanicy – 46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2 – specjaliści do spraw finansowych – 35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41 – pielęgniarki – 30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3 – specjaliści do spraw zarządzania zasobami ludzkimi – 26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21 – inżynierowie rolnictwa, leśnictwa i pokrewni – 24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31 – projektanci i analitycy systemów komputerowych – 24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59 – specjaliści szkolnictwa i wychowawcy niesklasyfikowani w innym miejscu –  2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2139 – informatycy niesklasyfikowani w innym miejscu – 2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 z wykształceniem średnim (ogółem 11 712 ofert)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21 – sprzedawcy i demonstratorzy – 1 313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91 - pracownicy obsługi biurowej gdzie indziej niesklasyfikowani – 966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3431 – pracownicy administracyjni, sekretarze i pokrewni – 79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6 – szwaczki, hafciarki i pokrewni – 45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11 – robotnicy leśni i pokrewni – 32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323 – kierowcy samochodów ciężarowych – 28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2 – stolarze i pokrewni – 284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21 – murarze i pokrewni – 274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63 – operatorzy maszyn do szycia – 25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1 – masarze, robotnicy w przetwórstwie ryb i pokrewni – 22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25 – robotnicy budownictwa wodnego i pokrewni – 20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15 – agenci  do spraw sprzedaży (handlowcy) – 19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83 – monterzy sprzętu elektronicznego – 19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2 – piekarze, cukiernicy i pokrewni – 17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23 – kelnerzy i pokrewni – 17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7 – tapicerzy i pokrewni – 16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31 – magazynierzy i pokrewni – 15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22 – kucharze – 15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4211 – kasjerzy i sprzedawcy biletów 15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22 – ślusarze i pokrewni – 15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59 – pracownicy usług ochrony niesklasyfikowani w innym miejscu – 14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1 – robotnicy przygotowujący drewno i pokrewni – 14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7212 – spawacze  i pokrewni – 13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3 – krawcy, kapelusznicy i pokrewni – 13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19 – pracownicy do spraw finansowych i handlowych gdzie indziej niesklasyfikowani – 13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41 – malarze budowlani i pokrewni – 12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32 – operatorzy maszyn do produkcji wyrobów z tworzyw sztucznych – 12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84 – monterzy wyrobów z metalu, gumy i tworzyw sztucznych – 10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12 – technicy budownictwa, ochrony środowiska i pokrewni – 10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61 – pracownicy pomocy społecznej i pracy socjalnej – 10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31 – mechanicy pojazdów samochodowych – 10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41 – fryzjerzy, kosmetyczki i pokrewni – 10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/ z wykształceniem podstawowym (ogółem 4 674 ofert):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41 – gospodarze budynków – 1 791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21 – robotnicy przy pracach prostych w przemyśle – 695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32 – pomoce i sprzątaczki biurowe, hotelowe i podobne – 548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9313 – robotnicy pomocniczy w budownictwie ogólnym – 494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11 – robotnicy pomocniczy w rolnictwie i pokrewni – 353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62 – zamiatacze i pokrewni – 331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12 – robotnicy pomocniczy w budownictwie drogowym, wodnym i pokrewni – 147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9152 – portierzy, woźni i pokrewni – 137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31 – robotnicy pomocniczy transportu i tragarze – 62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12 – robotnicy pomocniczy w leśnictwie – 35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RANKING OFERT PRACY</w:t>
      </w:r>
    </w:p>
    <w:p>
      <w:pPr>
        <w:pStyle w:val="Tekstpodstawowywcity2"/>
        <w:rPr/>
      </w:pPr>
      <w:r>
        <w:rPr/>
        <w:t xml:space="preserve">Z rankingu ofert pracy zgłoszonych w I połowie 2005 r. wynika, iż największe zapotrzebowanie dotyczyło bezrobotnych posiadających następujące zawody (według kodów 6 cyfrowych): </w:t>
      </w:r>
    </w:p>
    <w:tbl>
      <w:tblPr>
        <w:tblW w:w="918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203"/>
        <w:gridCol w:w="5761"/>
        <w:gridCol w:w="1559"/>
      </w:tblGrid>
      <w:tr>
        <w:trPr>
          <w:trHeight w:val="1264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5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a zawod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erty pracy zgłoszone w I-półroczu 2005 r.</w:t>
            </w:r>
          </w:p>
        </w:tc>
      </w:tr>
      <w:tr>
        <w:trPr>
          <w:trHeight w:val="13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gospodarcz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107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edaw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racownik biurowy [zawód szkolny: Technik prac biurowych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administracyjny [zawód szkolny: Technik administracji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3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budowla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6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wacz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7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ątacz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31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leś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3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ciężarow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niczy robotnik pol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3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maszyn do szy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5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iora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 pracach prostych w przemyś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lac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3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podzespołów i zespołów elektroni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7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ic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gotowujący drewno i pokrew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lus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ozostali masarze, robotnicy w przetwórstwie ryb i pokrew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jer handl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2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ch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miatac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yni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2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drog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3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wie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9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ochrony mienia i osób [zawód szkolny: Technik ochrony fizycznej osób i mienia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kowac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tawiciel handlowy [przedstawiciel regionalny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 kuchen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2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zor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k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rz budowla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9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ekonomiczny [zawód szkolny: Technik ekonomista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5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 galanterii drzew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4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rowerów i wózk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budownict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SZANSA UZYSKANIA OFERTY PRA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ansę uzyskania oferty pracy w interesującym nas zawodzie określić można poprzez tzw</w:t>
      </w:r>
      <w:r>
        <w:rPr>
          <w:rFonts w:cs="Arial" w:ascii="Arial" w:hAnsi="Arial"/>
          <w:sz w:val="24"/>
          <w:u w:val="single"/>
        </w:rPr>
        <w:t>. „wskaźnik szansy uzyskania oferty w zawodzie”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skaźnik szansy uzyskania oferty pracy w danym zawodzie to stosunek średniej miesięcznej liczby ofert pracy w danym zawodzie </w:t>
        <w:br/>
        <w:t>w określonym półroczu, będących w dyspozycji urzędu pracy do średniego miesięcznego poziomu rejestrowanego bezrobocia w tym zawodzie w tym samym okresie na terenie działania tego urzędu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liczony w ten sposób wskaźnik informuje zainteresowanych w jakim zawodzie istnieje największa możliwość znalezienia wolnego miejsca pracy. Wskaźnik równy „1” oznacza, że na każdą zarejestrowaną osobę bezrobotną </w:t>
        <w:br/>
        <w:t>w danym zawodzie przypada w przybliżeniu oferta pracy. Wskaźnik osiągający wartość  „1” oznacza nadwyżkę ofert nad bezrobotnymi, natomiast wskaźnik poniżej 1 informuje o braku wolnych miejsc pracy w danym zawodzie. Im niższy wskaźnik tym mniejsza szansa znalezienia pracy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względniając powyższy parametr stworzono ranking grup zawodów (tabela poniżej) i elementarnych grup zawodów (tabela nr 4 w aneksie statystycznym).</w:t>
      </w:r>
    </w:p>
    <w:tbl>
      <w:tblPr>
        <w:tblW w:w="91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210"/>
        <w:gridCol w:w="6023"/>
        <w:gridCol w:w="1417"/>
      </w:tblGrid>
      <w:tr>
        <w:trPr>
          <w:trHeight w:val="103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grupy zawodów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a grupy zawodów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skaźnik szansy uzyskania oferty</w:t>
            </w:r>
          </w:p>
        </w:tc>
      </w:tr>
      <w:tr>
        <w:trPr>
          <w:trHeight w:val="195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OLNICTWIE, RYBOŁÓWSTWI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I MONTERZY MASZY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7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RZY PRACACH PROSTYCH W HANDLU I USŁUG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FIZYCZNYCH, MATEMATYCZNYCH I TECHNI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1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SŁUGI BIUR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9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ROTU PIENIĘŻNEGO I OBSŁUGI KLIEN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7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OZOSTAŁYCH SPECJAL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PRZYRODNICZYCH I OCHRONY ZDRO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94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GÓRNICTWIE, PRZEMYŚLE, BUDOWNICTWIE I TRANSPORC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3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ICY I RYB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2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UCZYCIELE PRAKTYCZNEJ NAUKI ZAWODU I INSTRU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SZKOLNIC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I OPERATORZY POJAZD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8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Y ZBROJ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WYDOBYWCZYCH I PRZETWÓR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4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UŻYCH I ŚREDNICH ORGANIZ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0,03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LI SPECJAL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16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ZAWODÓW PRECYZYJNYCH, CERAMICY, WYTWÓRCY WYROBÓW GALANTERYJNYCH, ROBOTNICY POLIGRAFICZ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9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LI ROBOTNICY PRZEMYSŁOWI I RZEMIEŚL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7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ELKI, SPRZEDAWCY I DEMON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6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I ROBOTNICY BUDOW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5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4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SOBISTYCH I OCHRO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4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* (zawód szkolny: Ogrodnik - obejmuje grupę dużą 6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ŚREDNI PERSONEL TECHNICZ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3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OBRÓBKI METALI I MECHANICY MASZYN I URZĄDZE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32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 PERSONEL W ZAKRESIE NAUK BIOLOGICZNYCH I OCHRONY ZDRO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* (zawód szkolny: Rolnik - obejmuje grupę dużą 6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79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I RYBACY PRACUJĄCY NA WŁASNE POTRZEB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rPr/>
      </w:pPr>
      <w:r>
        <w:rPr/>
        <w:t xml:space="preserve">Analizując powyższe zestawienie stwierdzić należy, że na terenie województwa lubuskiego największe szansę uzyskania oferty mają bezrobotni, których kwalifikacje odpowiadają elementarnym umiejętnościom, czyli: „Robotnicy pomocniczy w rolnictwie…”, „Pracownicy przy pracach prostych w handlu </w:t>
        <w:br/>
        <w:t xml:space="preserve">i usługach”, a także bezrobotni z wykształceniem średnim tj. „Operatorzy i monterzy maszyn”, „Pracownicy obsługi biurowej”, i „Pracownicy obrotu pieniężnego i obsługi klientów”. Nadmienić należy, iż stosukowo dużą szansę uzyskania oferty mają również bezrobotni z wyższym wykształceniem w zawodach: „Specjaliści nauk fizycznych, matematycznych i technicznych” oraz „Specjaliści nauk przyrodniczych </w:t>
        <w:br/>
        <w:t>i ochrony zdrowia”.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ROZDZAŁ IV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  <w:u w:val="single"/>
        </w:rPr>
      </w:pPr>
      <w:r>
        <w:rPr>
          <w:sz w:val="28"/>
        </w:rPr>
        <w:t>ANALIZA ZAWODÓW DEFICYTOWYCH I NADWYŻKOWYCH</w:t>
      </w:r>
    </w:p>
    <w:p>
      <w:pPr>
        <w:pStyle w:val="TextBodyIndent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Niedostosowanie systemu kształcenia do potrzeb rynku pracy oraz zachodzące procesy restrukturyzacyjne w gospodarce powodują, że na niektóre zawody istnieje większe zapotrzebowanie ze strony pracodawców, z kolei na inne mniejsz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Zawody „nadwyżkowe”</w:t>
      </w:r>
      <w:r>
        <w:rPr>
          <w:rFonts w:cs="Arial" w:ascii="Arial" w:hAnsi="Arial"/>
          <w:sz w:val="24"/>
        </w:rPr>
        <w:t>- to zawody, na które na rynku pracy istnieje mniejsze zapotrzebowanie, niż liczba osób poszukujących pracy w danym zawodzi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Zawody „deficytowe”</w:t>
      </w:r>
      <w:r>
        <w:rPr>
          <w:rFonts w:cs="Arial" w:ascii="Arial" w:hAnsi="Arial"/>
          <w:sz w:val="24"/>
        </w:rPr>
        <w:t>, to zawody, na które występuje na rynku pracy wyższe zapotrzebowanie, niż liczba osób poszukujących pracy w tym zawodzie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Jednym z mierników określających zawody deficytowe i nadwyżkowe oraz zawody zrównoważone (wykazujące równowagę na rynku pracy) jest </w:t>
      </w:r>
      <w:r>
        <w:rPr>
          <w:b/>
          <w:i/>
          <w:sz w:val="24"/>
          <w:u w:val="single"/>
        </w:rPr>
        <w:t>Wskaźnik intensywności nadwyżki (deficytu) zawodów</w:t>
      </w:r>
      <w:r>
        <w:rPr>
          <w:b/>
          <w:i/>
          <w:sz w:val="24"/>
        </w:rPr>
        <w:t>,</w:t>
      </w:r>
      <w:r>
        <w:rPr>
          <w:sz w:val="24"/>
        </w:rPr>
        <w:t xml:space="preserve"> będący stosunkiem średniej miesięcznej liczby ofert pracy zgłoszonych w danym półroczu do średniej miesięcznej liczby zarejestrowanych bezrobotnych w danym półroczu. Przyjęto, że zawody o wskaźniku: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&lt; 0,9 to zawody nadwyżkowe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od 0,9 do 1,1 to zawody zrównoważone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4"/>
        </w:rPr>
        <w:t>1,1 to zawody deficytow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Innym z mierników jest</w:t>
      </w:r>
      <w:r>
        <w:rPr>
          <w:rFonts w:cs="Arial" w:ascii="Arial" w:hAnsi="Arial"/>
          <w:b/>
          <w:i/>
          <w:sz w:val="24"/>
          <w:u w:val="single"/>
        </w:rPr>
        <w:t xml:space="preserve"> Średnia miesięczna nadwyżka (deficyt) podaży siły roboczej,</w:t>
      </w:r>
      <w:r>
        <w:rPr>
          <w:rFonts w:cs="Arial" w:ascii="Arial" w:hAnsi="Arial"/>
          <w:sz w:val="24"/>
        </w:rPr>
        <w:t xml:space="preserve"> określający różnicą pomiędzy średnią miesięczną liczbą zarejestrowanych bezrobotnych w danym półroczu a średnią miesięczną ofert pracy zgłoszonych w danym półroczu. Średnia miesięczna </w:t>
      </w:r>
      <w:r>
        <w:rPr>
          <w:rFonts w:cs="Arial" w:ascii="Arial" w:hAnsi="Arial"/>
          <w:b/>
          <w:sz w:val="24"/>
        </w:rPr>
        <w:t>nadwyżka</w:t>
      </w:r>
      <w:r>
        <w:rPr>
          <w:rFonts w:cs="Arial" w:ascii="Arial" w:hAnsi="Arial"/>
          <w:sz w:val="24"/>
        </w:rPr>
        <w:t xml:space="preserve"> podaży siły roboczej występuje, gdy średnia miesięczna liczba zarejestrowanych bezrobotnych w danym półroczu jest większa od średniej miesięcznej liczby ofert pracy zgłoszonych </w:t>
        <w:br/>
        <w:t xml:space="preserve">w danym półroczu. Średni miesięczny </w:t>
      </w:r>
      <w:r>
        <w:rPr>
          <w:rFonts w:cs="Arial" w:ascii="Arial" w:hAnsi="Arial"/>
          <w:b/>
          <w:sz w:val="24"/>
        </w:rPr>
        <w:t>deficyt</w:t>
      </w:r>
      <w:r>
        <w:rPr>
          <w:rFonts w:cs="Arial" w:ascii="Arial" w:hAnsi="Arial"/>
          <w:sz w:val="24"/>
        </w:rPr>
        <w:t xml:space="preserve"> podaży siły roboczej występuje, gdy średnia miesięczna liczba zarejestrowanych bezrobotnych w danym półroczu jest mniejsza od średniej miesięcznej liczby ofert pracy zgłoszonych w danym półroczu (wyrażona jest wówczas liczbą ujemną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Za I półrocze 2005 r., w województwie lubuskim, do </w:t>
      </w:r>
      <w:r>
        <w:rPr>
          <w:rFonts w:cs="Arial" w:ascii="Arial" w:hAnsi="Arial"/>
          <w:b/>
          <w:sz w:val="24"/>
        </w:rPr>
        <w:t>zawodów deficytowych</w:t>
      </w:r>
      <w:r>
        <w:rPr>
          <w:rFonts w:cs="Arial" w:ascii="Arial" w:hAnsi="Arial"/>
          <w:sz w:val="24"/>
        </w:rPr>
        <w:t xml:space="preserve"> zaliczono zawody, w których w ciągu omawianego półrocza nie odnotowano zarejestrowanych bezrobotnych, natomiast odnotowano zgłoszone oferty pracy. Odnotowano w województwie lubuskim 84 takie zawody i w tabeli nr 6 (aneks statystyczny)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wówczas wartość MAX. Patrząc jednocześnie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>
          <w:rFonts w:cs="Arial" w:ascii="Arial" w:hAnsi="Arial"/>
          <w:sz w:val="24"/>
        </w:rPr>
        <w:t xml:space="preserve">., to najkorzystniej w tej grupie 84 zawodów wypadają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hartowania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7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tapicer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7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inżynierowie górnicy, metalurd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13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ochem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59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Nauczyciel w placówkach pozaszko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3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rchiw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7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kierownika produ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formierze odlewnic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5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gregatów natrys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5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nżynier mechanik – mechanika precyzyj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persona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sztorysant budow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obróbki płomiennej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metalu, gumy i tworzyw sztu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4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nauczyciele szkół spe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średnik w obrocie nieruchomośc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i urządzeń do przeróbki mechanicznej r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4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lektromonter urządzeń dźwignic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spirytu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z asyst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ktor cy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ciągłego odlewania s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erowniczy linii sztaplowania pakietowania tarci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i urządzeń do prod. opakowań blasz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3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suszenia zbó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5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stawca potra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</w:tbl>
    <w:p>
      <w:pPr>
        <w:pStyle w:val="Heading1"/>
        <w:ind w:firstLine="851"/>
        <w:rPr/>
      </w:pPr>
      <w:r>
        <w:rPr>
          <w:b w:val="false"/>
          <w:sz w:val="24"/>
        </w:rPr>
        <w:t xml:space="preserve">Do zawodów deficytowych zaliczamy zawody, w których wskaźnik intensywności deficytu zawodów wynosi &gt;1,1 (oprócz wcześniejszego wskaźnika MAX). </w:t>
      </w:r>
      <w:r>
        <w:rPr/>
        <w:t>Analizując ten wskaźnik, najkorzystniej prezentują się w województwie lubuskim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095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szy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33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operatorzy maszyn do produkcji wyrobów z tworzyw 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ol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urządzeń przemysłu szklar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erator strugarek i frezarek do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iekarze, cukiernicy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i przetwórstwa włókna szkla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yj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rowerów i wóz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3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inżynierowie elektry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5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elektron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zaw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9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budowlani robót wykończeniowych </w:t>
              <w:br/>
              <w:t>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4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3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iekunka dziecięca dom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obuwniczych urządzeń szwalnicz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l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z są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sprzętu elektron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i urządzeń do obróbki met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utomatów spawalnicz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podzespołów i zespołów elektron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masarze, robotnicy w przetwórstwie ryb </w:t>
              <w:br/>
              <w:t>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amiata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214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nżynier inżynierii środowiska – instalacje sanita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kucha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2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nserwator systemów komputerowych i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atownik wod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szkół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5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produkcji opakowań z papieru i te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galanterii drz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pomocniczy w kopalniach </w:t>
              <w:br/>
              <w:t>i kamieniołom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transportu i traga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8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bliote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3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ukcji wyrobów z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yrobów mleczars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dlewnik wyrobów z materiałów polimer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5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Artysta mal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5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edaktor wydawni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żywienia człowi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do spraw rekrutacji pracow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2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y rozlew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konstrukcji i wyrobów meta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Do zawodów nadwyżkowych zaliczamy zawody, w których wskaźnik intensywności nadwyżki zawodów wynosi &lt; 0,9. Wskaźnik ten precyzyjnie określa nam czy dany zawód jest deficytowy czy nadwyżkowy, ale chcąc utworzyć ranking zawodów nadwyżkowych lepiej posługiwać się wskaźnikiem </w:t>
      </w:r>
      <w:r>
        <w:rPr>
          <w:rFonts w:cs="Arial" w:ascii="Arial" w:hAnsi="Arial"/>
          <w:i/>
          <w:sz w:val="24"/>
        </w:rPr>
        <w:t>Średniej miesięcznej nadwyżki podaży siły roboczej w I półroczu 2005 r</w:t>
      </w:r>
      <w:r>
        <w:rPr>
          <w:rFonts w:cs="Arial" w:ascii="Arial" w:hAnsi="Arial"/>
          <w:sz w:val="24"/>
        </w:rPr>
        <w:t xml:space="preserve">., co obrazuje również tabela nr 6. </w:t>
      </w:r>
      <w:r>
        <w:rPr>
          <w:rFonts w:cs="Arial" w:ascii="Arial" w:hAnsi="Arial"/>
          <w:b/>
          <w:sz w:val="24"/>
        </w:rPr>
        <w:t xml:space="preserve">Wynika z niej, że największa średnia miesięczna nadwyżka podaży siły roboczej, w województwie lubuskim w I półroczu 2005 r., występowała </w:t>
        <w:br/>
        <w:t>w zawodach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0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Średnia miesięczna nadwyżka podaży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iły robocze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Kra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budownict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przemysł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ok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4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żywienia i gospodarstwa do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Handlo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y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4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lektromonter zakła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79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Specjalista administracji publi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budowla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wodociągowych i kanaliza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budowla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osob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do obróbki me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9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technologii odzież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3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ciągnika rolni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o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2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informaty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3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k produkcji roślinnej i zwierzęc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– monterzy maszyn i urząd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do spraw marketingu i hand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ciężar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kac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rw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azyni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specjaliści ds. ekonomicznych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zarządz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– tapeci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ędz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województwie lubuskim odnotowano w I półroczu 220 zawodów uznawanych za deficytowe (</w:t>
      </w:r>
      <w:r>
        <w:rPr>
          <w:b/>
        </w:rPr>
        <w:t>17,2%</w:t>
      </w:r>
      <w:r>
        <w:rPr/>
        <w:t>), wśród których dla 84 zawodów w omawianym okresie wpłynęły oferty pracy, a nie odnotowano zarejestrowanych bezrobotnych. Wśród odnotowanych zawodów deficytowych 46 (20,9%) wymagało posiadania wykształcenia wyższego, 47 (21,4%) średniego, 14 (6,4%) wykształcenia średniego lub zasadniczego zawodowego, 94 (42,7%) wykształcenia na ogół zasadniczego zawodowego, 19 (8,6%) było dla osób których kwalifikacje odpowiadają elementarnym umiejętnościom. W pierwszej połowie 2005 r. odnotowano również 57 zawodów zrównoważonych (4,5%), wśród których 16 wymagało posiadania wykształcenia wyższego, 15 średniego, 17 wykształcenia na ogół zasadniczego zawodowego, 9 dla osób których kwalifikacje odpowiadają elementarnym umiejętnościom.</w:t>
      </w:r>
    </w:p>
    <w:p>
      <w:pPr>
        <w:pStyle w:val="Tekstpodstawowywcity2"/>
        <w:rPr/>
      </w:pPr>
      <w:r>
        <w:rPr/>
      </w:r>
    </w:p>
    <w:p>
      <w:pPr>
        <w:pStyle w:val="Heading8"/>
        <w:rPr/>
      </w:pPr>
      <w:r>
        <w:rPr/>
        <w:t>ROZDZAŁ V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 xml:space="preserve">ZRÓŻNICOWANIE ZAWODÓW DEFICYTOWYCH </w:t>
      </w:r>
    </w:p>
    <w:p>
      <w:pPr>
        <w:pStyle w:val="Heading8"/>
        <w:rPr>
          <w:sz w:val="28"/>
        </w:rPr>
      </w:pPr>
      <w:r>
        <w:rPr>
          <w:sz w:val="28"/>
        </w:rPr>
        <w:t>I NADWYZKOWYCH W PRZEKROJU TERYTORIALNYM</w:t>
      </w:r>
    </w:p>
    <w:p>
      <w:pPr>
        <w:pStyle w:val="Tekstpodstawowywcity2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W I półroczu 2005 r. w czterech powiatach województwa lubuskiego odnotowano udział zawodów deficytowych powyżej średniej wojewódzkiej. Do nich zaliczają si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Powiat grodzki Zielona Góra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dnotowano 122 zawody deficytowe (22,6%),</w:t>
      </w:r>
      <w:r>
        <w:rPr>
          <w:rFonts w:cs="Arial" w:ascii="Arial" w:hAnsi="Arial"/>
          <w:sz w:val="24"/>
        </w:rPr>
        <w:t xml:space="preserve"> wśród nich były 83 zawody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Patrząc jednocześnie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/>
        <w:t xml:space="preserve">., to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Nauczyciel przedmiotów zawodowych tech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2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yrobów mleczar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Nauczyciel histo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343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ażysta reproduk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67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851"/>
        <w:rPr/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</w:t>
      </w:r>
      <w:r>
        <w:rPr>
          <w:sz w:val="24"/>
        </w:rPr>
        <w:t xml:space="preserve"> </w:t>
      </w:r>
      <w:r>
        <w:rPr>
          <w:b w:val="false"/>
          <w:sz w:val="24"/>
        </w:rPr>
        <w:t>Analizując ten wskaźnik, najkorzystniej prezentują się w powiecie grodzkim Zielona Góra następujące zawod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asjer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ochrony mienia i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geod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Nauczyciel języka ob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g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35 (28,7%) wymagało posiadania wykształcenia wyższego, 34 (27,9%) średniego, 33 (27,0%) wykształcenia zasadniczego zawodowego, 17 (13,9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W powiecie zielonogórskim grodzkim do grupy zawodów nadwyżkowych, mających największą nadwyżkę podaży siły roboczej, zaliczamy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1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Powiat świebodziński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85 zawodów deficytowych (20,7%),</w:t>
      </w:r>
      <w:r>
        <w:rPr>
          <w:rFonts w:cs="Arial" w:ascii="Arial" w:hAnsi="Arial"/>
          <w:sz w:val="24"/>
        </w:rPr>
        <w:t xml:space="preserve"> wśród nich było </w:t>
        <w:br/>
        <w:t xml:space="preserve">58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Patrząc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/>
        <w:t xml:space="preserve">., to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7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racownicy obsługi biu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7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bank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tol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transportu i trag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gregatów natry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Świebodzin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12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51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monterzy elektron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3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ka dziecię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4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konstrukcji sta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rowerów i wóz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ochrony mienia i osó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</w:tbl>
    <w:p>
      <w:pPr>
        <w:pStyle w:val="Tekstpodstawowywcity2"/>
        <w:rPr/>
      </w:pPr>
      <w:r>
        <w:rPr/>
        <w:t>Wśród odnotowanych zawodów deficytowych 10 (11,8%) wymagało posiadania wykształcenia wyższego, 24 (28,2%) średniego, 32 (37,6%) wykształcenia zasadniczego zawodowego, 17 (20,0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świebodzińskim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4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24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przemysł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grodzki Gorzów Wielkopol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119 zawodów deficytowych (19,6%),</w:t>
      </w:r>
      <w:r>
        <w:rPr>
          <w:rFonts w:cs="Arial" w:ascii="Arial" w:hAnsi="Arial"/>
          <w:sz w:val="24"/>
        </w:rPr>
        <w:t xml:space="preserve"> wśród nich było 75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ruk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 w domu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7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tapic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>
          <w:b w:val="false"/>
          <w:sz w:val="24"/>
        </w:rPr>
        <w:t xml:space="preserve">Do zawodów deficytowych zaliczamy zawody, w których wskaźnik intensywności deficytu zawodów wynosi &gt;1,1 (oprócz wcześniejszego wskaźnika MAX). </w:t>
      </w:r>
      <w:r>
        <w:rPr>
          <w:sz w:val="24"/>
        </w:rPr>
        <w:t>Analizując ten wskaźnik, najkorzystniej prezentują się w powiecie grodzkim Gorzów Wielkopolski następujące zawody</w:t>
      </w:r>
      <w:r>
        <w:rPr>
          <w:b w:val="false"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5705"/>
        <w:gridCol w:w="19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3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sowacz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9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agazynierzy i pokrew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5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ojcz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39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grodnicy sadownicy i pokrew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27 (22,7%) wymagało posiadania wykształcenia wyższego, 39 (32,8%) średniego, 43 (36,1%) wykształcenia zasadniczego zawodowego, 9 (7,6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gorzowskim grodzkim do grupy zawodów nadwyżkowych, mających największą nadwyżkę podaży siły roboczej, zaliczamy zawody: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11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pecjaliści ds.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międzyrzeczec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89 zawodów deficytowych (18,2%),</w:t>
      </w:r>
      <w:r>
        <w:rPr>
          <w:rFonts w:cs="Arial" w:ascii="Arial" w:hAnsi="Arial"/>
          <w:sz w:val="24"/>
        </w:rPr>
        <w:t xml:space="preserve"> wśród nich było 58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5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gotowujący drewno i pokrew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Monter wyrobów z dre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rzy konserwacji terenów ziel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Międzyrzecz następujące zawody: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7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9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dre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10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0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podzespołów i zespołów elektro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210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a podró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20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11 (12,4%) wymagało posiadania wykształcenia wyższego, 30 (33,7%) średniego, 29 (32,6%) wykształcenia zasadniczego zawodowego, 17 (19,1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W powiecie Międzyrzecz do grupy zawodów nadwyżkowych, mających największą nadwyżkę podaży siły roboczej, zaliczamy zawody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4"/>
        <w:gridCol w:w="19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Stolarz mebl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 I półroczu 2005 r. w trzech powiatach województwa lubuskiego odnotowano udział zawodów deficytowych niewiele odbiegających poniżej średniej wojewódzkiej. Do nich zaliczają się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ziemski Gorzów Wielkopol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72 zawody deficytowe (15,8%),</w:t>
      </w:r>
      <w:r>
        <w:rPr>
          <w:rFonts w:cs="Arial" w:ascii="Arial" w:hAnsi="Arial"/>
          <w:sz w:val="24"/>
        </w:rPr>
        <w:t xml:space="preserve"> wśród nich było 47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20"/>
        <w:gridCol w:w="155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3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ogrodnicy sadow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zy strugarek i frezarek do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wyrobów z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tol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3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ustawiacze-operatorzy maszyn do obróbki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1,00</w:t>
            </w:r>
          </w:p>
        </w:tc>
      </w:tr>
    </w:tbl>
    <w:p>
      <w:pPr>
        <w:pStyle w:val="Heading1"/>
        <w:ind w:firstLine="851"/>
        <w:rPr/>
      </w:pPr>
      <w:r>
        <w:rPr>
          <w:b w:val="false"/>
          <w:sz w:val="24"/>
        </w:rPr>
        <w:t>Do z</w:t>
      </w:r>
      <w:r>
        <w:rPr/>
        <w:t>awodów deficytowych zaliczamy zawody, w których wskaźnik intensywności deficytu zawodów wynosi &gt;1,1 (oprócz wcześniejszego wskaźnika MAX). Analizując ten wskaźnik, najkorzystniej prezentują się w powiecie ziemskim Gorzów Wielkopolski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– uprawy pod osłon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9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 xml:space="preserve">Pozostali operatorzy masz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</w:tbl>
    <w:p>
      <w:pPr>
        <w:pStyle w:val="Tekstpodstawowywcity2"/>
        <w:rPr/>
      </w:pPr>
      <w:r>
        <w:rPr/>
        <w:t>Wśród odnotowanych zawodów deficytowych 11 (15,3%) wymagało posiadania wykształcenia wyższego, 15 (20,8%) średniego, 32 (44,4%) wykształcenia zasadniczego zawodowego, 7 (9,7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ziemskim Gorzów Wielkopolski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słubic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 xml:space="preserve">Odnotowano 62 zawody deficytowe (15,7%), </w:t>
      </w:r>
      <w:r>
        <w:rPr>
          <w:rFonts w:cs="Arial" w:ascii="Arial" w:hAnsi="Arial"/>
          <w:sz w:val="24"/>
        </w:rPr>
        <w:t xml:space="preserve">wśród nich było 47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socja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4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23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średnik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9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i przetwórstwa włókna szkl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2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kam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. wyrobów z dre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</w:tbl>
    <w:p>
      <w:pPr>
        <w:pStyle w:val="Heading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Słubice następujące zawody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5705"/>
        <w:gridCol w:w="19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Meliora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leś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1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ez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Lakiernik samochod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7 (11,3%) wymagało posiadania wykształcenia wyższego, 21 (33,9%) średniego, 19 (30,6%) wykształcenia zasadniczego zawodowego, 10 (16,1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Słubice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żar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99 zawodów deficytowych (15,0%),</w:t>
      </w:r>
      <w:r>
        <w:rPr>
          <w:rFonts w:cs="Arial" w:ascii="Arial" w:hAnsi="Arial"/>
          <w:sz w:val="24"/>
        </w:rPr>
        <w:t xml:space="preserve"> wśród nich było 55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5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ukcji wyrobów z tworzyw sztu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hartowania szk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formierze odlewnic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811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3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bla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Żary następujące zawod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urządzeń przemysłu szkla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– uprawa warzyw po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amiat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oj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48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bliot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9 (9,1%) wymagało posiadania wykształcenia wyższego, 23 (23,2%) średniego, 45 (45,4%) wykształcenia zasadniczego zawodowego, 17 (17,2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Żary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 pozostałych powiatach udział zawodów deficytowych był dużo poniżej średniej wojewódzkiej. Najmniej korzystny udział odnotowano w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żagań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37 zawodów deficytowych (6,1%),</w:t>
      </w:r>
      <w:r>
        <w:rPr>
          <w:rFonts w:cs="Arial" w:ascii="Arial" w:hAnsi="Arial"/>
          <w:sz w:val="24"/>
        </w:rPr>
        <w:t xml:space="preserve"> wśród nich były 24 zawody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9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produkcji włókien i przę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zawo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dlewnik wyrobów z materiałów polimer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Żagań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zbieracz - wykra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p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</w:tr>
    </w:tbl>
    <w:p>
      <w:pPr>
        <w:pStyle w:val="Tekstpodstawowywcity2"/>
        <w:rPr/>
      </w:pPr>
      <w:r>
        <w:rPr/>
        <w:t>Wśród odnotowanych zawodów deficytowych 4 (10,8%) wymagało posiadania wykształcenia wyższego, 10 (27,0%) średniego, 16 (43,2%) wykształcenia zasadniczego zawodowego, 7 (18,9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Żagań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7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wschow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Odnotowano 24 zawody deficytowe (</w:t>
      </w:r>
      <w:r>
        <w:rPr>
          <w:rFonts w:cs="Arial" w:ascii="Arial" w:hAnsi="Arial"/>
          <w:b/>
          <w:sz w:val="24"/>
        </w:rPr>
        <w:t>6,7%</w:t>
      </w:r>
      <w:r>
        <w:rPr>
          <w:rFonts w:cs="Arial" w:ascii="Arial" w:hAnsi="Arial"/>
          <w:sz w:val="24"/>
        </w:rPr>
        <w:t xml:space="preserve">), wśród nich było 14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9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budowlani robót wykończeniowych </w:t>
              <w:br/>
              <w:t>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spirytu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</w:tbl>
    <w:p>
      <w:pPr>
        <w:pStyle w:val="Heading1"/>
        <w:ind w:firstLine="85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Wschowa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autobu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orto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rachunko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2 (</w:t>
      </w:r>
      <w:r>
        <w:rPr>
          <w:b/>
        </w:rPr>
        <w:t>8,3%</w:t>
      </w:r>
      <w:r>
        <w:rPr/>
        <w:t>) wymagały posiadania wykształcenia wyższego, 5 (20,8%) średniego, 13 (54,2%) wykształcenia zasadniczego zawodowego, 4 (16,7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Wschowa do grupy zawodów nadwyżkowych, mających największą nadwyżkę podaży siły roboczej, zaliczamy zawody: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Powiat ziemski Zielona Góra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Odnotowano 42 zawody deficytowe (</w:t>
      </w:r>
      <w:r>
        <w:rPr>
          <w:rFonts w:cs="Arial" w:ascii="Arial" w:hAnsi="Arial"/>
          <w:b/>
          <w:sz w:val="24"/>
        </w:rPr>
        <w:t>7,7%</w:t>
      </w:r>
      <w:r>
        <w:rPr>
          <w:rFonts w:cs="Arial" w:ascii="Arial" w:hAnsi="Arial"/>
          <w:sz w:val="24"/>
        </w:rPr>
        <w:t xml:space="preserve">), wśród nich było 21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Najkorzystniej w tej grupie zawodów wypadaj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4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 w domu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7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kierownika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6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obuwniczych urządzeń szwalni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ziemskim Zielona Góra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o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nserwator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awacz ręczny łukiem elektr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gotowujący drewno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7 (16,7%) wymagało posiadania wykształcenia wyższego, 13 (30,9%) średniego, 14 (33,3%) wykształcenia zasadniczego zawodowego, 5 (11,9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ziemskim Zielona Góra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12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y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0</w:t>
            </w:r>
          </w:p>
        </w:tc>
      </w:tr>
    </w:tbl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PODSUMOWANIE</w:t>
      </w:r>
    </w:p>
    <w:p>
      <w:pPr>
        <w:pStyle w:val="Heading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jęta przez Wojewódzki Urząd Pracy w Zielonej Górze próba określenia zawodów deficytowych i  nadwyżkowych, ma na celu zobrazowanie aktualnej sytuacji na regionalnym rynku pracy i tym sposobem stworzenie przesłanek do wyciągnięcia odpowiednich wniosków przez służby odpowiedzialne za edukację i zatrudnienie, poradnictwo zawodowe, szkolenie.</w:t>
      </w:r>
    </w:p>
    <w:p>
      <w:pPr>
        <w:pStyle w:val="TextBody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W województwie lubuskim mamy nadal do czynienia z wysokim bezrobociem mimo odnotowanej wysokiej dynamiki malejącej w ostatnich latach. W takiej sytuacji podaż miejsc pracy na rynku jest  nadal ograniczona, a popyt na nią wysoki. Stąd też trudno uznać konkluzje wypływające z przeprowadzonej oceny zawodów deficytowych i nadwyżkowych za długofalowe i dające podstawę do podjęcia radykalnych zmian w dotychczasowych kierunkach kształcenia, przekwalifikowania czy zdobywania nowych umiejętności. Wnioski wypływające z analizy mogą raczej stanowić przesłankę do podjęcia odpowiednich działań. Podkreślić należy również, że ruch kadrowy szczególnie osób posiadających wysokie kwalifikacje odbywa się poza pośrednictwem urzędów pracy, ponieważ specjaliści i osoby o wysokich kwalifikacjach poszukujący pracy, najczęściej nie liczą na pomoc urzędów pracy, szukając pracy we własnym zakresie.</w:t>
      </w:r>
    </w:p>
    <w:p>
      <w:pPr>
        <w:pStyle w:val="TextBody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Urzędy pracy zajmują się w większej mierze bezrobotnymi o niższych kwalifikacjach. Pracodawcy właśnie takich osób poszukują najczęściej w urzędach pracy. Z uwagi na dużą podaż osób poszukujących pracy na stanowiska robotnicze jest to nadal najbardziej dogodny sposób pozyskan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rowadzona analiza pozwala na sformułowanie następujących wniosków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d wielu lat najwyższe bezrobocie utrzymuje się wśród robotników przemysłowych i rzemieślników</w:t>
      </w:r>
      <w:r>
        <w:rPr>
          <w:rFonts w:cs="Arial" w:ascii="Arial" w:hAnsi="Arial"/>
          <w:sz w:val="24"/>
        </w:rPr>
        <w:t xml:space="preserve">. Na koniec czerwca 2005 r. zarejestrowanych było 28063 osób posiadających zawody z tej grupy, a ich udział w ogólnej liczbie wynosił 30,2%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rankingach zawodów bezrobotnych niezmiennie na pierwszym miejscu plasują się sprzedawcy i demonstratorzy (8,2 tys. osób).</w:t>
      </w:r>
      <w:r>
        <w:rPr>
          <w:rFonts w:cs="Arial" w:ascii="Arial" w:hAnsi="Arial"/>
          <w:sz w:val="24"/>
        </w:rPr>
        <w:t xml:space="preserve"> Ponadto, licznie zarejestrowani pozostają: murarze (2,7 tys.), kucharze (2,1 tys.), krawcy </w:t>
        <w:br/>
        <w:t>i ślusarze (po 2,0 tys.), robotnicy pomocniczy w przemyśle przetwórczym (1,9 tys.), mechanicy samochodów osobowych (1,7 tys. ), szwaczki (1,6 tys.), asystent ekonomiczny [ zaw. szkolny: technik ekonomista] (1,5 tys.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zrasta bezrobocie wśród osób z wykształceniem wyższym</w:t>
      </w:r>
      <w:r>
        <w:rPr>
          <w:rFonts w:cs="Arial" w:ascii="Arial" w:hAnsi="Arial"/>
          <w:sz w:val="24"/>
        </w:rPr>
        <w:t xml:space="preserve"> W latach grudzień 2000 – czerwiec 2005 liczba bezrobotnych specjalistów zwiększyła się ponad dwukrotnie (o 1,8 tys.). Podwoił się również  ich udział od tamtego okresu czasu z 2,2% do 4,2%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 większości grup zawodowych przeważają kobiety. Najwyższy współczynnik feminizacji </w:t>
      </w:r>
      <w:r>
        <w:rPr>
          <w:rFonts w:cs="Arial" w:ascii="Arial" w:hAnsi="Arial"/>
          <w:sz w:val="24"/>
        </w:rPr>
        <w:t xml:space="preserve">wystąpił w grupie pracowników usług osobistych </w:t>
        <w:br/>
        <w:t>i sprzedawców (ok. 80% udziału kobiet) i pracowników biurowych (ok. 80%). Jeżeli chodzi o poszczególne zawody to do najbardziej sfeminizowanych należą: szwaczka (99,0%), pielęgniarka (99,6%), sprzątaczka (98,9%), technik technologii odzieży (98,4%), pomoc kuchenna (98,0%).  Z rankingu zawodów bezrobotnych wynika że bezrobotne kobiety to najczęściej: sprzedawczynie,  krawcowe, kucharki,  szwaczki i pracownice biurowe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Oferty pracy zgłaszane do powiatowych urzędów pracy nie pokrywają zapotrzebowania wynikającego z „napływu” do bezrobocia w większości zawodów, </w:t>
      </w:r>
      <w:r>
        <w:rPr>
          <w:rFonts w:cs="Arial" w:ascii="Arial" w:hAnsi="Arial"/>
          <w:sz w:val="24"/>
        </w:rPr>
        <w:t>ponieważ liczba nowo zarejestrowanych jest blisko trzykrotnie większa niż liczba zgłaszanych ze strony pracodawców zapotrzebowań na pracę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Podobnie jak w latach poprzednich najwięcej ofert pracy zgłaszano </w:t>
        <w:br/>
        <w:t xml:space="preserve">w zawodach w których jednocześnie było najwięcej zarejestrowanych bezrobotnych. </w:t>
      </w:r>
      <w:r>
        <w:rPr>
          <w:rFonts w:cs="Arial" w:ascii="Arial" w:hAnsi="Arial"/>
          <w:sz w:val="24"/>
        </w:rPr>
        <w:t>Z rankingu ofert pracy zgłoszonych w I połowie 2005 r. wynika że największe zapotrzebowanie dotyczyło bezrobotnych posiadających następujące zawody: robotnik gospodarczy (1790 ofert), sprzedawca (1309), pracownik biurowy (893 ), pracownik administracyjny (785), robotnik budowlany (494), szwaczka (442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Jeżeli chodzi o szansę otrzymania oferty zatrudnienia w poszczególnych zawodach za pośrednictwem administracji to nie są one wielkie.</w:t>
      </w:r>
      <w:r>
        <w:rPr>
          <w:rFonts w:cs="Arial" w:ascii="Arial" w:hAnsi="Arial"/>
          <w:sz w:val="24"/>
        </w:rPr>
        <w:t xml:space="preserve"> Uwzględniając wskaźnik szansy uzyskania oferty pracy /średnia miesięczna liczba ofert do średniego miesięcznego poziomu bezrobocia w zawodzie/ to największe możliwości uzyskania oferty mają bezrobotni, których kwalifikacje odpowiadają elementarnym umiejętnościom tj.: robotnicy pomocniczy, operatorzy i monterzy maszyn, pracownicy przy pracach prostych w handlu i usługach, specjaliści nauk fizycznych, matematycznych i technicznych, pracownicy obsługi biurowej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W większości zawodów i specjalności na lubuskim rynku występuję nadmiar pracowników, około 78% zawodów to zawody </w:t>
      </w:r>
      <w:r>
        <w:rPr>
          <w:rFonts w:cs="Arial" w:ascii="Arial" w:hAnsi="Arial"/>
          <w:sz w:val="24"/>
        </w:rPr>
        <w:t xml:space="preserve">nadwyżkowe tzn. </w:t>
        <w:br/>
        <w:t xml:space="preserve">z przewagą bezrobotnych nad ofertami, 5% to zawody tzw. zrównoważone czyli mniej więcej taka sama liczba bezrobotnych jak i ofert pracy, a tylko 17% to zawody nadwyżkowe czyli z przewagą ofert nad bezrobotnymi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 województwie lubuskim odnotowano 1001 zawodów uznawanych za nadwyżkowe </w:t>
      </w:r>
      <w:r>
        <w:rPr>
          <w:rFonts w:cs="Arial" w:ascii="Arial" w:hAnsi="Arial"/>
          <w:sz w:val="24"/>
        </w:rPr>
        <w:t>Największa średnia miesięczna nadwyżka podaży siły roboczej występowała głównie w zawodach związanych z budownictwem, rolnictwem, usługami i maszynami. Do takich zawodów nadwyżkowych o najwyższym wskaźniku intensywności nadwyżki należały: sprzedawca, murarz, mechanik samochodów osobowych, ślusarz, kucharz, krawiec, technik mechanik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Z kolei odnotowano tylko 220 zawodów uznawanych za deficytowe wśród których istnieje przewaga ofert nad bezrobotnymi. </w:t>
      </w:r>
      <w:r>
        <w:rPr>
          <w:rFonts w:cs="Arial" w:ascii="Arial" w:hAnsi="Arial"/>
          <w:sz w:val="24"/>
        </w:rPr>
        <w:t xml:space="preserve">Wśród odnotowanych zawodów deficytowych 46 wymagało wykształcenia wyższego, 61 średniego a 94 zasadniczego i 19 nie wymagało żadnych kwalifikacji. </w:t>
      </w:r>
      <w:r>
        <w:rPr>
          <w:rFonts w:cs="Arial" w:ascii="Arial" w:hAnsi="Arial"/>
          <w:b/>
          <w:sz w:val="24"/>
        </w:rPr>
        <w:t>Według tego wskaźnik najkorzystniej prezentują się w naszym regionie zawody w takich branżach</w:t>
      </w:r>
      <w:r>
        <w:rPr>
          <w:rFonts w:cs="Arial" w:ascii="Arial" w:hAnsi="Arial"/>
          <w:sz w:val="24"/>
        </w:rPr>
        <w:t xml:space="preserve"> jak drzewna (operator strugarek i frezarek do drewna, monterzy wyrobów </w:t>
        <w:br/>
        <w:t xml:space="preserve">z drewna, stolarz galanterii drzewnej), elektroniczna (inżynierowie elektrycy, monterzy elektronicy,  monterzy sprzętu elektronicznego, monter podzespołów </w:t>
        <w:br/>
        <w:t>i zespołów elektronicznych, konserwator systemów komputerowych i sieci),  szklarska,  tworzyw sztucznych, budownictwo drogowe i wodne  oraz szeroko pojęta branża usługo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Aneks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Statystyczny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353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86"/>
        <w:gridCol w:w="3787"/>
        <w:gridCol w:w="766"/>
        <w:gridCol w:w="227"/>
        <w:gridCol w:w="1134"/>
        <w:gridCol w:w="159"/>
        <w:gridCol w:w="833"/>
        <w:gridCol w:w="807"/>
        <w:gridCol w:w="185"/>
        <w:gridCol w:w="992"/>
        <w:gridCol w:w="443"/>
        <w:gridCol w:w="408"/>
        <w:gridCol w:w="1292"/>
        <w:gridCol w:w="1475"/>
        <w:gridCol w:w="114"/>
        <w:gridCol w:w="163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Tabela nr 1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049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bookmarkStart w:id="0" w:name="RANGE!B4%3AI396"/>
            <w:r>
              <w:rPr>
                <w:rFonts w:cs="Arial" w:ascii="Arial" w:hAnsi="Arial"/>
                <w:b/>
                <w:i/>
                <w:sz w:val="32"/>
              </w:rPr>
              <w:t xml:space="preserve">Bezrobotni i oferty pracy według elementarnych grup zawodowych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bookmarkStart w:id="1" w:name="RANGE!B4%3AI396"/>
            <w:r>
              <w:rPr>
                <w:rFonts w:cs="Arial" w:ascii="Arial" w:hAnsi="Arial"/>
                <w:b/>
                <w:i/>
                <w:sz w:val="32"/>
              </w:rPr>
              <w:t xml:space="preserve">w woj. lubuskim </w:t>
              <w:br/>
              <w:t>na koniec czerwca 2005 r.</w:t>
            </w:r>
            <w:bookmarkEnd w:id="1"/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a I. </w:t>
              <w:br/>
              <w:t>"</w:t>
            </w:r>
            <w:r>
              <w:rPr>
                <w:rFonts w:cs="Arial" w:ascii="Arial" w:hAnsi="Arial"/>
                <w:i/>
              </w:rPr>
              <w:t xml:space="preserve">PRZEDSTAWICIELE WŁADZ PUBLICZNYCH,WYŻSI URZĘDNICY I KIEROWNICY"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 xml:space="preserve">(do 12 m-cy od dnia ukończenia nauki) </w:t>
              <w:br/>
              <w:t>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</w:t>
              <w:br/>
              <w:t xml:space="preserve">(do 12 m-cy od dnia ukończenia nauki) </w:t>
              <w:br/>
              <w:t xml:space="preserve">stan na koniec czerwc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fert pracy (zgłoszone w I poł.</w:t>
              <w:br/>
              <w:t xml:space="preserve"> 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zy generalni, wykonawczy i prezesi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y dyrektorów generalnych i preze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dsiębiorstwach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dsiębiorstwach usług osobist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gdzie indziej nie 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działu finansowego i administracyj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osobowego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marketingu i sprzeda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reklamy, promocji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zaopatrzenia i dystrybu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k działu badawczo - rozwo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organizacyjnej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k małego przedsiębiorstwa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rupa II.</w:t>
              <w:br/>
              <w:t xml:space="preserve"> </w:t>
            </w:r>
            <w:r>
              <w:rPr>
                <w:rFonts w:cs="Arial" w:ascii="Arial" w:hAnsi="Arial"/>
                <w:i/>
              </w:rPr>
              <w:t>"SPECJALIŚCI"</w:t>
              <w:br/>
              <w:t xml:space="preserve"> </w:t>
            </w:r>
            <w:r>
              <w:rPr>
                <w:rFonts w:cs="Arial" w:ascii="Arial" w:hAnsi="Arial"/>
              </w:rPr>
              <w:t>[wykształcenie wyżs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</w:t>
              <w:br/>
              <w:t xml:space="preserve"> w I poł. </w:t>
              <w:br/>
              <w:t>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bezrobotnych</w:t>
              <w:br/>
              <w:t xml:space="preserve">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cy i astronom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o Zie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ys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ci i analitycy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ci, urbani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budownictwa i inżynierii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elektronicy i telekomunik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nie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chem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górnicy, metalur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geodeci i kart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echn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cy, biofiz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rolnictwa, leśnictw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technologii żywności i żyw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karz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e denty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e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ochrony zdrowia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szkół wyżs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gimnazjów i szkół ponadgimnaz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czyciele szkół podstaw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zedszko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szkół spec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metod naucz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 i wychowaw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/s zarządzania zasobami ludzki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s. rynku nieruchom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ekonomicznych i zarządzania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wokaci, radcy prawni i proku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ni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iści i muzeal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oznawcy i specjaliśc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cheolodzy, socj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zofowie, historycy i polit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dzy i tłum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eraci, dzienni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yści plas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zytorzy, artyści muzycy i śpiew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eografowie i tancerze balet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enci, organizatorzy produkcji filmowej i telewizyjnej, reżyserzy, akto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i inspektorzy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administracji publiczn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II. </w:t>
              <w:br/>
              <w:t>"</w:t>
            </w:r>
            <w:r>
              <w:rPr>
                <w:rFonts w:cs="Arial" w:ascii="Arial" w:hAnsi="Arial"/>
                <w:i/>
              </w:rPr>
              <w:t xml:space="preserve">TECHNICY I INNY ŚREDNI PERSONEL" </w:t>
              <w:br/>
            </w:r>
            <w:r>
              <w:rPr>
                <w:rFonts w:cs="Arial" w:ascii="Arial" w:hAnsi="Arial"/>
              </w:rPr>
              <w:t>[wykształcenie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nauk chemicznych, fizy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. budownictwa, ochrony środowisk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elektronicy, telekomunikacj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hemicznej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górnictwa, metalurgi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ślarze, graficy kompute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nforma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sprzętu komputerow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robot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owie i operatorzy urządzeń do rejestracji obrazu i dźwię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nadawcz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służb technicznych żeglug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erowie pokładowi, piloci żeglug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loci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ruchu lotnicz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urządzeń ruchu lotnicz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zy budowlani, przeciwpoża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zy bezpieczeństwa pracy, kontrolerzy jakości wyrobów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cy analityki medycz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rolnicy, leś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technologii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tycy i żywieniow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i technicy dentysty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joterapeu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weterynar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farmaceuty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aparatury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ochr. zdr.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lerzy i maklerzy aktywów finans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y ubezpieczeni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zy turysty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 do spraw sprzedaży (handlowcy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ow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zeczoznawcy, taksatorzy i licyt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finansowych i handlow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y handl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yto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/s zatrudnienia i pośrednictw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 biur pomagających w prowadzeniu działalności gospodarczej i pośrednicy handlow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administracyjni, sekret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celni i ochrony grani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cy do spraw podat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nicy do spraw przyznawania zasiłk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zędnicy do spraw podatków ceł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ochrony pańs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Służby Więzien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omocy społecznej i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erzy, inspicjen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ycy, piosenkarze i tance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orzy cyr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wcy zawodowi, tre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orzy kul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ci do spraw organizacji produkcji filmowej i telewizyj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archiw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bliotek 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3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V. </w:t>
              <w:br/>
              <w:t>"</w:t>
            </w:r>
            <w:r>
              <w:rPr>
                <w:rFonts w:cs="Arial" w:ascii="Arial" w:hAnsi="Arial"/>
                <w:i/>
              </w:rPr>
              <w:t xml:space="preserve">PRACOWNICY BIUROWI" </w:t>
              <w:br/>
            </w:r>
            <w:r>
              <w:rPr>
                <w:rFonts w:cs="Arial" w:ascii="Arial" w:hAnsi="Arial"/>
              </w:rPr>
              <w:t>[wykształcenie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procesorów teks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prowadzania d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ki i sten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finansowo-sta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i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ści produkc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ęczyciele poczt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owacze i kore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 gdzie indz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zy i sprzedawcy bile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zy ban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usług pocztow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asenci i pobor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pierzy, pracownicy kolektu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lombar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orzy, pracownicy biur podroż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joniści i reje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. </w:t>
              <w:br/>
            </w:r>
            <w:r>
              <w:rPr>
                <w:rFonts w:cs="Arial" w:ascii="Arial" w:hAnsi="Arial"/>
                <w:i/>
              </w:rPr>
              <w:t>"PRACOWNICY USŁUG OSOBISTYCH I SPRZEDAWCY"</w:t>
            </w:r>
            <w:r>
              <w:rPr>
                <w:rFonts w:cs="Arial" w:ascii="Arial" w:hAnsi="Arial"/>
              </w:rPr>
              <w:t xml:space="preserve"> </w:t>
              <w:br/>
              <w:t>[wykształcenie zasadnicze bądź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pociągów, konduktorzy i rewiz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y turystyczni i piloci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dom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i dziecię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personel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mowej opieki osobist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opieki osobistej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yzjerzy, kosmetycz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 do towarzystw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zakładów pogrzeb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kujący niekonwencjonalne metody terap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ża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cy w zakładach dla nieletn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cy ochrony kole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chron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y i demon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7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8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. </w:t>
              <w:br/>
            </w:r>
            <w:r>
              <w:rPr>
                <w:rFonts w:cs="Arial" w:ascii="Arial" w:hAnsi="Arial"/>
                <w:i/>
              </w:rPr>
              <w:t xml:space="preserve">"ROLNICY, OGRODNICY, LEŚNICY I RYBACY" </w:t>
            </w:r>
            <w:r>
              <w:rPr>
                <w:rFonts w:cs="Arial" w:ascii="Arial" w:hAnsi="Arial"/>
              </w:rPr>
              <w:br/>
              <w:t>[wykształcenie na ogół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produkcji roślin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wyspecjalizowanej produkcj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drobi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dowcy zwierząt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produkcji roślinnej 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 produkcji warzyw, kwiat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grodnicy sad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leś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cy śródlądow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cy mors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I. </w:t>
              <w:br/>
            </w:r>
            <w:r>
              <w:rPr>
                <w:rFonts w:cs="Arial" w:ascii="Arial" w:hAnsi="Arial"/>
                <w:i/>
              </w:rPr>
              <w:t>"ROBOTNICY PRZEMYSŁOWI I RZEMIEŚLNICY"</w:t>
            </w:r>
            <w:r>
              <w:rPr>
                <w:rFonts w:cs="Arial" w:ascii="Arial" w:hAnsi="Arial"/>
              </w:rPr>
              <w:t xml:space="preserve"> </w:t>
              <w:br/>
              <w:t>[wykształcenie na ogół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(stan na koniec czerwca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órnicy podziemnej i odkrywkowej eksploatacji złóż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y strzał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e, sto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y dróg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nictwa wodn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lani robót stanu surowego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zol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nstalacji i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ieci komun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ystemów ruro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lani robót wykończeniow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czyszczący konstrukcje budowlan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ierze odlewnic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aw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gotowujący i wznoszący konstrukcje metal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konstrukcji 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e, hart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lus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e-operatorzy obrabiarek skrawających do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e narzędziowi i polerowacze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y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chanicy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cy - monterzy maszyn i urządzeń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mecha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y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lini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elektro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ieci i urządzeń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y precyz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nstrumentów mu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bilerzy, złot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e wyrobów cerami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e wyrobów szklanych, krajacze i szlifierze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cy ceramiki, szkł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wórcy wyrobów galanteryjnych, pamiątkarskich </w:t>
              <w:br/>
              <w:t xml:space="preserve">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acze teks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wacze i galwanizerzy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ści, trawiacze, graw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tografowie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ze sitodru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ze, robotnicy w przetwórstwie ryb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karze, cukier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w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twórstwa surowców rośli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zy żywno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gotowujący drewn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wiacze - operatorzy maszyn do obróbki drewn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cionkarze, szczot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e włókna i przęd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acze, dziewi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awcy, kapelusz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śnie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jczowi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waczki, hafciar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e skó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tnicy, rym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w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0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9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II. </w:t>
              <w:br/>
            </w:r>
            <w:r>
              <w:rPr>
                <w:rFonts w:cs="Arial" w:ascii="Arial" w:hAnsi="Arial"/>
                <w:i/>
              </w:rPr>
              <w:t>"OPERATORZY I MONTERZY MASZYN I URZĄDZEŃ"</w:t>
            </w:r>
            <w:r>
              <w:rPr>
                <w:rFonts w:cs="Arial" w:ascii="Arial" w:hAnsi="Arial"/>
              </w:rPr>
              <w:t xml:space="preserve"> </w:t>
              <w:br/>
              <w:t>[wykształcenie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ór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przeróbki mechanicznej kopal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wiertnicznych i wydobywczych ropy, gazu i innych surowc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i urządzeń metalurg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odlewniczych, walcow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acze i tłoc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mysłu szkl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mysłu ceram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Operatorzy urządzeń do produkcji wyrobów szklanych, ceramiczn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wyrobu mas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produkcji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rozdrabniania, mieszania i granulowania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obróbki cieplnej chemikali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filtrujących i oddziel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urządzeń do procesów chemicznych i produkcji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chemicznej przeróbki węgla, koksu i pokre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twórstwa chemicznego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oenerge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silników, kotłów par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pomp, sprężarek, urządzeń uzdatniania wody, oczyszczania ściek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betonu, asfaltobetonu, elementów betonowych oraz kamien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produkcji wyrobów farmaucetycznych, kosmetycznych i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chemicznych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do produkcji wyrobów z gum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do produkcji wyrobów z tworzyw sztu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maszyn dru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maszyn introligato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. wyrobów pap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przędzal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tkackich, dziewiarski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szyc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wykończalniczych wyrobów włókien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wyprawiania futer 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wyrobów włókienniczych, futrzarskich i skórzanych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i urządzeń do przetwórstwa mięsa i ryb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i urządzeń przetwórstwa zbożowego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piekarniczych i cukierniczych oraz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przetwórstwa owoców, warzyw,  nasion oleist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cuk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napojów  bezalkoholowych, wyrobów alkohol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maszyn i urządzeń mech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aparatury, maszyn i sprzętu elektr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przętu elektro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metalu, gumy i tworzyw sztuczn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tekstylnych, z tektury i pokrewnych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łożo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kolejowi i metr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żurni ruchu, manew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autobusów i motorniczowie tramwaj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pojazdów wolnobieżnych rolniczych i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sprzętu do robót ziemnych i urządzeń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yniści i operatorzy maszyn i urządzeń dźwigowo - transport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ózków podnośni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X. </w:t>
              <w:br/>
            </w:r>
            <w:r>
              <w:rPr>
                <w:rFonts w:cs="Arial" w:ascii="Arial" w:hAnsi="Arial"/>
                <w:i/>
              </w:rPr>
              <w:t>"PRACOWNICY PRZY PRACACH PROSTYCH"</w:t>
            </w:r>
            <w:r>
              <w:rPr>
                <w:rFonts w:cs="Arial" w:ascii="Arial" w:hAnsi="Arial"/>
              </w:rPr>
              <w:t xml:space="preserve"> </w:t>
              <w:br/>
              <w:t>[osoby, których kwalifikacje odpowiadają elementarnym umiejętnościom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     (do 12 m-cy od dnia ukończenia nauki)              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             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>długotrwale bezrobotnych (stan na koniec czerwca 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fert pracy (zgłoszone w I poł. 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rzedawcy ulicz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ściciele butów i inni świadczący usługi na ulic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domowe i sprzątacz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hotelowe i podob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zki ręczne i prasow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ze budyn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jący pojazdy i szy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ńcy, bagaż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zy, woź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jący pieniądze z automatów, odczytujący liczni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adowacze nieczysto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omocniczy w leśnictwi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ybołówstwie i łowie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nicy pomocniczy w kopalniach i kamieniołom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budownictwie drogowym, wodnym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nicy pomocniczy w budownictwie ogól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 pracach prostych w przemyśl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transportu i tragaż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2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X. </w:t>
              <w:br/>
            </w:r>
            <w:r>
              <w:rPr>
                <w:rFonts w:cs="Arial" w:ascii="Arial" w:hAnsi="Arial"/>
                <w:i/>
              </w:rPr>
              <w:t>"SIŁY ZBROJNE"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zawod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nadterminowej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z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M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8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6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9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47" w:right="1247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11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0"/>
        <w:gridCol w:w="1080"/>
        <w:gridCol w:w="920"/>
        <w:gridCol w:w="820"/>
        <w:gridCol w:w="820"/>
        <w:gridCol w:w="900"/>
        <w:gridCol w:w="820"/>
        <w:gridCol w:w="820"/>
        <w:gridCol w:w="820"/>
        <w:gridCol w:w="880"/>
        <w:gridCol w:w="691"/>
        <w:gridCol w:w="173"/>
        <w:gridCol w:w="634"/>
        <w:gridCol w:w="186"/>
        <w:gridCol w:w="664"/>
        <w:gridCol w:w="156"/>
        <w:gridCol w:w="657"/>
        <w:gridCol w:w="747"/>
        <w:gridCol w:w="813"/>
        <w:gridCol w:w="813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2</w:t>
            </w:r>
          </w:p>
        </w:tc>
      </w:tr>
      <w:tr>
        <w:trPr>
          <w:trHeight w:val="1815" w:hRule="atLeast"/>
        </w:trPr>
        <w:tc>
          <w:tcPr>
            <w:tcW w:w="15114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B3%3AS36"/>
            <w:r>
              <w:rPr>
                <w:rFonts w:eastAsia="Arial Black" w:cs="Arial Black" w:ascii="Arial Black" w:hAnsi="Arial Black"/>
                <w:b/>
                <w:i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WSKAŹNIK DŁUGOTRWAŁEGO BEZROBOCIA WEDŁUG DUŻYCH GRUP ZAWODOWYCH </w:t>
              <w:br/>
              <w:t xml:space="preserve">(kod 2-cyfrowy) </w:t>
              <w:br/>
              <w:t xml:space="preserve">W POWIATOWYCH URZĘDACH PRACY WOJEWÓDZTWA LUBUSKIEGO W I POŁOWIE 2005 r.   </w:t>
            </w:r>
            <w:bookmarkEnd w:id="2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OJEWÓDZTWO</w:t>
              <w:br/>
              <w:t>(Ogółem)</w:t>
            </w:r>
          </w:p>
        </w:tc>
        <w:tc>
          <w:tcPr>
            <w:tcW w:w="11414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ziemski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SNO ODRZA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DZYRZECZ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 SÓ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B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ZELCE KRAJEŃSKI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LĘCIN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BODZIN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CHOW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grodzki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ziemski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GAŃ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RY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dużych i średnich organizacj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cy małych przedsiębiorst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2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fizycznych, matematycznych i techniczn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cjaliści nauk przyrodnicz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2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3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2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technicz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redni personel w zakresie nauk biologiczn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3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6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pozostałych specjalno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1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rotu pieniężnego i obsługi klient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1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1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 ochro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ki, sprzedawcy i demonstra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8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2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23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2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icy i ryba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2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órnicy i robotnicy budowla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4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metali i mechanicy maszyn i urządzeń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2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zawodów precyzyjnych, ceramicy, wytwórcy wyrobów galanteryjnych, robotnicy poligraficzni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9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9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9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3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emysłowi i rzemieś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0,4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wydobywczych i przetwórcz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4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i monterzy maszy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i operatorzy pojazd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5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przy pracach prostych w handlu i usługa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, rybołówstwie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górnictwie, przemyśle, budownictwie i transporci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3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18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0"/>
        <w:gridCol w:w="1080"/>
        <w:gridCol w:w="9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3</w:t>
            </w:r>
          </w:p>
        </w:tc>
      </w:tr>
      <w:tr>
        <w:trPr>
          <w:trHeight w:val="1815" w:hRule="atLeast"/>
        </w:trPr>
        <w:tc>
          <w:tcPr>
            <w:tcW w:w="15180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bookmarkStart w:id="3" w:name="RANGE!A3%3AR35"/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STRUKTURA OFERT PRACY WEDŁUG DUŻYCH GRUP ZAWODOWYCH </w:t>
              <w:br/>
              <w:t xml:space="preserve">(kod 2-cyfrowy) </w:t>
              <w:br/>
              <w:t xml:space="preserve">ZGŁOSZONYCH DO PUP W I POŁOWIE 2005 r.   </w:t>
            </w:r>
            <w:bookmarkEnd w:id="3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OJEWÓDZTWO</w:t>
              <w:br/>
              <w:t>(Ogółem)</w:t>
            </w:r>
          </w:p>
        </w:tc>
        <w:tc>
          <w:tcPr>
            <w:tcW w:w="114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ziems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SNO ODRZA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DZYRZECZ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 SÓ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BI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ZELCE KRAJE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LĘCI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BODZI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CHOW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ziems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GAŃ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RY</w:t>
            </w:r>
          </w:p>
        </w:tc>
      </w:tr>
      <w:tr>
        <w:trPr>
          <w:trHeight w:val="645" w:hRule="atLeast"/>
        </w:trPr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gółem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dużych i średnich organizacj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małych przedsiębiorst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1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2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cjaliści nauk fizycznych, matematycznych i techniczn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5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2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4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przyrodnicz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6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9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1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1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5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32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9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2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redni personel technicz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2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9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1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w zakresie nauk biologiczn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8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9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9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3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ozostałych specjalno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,37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1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5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7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75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,1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8,8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2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3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538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5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9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6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5,7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5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0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3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9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rotu pieniężnego i obsługi klient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1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9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5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0,9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3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6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 ochro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,8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0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0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79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ki, sprzedawcy i demonstra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5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2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4,9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6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1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16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7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3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4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3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icy i ryba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,8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1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y i robotnicy budowla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9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8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,7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9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3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4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2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metali i mechanicy maszyn i urządzeń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,6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0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8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2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1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5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4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980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nicy zawodów precyzyjnych, ceramicy, wytwórcy wyrobów galanteryjnych, robotn. poligraficzni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0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emysłowi i rzemieś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2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8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9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,2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0,6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,1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3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000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wydobywczych i przetwórcz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2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2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62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8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2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7,8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8,9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4,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4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i operatorzy pojazd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9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5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3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65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rzy pracach prostych w handlu i usługa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,5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9,0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7,2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7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7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9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3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4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4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1,2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1,5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8,32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, rybołówstwie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2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4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1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górnictwie, przemyśle, budownictwie i transporci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7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3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,8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7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8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82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8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366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124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141"/>
        <w:gridCol w:w="6422"/>
        <w:gridCol w:w="1417"/>
      </w:tblGrid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bela nr 4    </w:t>
            </w:r>
          </w:p>
        </w:tc>
      </w:tr>
      <w:tr>
        <w:trPr>
          <w:trHeight w:val="87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ANKING ELEMENTARNYCH GRUP ZAWODOWYCH </w:t>
              <w:br/>
              <w:t>WEDŁUG WSKAŹNIKA SZANSY UZYSKANIA OFERTY</w:t>
              <w:br/>
              <w:t xml:space="preserve"> W WOJEWÓDZTWIE LUBUSKIM W OKRESIE I PÓŁROCZA 2005 R.</w:t>
            </w:r>
          </w:p>
        </w:tc>
      </w:tr>
      <w:tr>
        <w:trPr>
          <w:trHeight w:val="27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d grupy zawodów</w:t>
            </w:r>
          </w:p>
        </w:tc>
        <w:tc>
          <w:tcPr>
            <w:tcW w:w="6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grupy zawodów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kaźnik szansy uzyskania oferty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szy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4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specjal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wyrobów szklanych, ceramicznych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6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tworzyw sztu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7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chemicy, biofiz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filtrujących i oddzielając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6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orzy cyr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olnictwi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 metalu, gumy i tworzyw sztu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techn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ściciele butów i inni świadczący usługi na ulic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wiści i muzeal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gór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wyprawiania futer i sk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8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mysłu szklarskiego* (zawód szkolny: Operator urządzeń przemysłu szklarskiego - obejmuje grupę elementarną 813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eu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lombard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owie poligraf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zatrudnienia i pośrednictwa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górnicy, metalur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administracyjni, sekret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8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bibliotek i informacji nau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"24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zarządzania zasobami ludzki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karze sitodru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dowcy drobi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nictwa wodn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gotowujący drewn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nterzy sprzętu elektroniczn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ze budyn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leś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8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napojów bezalkoholowych, wyrobów alkohol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atac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jcz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1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do spraw organizacji produkcji filmowej i telewizyjnej* (zawód szkolny: Technik organizacji produkcji filmowej i telewizyjnej - obejmuje grupę elementarną 347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zawod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jerzy i sprzedawcy bile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3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ochrony zdrowia (z wyjątkiem specjalistów pielęgniarstwa i położnictwa)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 weterynar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obu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5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przetwórstwa zbożow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y ubezpieczeni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ci i analitycy systemów komputer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reta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owacze i kore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wprowadzania da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ierający pieniądze z automatów, odczytujący liczni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iści, trawiacze, graw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wokaci, radcy prawni i proku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omocy społecznej i pracy socjal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róbki mechanicznej kopa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maszyn i urządzeń mechani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twórstwa mięsa i ry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1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elektronicy* (zawód szkolny: Monter - elektronik - obejmuje grupę elementarną 725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ewacze i galwanizerzy poligraf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chemicz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chron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9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pic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1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metalurgicznych* (zawód szkolny: Operator maszyn i urządzeń metalurgicznych - obejmuje grupę elementarną 812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l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7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ślarze, graficy kompute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y dróg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 stomat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pcjoniści i reje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samochodów ciężar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ekunki dziecię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mecha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9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podstaw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ci do spraw sprzedaży (handlo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7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administracji publiczn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yści plas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ągacze i tłocz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budownictwie drogowym, wodnym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autobusów i motorniczowie tramwaj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torzy budowlani, przeciwpoża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odlewniczych, walcow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jący pojazdy i szy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3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betonu, elementów betonowych oraz kamien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elektr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omp, sprężarek, urządzeń uzdatniania wody, oczyszczania ściek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arze, robotnicy w przetwórstwie ryb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pozostałych wewnętrznych jednostek organizacyj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zaopatrzenia i dystrybu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budownictwie ogól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wac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ńcy, bagaż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rynku nieruchom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usług pocztowych i telekomunikacyjnych* (zawód szkolny: Technik usług pocztowych i telekomunikacyjnych - obejmuje grupę elementarną 4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obróbki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ifierze narzędzi i polerowacze met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joterapeu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budownictwa i inżynierii środowis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farmaceuty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włókienniczych, futrzarskich i skórza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rektorzy generalni, wykonawczy i preze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wózków podnośnik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8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archiw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rozdrabniania, mieszania i granulowania chemikali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wórcy wyrobów galanteryjnych, pamiątkarski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technologii żywności i żywi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iacze-operatorzy maszyn do obróbki drewn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papierni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obróbki kami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leś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cy zawodowi, tren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sadow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2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barze skór i pokrewni* (zawód szkolny: Garbarz skór - obejmuje grupę elementarną 744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pieki osobistej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torzy bezpieczeństwa pracy, kontrolerzy jakości wyrob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ci, urbaniś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praktycznej nauki zawodu i instru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8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myśle przetwórcz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7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lani robót wykończeniowych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ięg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 pracach prostych w przemyś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torzy kult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mlecza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wacze wyrobów ceramic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kasenci i pobor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y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iernicy* (zawód szkolny: Lakiernik - obejmuje grupę elementarną 714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lęgnia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jerzy ban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ci, dzienni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waczki, hafciar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ęczyciele poczt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k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szkolnictwa i wychowaw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pracy socjalnej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łoż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usług osobistych, porządk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gimnazjów i szkół ponadgimnazjal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marketingu i sprzedaż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zki ręczne i prasowac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azyni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ierzy, woź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s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transportu i trag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gastronomii, hotelarstwie i turysty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ierzy, pracownicy kolektur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wyrobu masy papiernicz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wyspecjalizowanej produkcji zwierzęc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i inspektorzy administracji publi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etwórstwa surowców roślin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obróbki met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lani robót stanu surowego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rolnictwa, leśnictw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e i sprzątaczki biurowe, hotelowe i podob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ci biur pomagających w prowadzeniu działalności gospodarczej i pośrednicy handlow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i technicy dentysty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finans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ln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kopalniach i kamieniołom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ni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adz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sprzętu do robót ziemnych i urządzeń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rzyznawania zasił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osob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gotowujący i wznoszący konstrukcje metal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informa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orzy, pracownicy biur podróż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aparatury medy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nauk chemicznych, fizyc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geodeci i kartograf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harze* (zawód szkolny: Blacharz - obejmuje grupę elementarną 7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y handl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ieci komunalnych* (zawód szkolny: Monter sieci komunalnych - obejmuje grupę elementarną 71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yzjerzy, kosmetycz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dom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zedawcy i demon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elektronicy i telekomunik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ozytorzy, artyści muzycy i śpiew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aparatury, maszyn i sprzętu elektryczn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patrzeniow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i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samochodów osob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nadawczych i telekomunikacyj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i operatorzy maszyn i urządzeń dźwigowo-transport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wacze wyrobów szklanych, krajacze i szlifierze szkł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przedszk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gum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olodzy i tłumac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y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 personel ochrony zdrowia (z wyjątkiem pielęgniarek i położnych) gdzie indziej niesklasyfikow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żurni ruchu, manew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producenci warzyw, kwiat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1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maszyn drukujących* (zawód szkolny: Drukarz - obejmuje grupę elementarną 825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ierze odlewnic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owie i operatorzy urządzeń do rejestracji obrazu i dźwięk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sprzętu komputerow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bilerzy, złot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arze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koznawcy i specjaliści informacji nau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ze, cukier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budow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finansowych i administracyj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linii elektr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e domowe i sprzątacz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budownictwa, ochrony środowisk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transpor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terenów ziel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czyszczący konstrukcje budowlan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wykończalniczych wyrobów włókien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elektronicy i telekomunik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obnicy ceramiki, szkł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mowej opieki osobist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kolejowi i me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torzy turysty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papie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śle, stolarze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produkcji roślin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us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ch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zol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finansowo-statyst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handlu hurtowym i detalicz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dowacze nieczyst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iczy personel medycz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wcy, kapelusz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echanicy* (zawód szkolny: Elektromechanik - obejmuje grupę elementarną 724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dyto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ligatorzy* (zawód szkolny: Introligator - obejmuje grupę elementarną 734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acze, dziewiarze i pokrewni* (zawód szkolny: Rękodzielnik wyrobów włókienniczych - obejmuje grupę elementarną 74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obsługi biznes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ojazdów wolnobieżnych rolniczych i leś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elektr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onte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technologii żywności* (zawód szkolny: Technik technologii żywności - obejmuje grupę elementarną 3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rolnicy, leś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eolodzy, socjolo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precyzyjni* (zawód szkolny: Mechanik precyzyjny - obejmuje grupę elementarną 73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analityki medy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tetycy i żywieniow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przędzal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energe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wnicy* (zawód szkolny: Obuwnik - obejmuje grupę elementarną 744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cesów chemicznych i produkcji chemikali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mecha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tnicy, rym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ieci i urządzeń telekomunikacyjnych* (zawód szkolny: Monter sieci i urządzeń telekomunikacyjnych - obejmuje grupę elementarną 725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silników, kotłów par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handlu hurtowym i detalicz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technologii chemicznej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cionkarze, szczot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twórstwa chemicznego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ozofowie, historycy i polit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tkackich, dziewiarski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zwierząt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zedawcy ul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produkcji roślinnej i zwierzęc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ywacze włókna i przędz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stki i stenograf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wyżs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ępcy dyrektorów generalnych i prezes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alerzy i maklerzy aktywów finans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urządzeń ruchu lotnicz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górnictwa, metalurgi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erowie pokładowi, piloci żeglug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eografowie i tancerze balet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cy i astronom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informaty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badawczo-rozwoj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pociągów, konduktorzy i rewiz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reklamy, promocji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przemyśle przetwórcz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gospodarce magazynowej, transporcie i łącz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rolnictwie, łowiectwie, leśnictwie i rybołóws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budow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dsiębiorstwach obsługi biznes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gastronomii, hotelarstwie i turysty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gospodarce magazynowej, transporcie i łącz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rolnictwie, łowiectwie, leśnictwie i rybołóws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dsiębiorstwach usług osobistych, porządk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loci statków powietr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orzy, reżys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ści produkcyj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chem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ry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robotów przemysł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ruchu lotnicz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jan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i rybacy pracujący na własne potrze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zasadniczej służby woj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nadterminowej służby woj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rocesorów teks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o Zie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metod naucz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zakładów pogrzeb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zenterzy, inspicjen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służb technicznych żeglug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cy turystyczni i piloci wyciecz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odat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odatków, ceł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weterynaryj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y do towarzy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ro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nicy ochrony kol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ochrony pań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celni i ochrony gran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więziennictwa służby ochron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cy, piosenkarze i tance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y mors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y śródlądow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czoznawcy, taksatorzy i licyt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Służby Więzien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yn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maszyn introligato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statków powietr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acze teks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yfikatorzy żywnoś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ale, hartow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łożo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konstrukcji lin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tekstylnych, z tektury i pokrewnych materiał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nstrumentów muzycznych* (zawód szkolny: Monter instrumentów muzycznych - obejmuje grupę elementarną 73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w produkcji wyrobów mlecza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ybołówstwie i łowie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nakładania powło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cuk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obróbki cieplnej chemikali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chemicznej przeróbki węgla, koksu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wiertniczych i wydobywczych ropy, gazu i innych surowc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wyrobów farmaceutycznych, kosmetycznych i sanitar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twórstwa owoców, warzyw, nasion oleist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piekarniczych i cukierniczych oraz koncentratów spożyw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mysłu ceramicznego* (zawód szkolny: Operator urządzeń przemysłu ceramicznego - obejmuje grupę elementarną 81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śnie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strzał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1"</w:t>
            </w:r>
          </w:p>
        </w:tc>
        <w:tc>
          <w:tcPr>
            <w:tcW w:w="6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38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5"/>
        <w:gridCol w:w="1329"/>
        <w:gridCol w:w="389"/>
        <w:gridCol w:w="551"/>
        <w:gridCol w:w="498"/>
        <w:gridCol w:w="282"/>
        <w:gridCol w:w="569"/>
        <w:gridCol w:w="191"/>
        <w:gridCol w:w="760"/>
        <w:gridCol w:w="780"/>
        <w:gridCol w:w="678"/>
        <w:gridCol w:w="102"/>
        <w:gridCol w:w="607"/>
        <w:gridCol w:w="67"/>
        <w:gridCol w:w="642"/>
        <w:gridCol w:w="118"/>
        <w:gridCol w:w="700"/>
        <w:gridCol w:w="760"/>
        <w:gridCol w:w="700"/>
        <w:gridCol w:w="699"/>
        <w:gridCol w:w="81"/>
        <w:gridCol w:w="769"/>
        <w:gridCol w:w="851"/>
        <w:gridCol w:w="708"/>
        <w:gridCol w:w="851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5</w:t>
            </w:r>
          </w:p>
        </w:tc>
      </w:tr>
      <w:tr>
        <w:trPr>
          <w:trHeight w:val="1095" w:hRule="atLeast"/>
        </w:trPr>
        <w:tc>
          <w:tcPr>
            <w:tcW w:w="15387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B3%3AS23"/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OFERTY PRACY WEDŁUG SEKCJI PKD ZGŁOSZONE DO PUP W I POŁOWIE 2005 r.   </w:t>
            </w:r>
            <w:bookmarkEnd w:id="4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29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0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OJEWÓDZTWO</w:t>
              <w:br/>
              <w:t>(Ogółem)</w:t>
            </w:r>
          </w:p>
        </w:tc>
        <w:tc>
          <w:tcPr>
            <w:tcW w:w="10915" w:type="dxa"/>
            <w:gridSpan w:val="2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ORZÓW WIELKOPOLSKI (grodzki)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ORZÓW WIELKOPOLSKI (ziemski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OSNO ODRZAŃSKIE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ĘDZYRZECZ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WA  SÓL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ŁUBICE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ZELCE KRAJEŃSKI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LĘCIN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ŚWIEBODZIN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SCHOWA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IELONA  GÓRA (grodzki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IELONA  GÓRA (ziemski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AGAŃ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ARY</w:t>
            </w:r>
          </w:p>
        </w:tc>
      </w:tr>
      <w:tr>
        <w:trPr>
          <w:trHeight w:val="71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749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57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7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5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92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7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7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2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8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2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789</w:t>
            </w:r>
          </w:p>
        </w:tc>
      </w:tr>
      <w:tr>
        <w:trPr>
          <w:trHeight w:val="67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two, łowiectwo i leś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6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ołówstwo i ryba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two i kopal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órstwo przemysłow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66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5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9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warzanie i zaopatrywanie w energię elektryczną, gaz i wodę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</w:t>
            </w:r>
          </w:p>
        </w:tc>
      </w:tr>
      <w:tr>
        <w:trPr>
          <w:trHeight w:val="6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26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111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el, naprawa pojazdów mech., motocykli oraz art. użytku osobistego i domoweg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56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9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6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4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ele i rerstauracj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5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, gospodarka magazynowa i łączność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5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two finansow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7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</w:tr>
      <w:tr>
        <w:trPr>
          <w:trHeight w:val="11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sługa nieruchomości, wynajem, nauka i usługi związane z prowadzeniem interesów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59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6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9</w:t>
            </w:r>
          </w:p>
        </w:tc>
      </w:tr>
      <w:tr>
        <w:trPr>
          <w:trHeight w:val="109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cja publiczna i obrona narodowa; obowiązkowe ubezpieczenia społeczn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05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6</w:t>
            </w:r>
          </w:p>
        </w:tc>
      </w:tr>
      <w:tr>
        <w:trPr>
          <w:trHeight w:val="5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</w:t>
            </w:r>
          </w:p>
        </w:tc>
      </w:tr>
      <w:tr>
        <w:trPr>
          <w:trHeight w:val="69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ona zdrowia i opieka społeczn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5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</w:tr>
      <w:tr>
        <w:trPr>
          <w:trHeight w:val="113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a działalność usługowa, komunalna, społeczna i indywidualn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2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9</w:t>
            </w:r>
          </w:p>
        </w:tc>
      </w:tr>
      <w:tr>
        <w:trPr>
          <w:trHeight w:val="8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stwa domowe zatrudniające pracowników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ji i zespoly eksterytorjaln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37" w:right="73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10"/>
        <w:gridCol w:w="610"/>
        <w:gridCol w:w="382"/>
        <w:gridCol w:w="3969"/>
        <w:gridCol w:w="689"/>
        <w:gridCol w:w="304"/>
        <w:gridCol w:w="756"/>
        <w:gridCol w:w="378"/>
        <w:gridCol w:w="1134"/>
        <w:gridCol w:w="1134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6</w:t>
            </w:r>
          </w:p>
        </w:tc>
      </w:tr>
      <w:tr>
        <w:trPr>
          <w:trHeight w:val="900" w:hRule="atLeast"/>
        </w:trPr>
        <w:tc>
          <w:tcPr>
            <w:tcW w:w="1006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SKAŹNIK INTENSYWNOŚCI NADWYŻKI/DEFICYTU ZAWODU</w:t>
              <w:br/>
              <w:t xml:space="preserve"> W OKRESIE I PÓŁROCZA 2005 R. </w:t>
              <w:br/>
              <w:t>W WOJEWÓDZTWIE LUBUSKIM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zawodu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zawodu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na liczba ofert pracy zgłoszonych w I-półroczu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liczba zarejestrowanych bezro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nych </w:t>
              <w:br/>
              <w:t>w I-półrocz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na nadwyżka (deficyt) podaży siły roboczej</w:t>
              <w:br/>
              <w:t xml:space="preserve"> w I-półrocz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intensywności nadwyżki (deficytu) zawodów</w:t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0000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 zawo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 nadterminowej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 general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wykonaw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dyrektora/prezesa do spraw techniczno-produk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dsiębiorstwach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dsiębiorstwach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finansowego i administra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osobowego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marketingu i sprzeda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reklamy, promocji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zaopatrzenia i dystrybu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badawczo-rozwo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wewnętrznej jednostki organizacyjnej gdzie indziej niesklasyfikowa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5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małego przedsiębiorstwa gdzie indziej niesklasyfikowa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k – technologia chem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fi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tema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ys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baz d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ojektanci i analitycy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stron internetowych [webmaste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ogrami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ieci informa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ezpieczeństwa systemów teleinforma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zastosowań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formaty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tekt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 kraj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 wnę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rchitekci, urbani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y mos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nictwa – budowle i drogi wod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nictwa – budownictwo ogól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3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y dró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– gospodarka wodna i hydrolog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– instalacje sanitar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inżynierii środowiska – melioracj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- oczyszczanie miast i gospodarka odpad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inżynierii środowiska – systemy wodociągowe i kanalizacyj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budownictwa i inżynierii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elekt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elektron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telekomunika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energety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przemysł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echanika precyzyj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mechanik – środki transpor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technologia mechan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zacji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spawa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echnolog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chem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órnik – górnictwo węgla kamien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górnik – wiertnictw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materia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górnicy, metalur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górnic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inżynieryjno-przemysł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urządzania terenów rolnych i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kataster i gospodarka nieruchomości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geodeci i kart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dozoru technicz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automatyki i roboty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3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kontroli jak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normowani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organizacji i planowania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sprzedaż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technologii drewn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ransportu [logisty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włókienn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2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r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2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bezpieczeństwa i higieny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i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echn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rolni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leś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ogrod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ryba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zootechn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4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rolnictwa, leśnictw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żywienia człowie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echnologii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– choroby wewnętrz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3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– medycyna rodzinn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lekarze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dentysta – zdrowie publicz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ta – farmacja apte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4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ta – zielarstw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gnosta laborato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idemi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joterapeu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ed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or zdro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ista zdrowia publicz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met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biologi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matematy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o kulturze fiz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techni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szkół wyżs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biolog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e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fizyki i astronom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geograf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histo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czyciel informatyki / technologii informacyj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obc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pol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ate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uz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las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ar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ekono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tech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tur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siębiorcz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relig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techn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iedzy o społeczeń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ychowania fiz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nauczyciele gimnazjów i szkół ponadgimnazjal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e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informa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obcego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polskiego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atema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uz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nauczania począt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las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yrody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religi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szko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upośledzonych umysłowo [oligofrenopedagog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szkół spec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doradca meto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instruk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metod naucz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bibliot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konsulta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logoped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– specjalista terapii pedagog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 placówkach pozaszko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 szko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wca w placówkach oświatowych, wychowawczych i opiekuń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szkolnictwa i wychowaw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etry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 ban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ba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finansów [analityk finans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achu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majątkowych i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zdrowot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do spra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tyk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person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zaw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ekrutacji pracow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ozwoju zawo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wynagro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specjaliści do spraw zarządzania zasobami ludzkim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k w obrocie nieruchomości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ca nieruchom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danych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podat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wewnętr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tawiciel medycz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analizy ryn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konsulting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marketingu i handlu [sprzedaż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i rozwoju przemysł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i rozwoju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usług gastronomicznych, hotelarskich i tur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eklam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specjaliści do spraw ekonomicznych i zarządzania gdzie indziej niesklasyfikowa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ca praw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praw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nik legisl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darz są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w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w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a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liotekoznawc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informacji naukowej, technicznej i ekono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ibliotekoznawcy i specjaliśc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n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ozna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j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zo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oryk sztu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polityki społe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klas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obcojęz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pol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acz konferencyjny [ust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acz teks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ilolodzy i tłum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ych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terapeu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sych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ator są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wca w jednostkach penitencj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tor materiałów źród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aktor wydawni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graf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a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ysta rzeźbi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dzieł sztu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wzornictwa przemysł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artyści plas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uzyk instrumental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uzyk wokal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zy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zyk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mpozytorzy, artyści muzycy i śpiew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erz bale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tor programu telewiz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żyser film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oducenci, organizatorzy produkcji filmowej i telewizyjnej, reżyserzy, aktorzy,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inspekcji ce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kontroli skarb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pra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państw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ntrolerzy i inspektorzy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integracji europejski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administracji publiczn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chem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0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nali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eode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teor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tr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ant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rchitek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rogow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róg i mostów kolej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żynierii środowiska i melior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budownictwa, ochrony środowisk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energetyk transport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lekomunik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tr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 okręt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zacji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apier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rzetwórstwa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technologii chemicznej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órnictwa odkryw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órnictwa podziem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hu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dle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ier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górnictwa, metalurgi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k komputer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ślarz technicz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eślarze, graficy kompute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strumentów mu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normowani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bu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rganizacji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oli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era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materiał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odzie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wyrobów skór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ransport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łókien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systemów komputerowych i sie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for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technicy informa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przętu kompute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leinfor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robot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report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ame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ooper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radiotelegrafu i radiotelefon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adio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nadawcz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k żeglugi śródląd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nawigator mor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świadczenia obsługi statku powietr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g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pokładowych urządzeń specjal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operator po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wi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 l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ntrolerzy ruchu lotnicz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k urządzeń ruchu lotnicz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do spraw obrony cywi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ochrony przeciwpożar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ożar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a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ezpieczeństwa i higieny pracy [zawód szkolny: Technik bezpieczeństwa i higieny prac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transportu drog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wyrobów - artykuły przemysł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wyrobów - artykuły spożyw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stanu technicznego pojaz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spektorzy bezpieczeństwa pracy, kontrolerzy jakości wyrob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nalityki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nasien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rchitektury kraj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hodowca zwierzą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leś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grod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ro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rybactwa śródlą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rolnicy, leś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cukrownictw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cukiernic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piekarsko-ciastkar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chowalnictwo chłodnicze i technologia mrożonej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ferment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jajczarsko-drobiarsk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mięs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mleczarsk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owocowo-warzyw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surowców olej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zboż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ziemniacza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technicy technologii żywno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żywienia i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stka szkol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higie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k okularowy [zawód szkolny: Technik opty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ka stomatolog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stka stomatolog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entyst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ysta [zawód szkolny: Technik masaży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fizjoterap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euta zajęc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fizjoterapeuci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orant weteryna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erynaryjny kontroler sanitar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farmaceut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systemów sterylizacji artykułów sanitarnych, sprzętu i aparatów med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niki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radi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aparatury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cz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yk słuch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wnik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y średni personel ochrony zdrowia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amatorskiego ruchu artyst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nauki jaz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ryt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/instruktor praktycznej nauki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praktycznej nauki zawodu i instru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ler aktywó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inwestyc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ler papierów wartości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 ubezpieczen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średnicy ubezpieczeni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obsługi turystycznej [zawód szkolny: Technik obsługi turystycznej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usług gastronomicznych [zawód szkolny: Technik organizacji usług gastronomiczn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usług hotelarskich [zawód szkolny: Technik hotelarstw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rganizatorzy turysty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lowiec [zawód szkolny: Technik handlowiec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handlowy [przedstawiciel regional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4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market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genci do spraw sprzedaży [handlowc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ow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s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ba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ekonomiczny [zawód szkolny: Technik ekonomi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agrobiznesu [zawód szkolny: Technik agrobiznesu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finansowych i handlow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średnicy handl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 ce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ytor [zawód szkolny: Technik spedyto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k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zatrudnienia i pośrednictw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nt reklamowy [zawód szkolny: Technik organizacji reklamy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 imprez sport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 wido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genci biur pomagających w prowadzeniu działalności gospodarczej i pośrednicy handlow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administracyjny [zawód szkolny: Technik administracji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 med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asyst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biura zarzą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kretarz są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acownicy administracyjni, sekretarze i pokrewni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y [samodziel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ce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straży gran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dent kontroli skarb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k podat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urzędnicy do spraw podatk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k ubezpieczeń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rzędnicy do spraw przyznawania zasił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kontroli handlu i usłu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t służby krymin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jant służby prewen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t służby wspomagają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licjan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ochrony pańs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służby ochro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osoby niepełnospra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 w domu pomocy społe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środowisk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socj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pomocy społecznej i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ry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m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yl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las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er dyskot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e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or cyr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ktorzy cyr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dyscypliny 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rekreacji ruch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sportu osób niepełnospra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wiec zaw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 spor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or kul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kierownika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systenci do spraw organizacji produkcji filmowej i telewizyj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archiwalny [zawód szkolny: Technik archiwi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informacji naukowej [zawód szkolny: Technik informacji naukowej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bibliotek 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ocesorów teks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wprowadzania da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do spraw statysty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rachunkowości [zawód szkolny: Technik rachunkowości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acownicy do spraw finansowo-statyst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wypożyczal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ntaryza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punktu skup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gazyni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sta produ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 transportu samocho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dy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rawiacz pociąg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nos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pocz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ytor pocz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doręczyciele poczt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kiet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tor skła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biurowy [Zawód szkolny: Technik prac biurow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do spraw osob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kancela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obsługi biurow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bile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hand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w przedsiębior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asjerzy i sprzedawcy bile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ban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walu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rozliczeń pienięż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usług poczt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usług telekomunikacyj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systenci usług pocztow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as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p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kol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upierzy, pracownicy kolektu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lombar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or hand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biura podróż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informacji turys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formatorzy, pracownicy biur podróż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jo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ka med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ecepcjoniści i reje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istk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pociąg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uk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uktor - konserwator kolei lin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bile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zor pociąg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nicy pociągów, konduktorzy i rewiz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k turystyczny miej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k turystyczny teren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zewodnicy turystyczni i piloci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y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ndent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ący zakład hotelarski/gastronom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usług dom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 małej gastronom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kuchni [kuchmist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u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etowy [barman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n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el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ziecię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ziecięca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piekunki dziecię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ka pielęgniar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dentyst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iusz szpit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y pomocniczy personel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ostra PC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se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farmaceut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deratyzacji, dezynfekcji i dezynsek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opieki osobistej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z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yzjer [zawody szkolne: Fryzjer, Technik usług fryzjerski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metyczka [zawód szkolny: Technik usług kosmetyczn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kiurzy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ryzjerzy, kosmetycz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tess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łob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zakładów pogrze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asaży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a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w zakładzie dla nieletn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riusz straży ochrony kole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ktyw [prywatny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chrony mienia i osób [zawód szkolny: Technik ochrony fizycznej osób i mieni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wnik wod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łowiec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miej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rybac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usług ochron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kwarius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i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w punkcie usług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ytor sprzedaży wysyłkowej/internet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rz [zawód szkolny: Technik księgarstw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4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rzedawcy i demon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łą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oducent kwalifikowanych nasio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upraw mies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0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nik upraw po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rolnicy produkcji roślin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7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byd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trzody chl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hodowcy wyspecjalizowanej produkcj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dowca drobi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inwentarza miesza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pta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zwierząt dom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 koni wyści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ser ps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hodowcy zwierząt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odukcji roślinnej i zwierzęcej [zawód szkolny: Rolni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producent nasio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szkół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grzybów jad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roślin ozdob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warzyw po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odnik – uprawy pod osłonam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 i zbieracz zió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grodnicy producenci warzyw, kwiat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chmie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grodnicy sad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wal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ak zry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leś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hodo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staw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śródlądowy [zbiorniki naturalne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rybołówstwa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eksploatacji podziem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odkrywkowej eksploatacji zł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górnicy podziemnej i odkrywkowej eksploatacji złóż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zał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amiennych element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u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ur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 zbroj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etoni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u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cieśle, sto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nawierzchni kolej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omis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acz nawierzchni drog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y dróg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ora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1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budownictwa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nictwa wodn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budyn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dekor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nstruk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sztowa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wator zabytków archit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lani robót stanu surowego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3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sadz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9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zola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zolacji chemoodpornych i antykoro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izol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/składacz okie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raż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centralnego ogrzewania i ciepłej w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wentylacyjnych i klimaty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wodociągowych i ka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instalacji i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ciep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wodnych i ka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ieci komun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gó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ystemów ruro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 robót wykończeniowych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lani robót wykończeniow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konstrukcji i wyrobów me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– tap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k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k wyrob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lakiernik wyrobów me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lakier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ściciel elewa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osuszania i odgrzybiania budow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czyszczący konstrukcje budowlan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ierz odle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odlew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ierze odlewnic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wacz ręczny gaz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3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wacz ręczny łukiem elektry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rze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aw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harz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la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adłubów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nstrukcji alumin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konstrukcji sta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cz konstrukcji s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gotowujący i wznoszący konstrukcje metal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– konserwator kolei lin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t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 wyrobów zdob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zni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u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lusarz galanterii metal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usarz narzędz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ślus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 maszyn do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acz w metal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stawiacze-operatorzy obrabiarek skrawających do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ieracz poler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ostrz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autobu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ciąg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jazdów jednośla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l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budowlanych i melior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gó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– operator pojazdów i maszy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ilników spa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k urządzeń dźwignicowych [konserwato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urządzeń klimaty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tor urządzeń technicznych w budownictwie wiejski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zysta statku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– monterzy maszyn i urzą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elektrycznych przyrządów pomi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urządzeń chłod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urządzeń sterowania ruchem kolej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[elektryk] za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i urządzeń górnictwa odkryw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i urządzeń górnictwa podziem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rozdzielni i podstacji trak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abor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elekomunikacyjnych urządzeń zasil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ransformator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układów pomiarowych i automatyki zabezpieczeni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monter urządzeń dźwignicowych [konserwato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urządzeń syg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monte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instalacji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ycy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kab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napowietrznych niskich i średnich napięć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napowietrznych wysokich i najwyższych napięć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sieci trakcyj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onterzy linii elektr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aparatura pomiar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elektroniczny sprzęt sygnalizacyjny i systemy sygnaliz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naprawa sprzętu audiowizual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sprzęt kompute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kłady elektroniczne automatyki przemys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rządzenia radiokomunik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rządzenia radiowo-telewiz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k sterowania ruchem kolej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elektro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23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i urządzeń telekomunikacyjnych [telemonte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ieci i urządzeń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automatyki przemysłowej i urządzeń precy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peda mecha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armis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precyz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kordeon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polerowacz wyrobów ar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tnik – jubil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mik wyrobów ceramiki budowla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mik wyrobów użytkowych i ozdob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ścierni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wyrobów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odlewnik gipsowych form robo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wnik wyrobów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- braka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iwie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owacze wyrobów cerami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nik - dmuchac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ac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rowacz szkła rę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- brakar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szkła gospodarczego i tech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owacze wyrobów szklanych, krajacze i szlifierze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waniz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k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k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zdobnicy ceramiki, szkł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źbiarz w drew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órca galante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owy składacz teks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kładacze teks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waniz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dlewacze i galwanizerzy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w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sta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reprodu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sz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wiacz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 galanter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trolig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z sitodru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maż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ca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ieracz-wykra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źnik wędli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5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oj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arze, robotnicy w przetwórstwie ryb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e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iekarze, cukier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wa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w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łyn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robotnicy przetwórstwa surowców roślinnych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 jaj, drobiu i pier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lasyfikatorzy żywno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gnator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nt drewna okrągł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materiał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arniowy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gotowujący drewn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galanterii drz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mebli artystycznych i wzorc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meb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to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5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rowacz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ac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materiał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cz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arz w drew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 maszyn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stawiacze-operatorzy maszyn do obróbki drewn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ykarz – plecio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wyrobów plecionk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ot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lecionkarze, szczot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ędz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 włók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zygotowywacze włókna i przęd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ewi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cio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kac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kacze, dziewi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iź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lusznik-czap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y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icz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awcy, kapelusz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śnie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j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ci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w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gl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szwaczki, hafciar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7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apic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 skór bez włos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 skór futer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syfikator skó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skór su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garbarze skó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m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wnik miar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wnik ortop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wnik przemysł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wc naprawi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buw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oparek i zwałow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urabiających i ład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gór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zeróbki mechanicznej rud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zeróbki mechanicznej węg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rozdrabniania i sortowania surowców miner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róbki mechanicznej kopal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eksploatacji otwor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acz odwiertów eksploatacyjnych i geofi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wiertniczych i wydobywczych ropy, gazu i innych surowc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rozlew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iągłego odlewania s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ygotowania wsa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owy pieca łu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apiacz metali nieżela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apiacz stali, surówki i żelazostop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obróbki plas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odlew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acz ru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drutów i prę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oczarz w metal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ów do formowania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formowania szkła pła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dprężarek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hemicznego polerowan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gięc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hartowan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matowania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płomieniowej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polerowacz szkła [maszyn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ar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mysłu szkl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formowania wyrobów ogniotrwał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 mas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arnik ceramiki i wyrobów gip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alacz surowców i wyrobów ogniotrwa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mysłu ceram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formowania i przetwórstwa włókna szkla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łyt i sklej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ilarek do pozyskiwania tarc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as w produkcji drz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klejarek płyt stol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krawarek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trugarek i frezarek do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końcowej obróbki pły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niczy linii sztaplowania i pakietowania tarc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linii do belowania makula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odwadniającej celulozę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ścierania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ozwłókni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alandrów wyrobów papi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ygotowywania i dozowania dodatków ma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produkcji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miesz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ozdrabni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rozdrabniania, mieszania i granulowania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cieplnej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obróbki cieplnej chemikali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filtr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wy procesów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hemikaliów nieorg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hemikaliów org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procesów chemicznych i produkcji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koksow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chemicznej przeróbki węgla, koksu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gazów tech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teriałów półprzewodni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nawozó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łókien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każ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twórstwa chemicznego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elektrowni ciep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elektrowni wod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pomiarów i zabezpiec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turbozespołu pa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turbozespołu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ciepłowniczych elektro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owy blo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energe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kot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nawęgl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odpopielania i odżużl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c.o.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c.o. wodnych rusz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p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zyniści silników, kotłów par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chłod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spręż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[maszynista] stacji pomp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oczyszczania ście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uzdatniania i demineralizacji w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ów spaw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ycznej linii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wyrobów z drutu, lin, siatek i kab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odukcji łożysk to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odukcji opakowań blas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rabiarek sterowanych numerycz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rabiarek zespo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zgrzew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acz materiał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wytwórczych mieszanek beto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z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betonu, asfaltobetonu, elementów betonowych i kamien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środków piorących i my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farmaceu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natryskoweg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ygotowania powierzchni d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taśm magne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sztucznej skó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chemiczn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atowy produkcji wyrobów macza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lkaniz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ierz wyrobów z kompozytów polime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lewnik wyrobów z materiałów polime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ięcia folii i pły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formowania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spieniania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wyrobu kopyt i obca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wiklini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olerowania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fleksograf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offse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typograf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serokopi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zyniści maszyn dru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introligato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opakowań z papieru i t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owych artykułów piśmie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owych artykułów toaletowych i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u i tektury falist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krojących i wykrawających do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as do formowania wyrobów z mas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pap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zygotowania włókie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przędz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zewijarek i skręcarek nit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przędzal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ziewi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przygotowawczych do wytwarzania płaskich wyrobów włókien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tkac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szyc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maszyn wykończalniczych wyrobów włókiennicz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ania, prasowania i chemicznego czyszczenia teksty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peratorzy maszyn wykończalniczych wyrobów włókienniczych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gregatów natrys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chemicznej obróbk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mechanicznej obróbk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uwniczych urządzeń szw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montażowych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włóknin i przędz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tapice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włókienniczych, futrzarskich i skórzan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drobi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mięs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twórstwa mięsa i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surowca mlecz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erobu ziarna zb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suszenia zb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produkcji koncentratów spożywcz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karon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pieczy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cuk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piekarniczych i cukierniczych oraz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jonezu i musztar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tłuszczów rośli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owocowo-warzyw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twórstwa owoców, warzyw, nasion oleist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uk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wy produkcji drożd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produkcji napojów bezalkoho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pi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spirytu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i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spirytu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napojów bezalkoholowych, wyrobów alkohol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paratury i urządzeń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tłów i armatury kot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i urządzeń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i urządzeń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91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echanizmów i przyrządów precy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pojazdów i urządzeń transpor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lników spa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tabor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układów hydraulicznych i pneuma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urządzeń chłodniczych i gastrono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urządzeń sterowania ruchem kolejowym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maszyn i urządzeń mech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paratury rozdzielczej i kontrolnej energii elektr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ycznego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ycznych przyrządów pomi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osprzętu elektrotech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oświetleniowego i lamp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aparatury, maszyn i sprzętu elektr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cznego wyposażenia maszyn i urzą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podzespołów i zespołów elektro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radiowego i telewiz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zestrajacz urządzeń elektro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przętu elektro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kcjoner wyrobów gum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owerów i wóz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 metalu, gumy i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eb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tekstylnych, z tektury i pokrewnych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łożo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a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utylizacji surowców zwierzę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lokomotywy spalinowej o mocy do 300 K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pojazdu trak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k maszynisty pojazdu trak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aszyniści kolejowi i metr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óżnik przejaz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żurny ruch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w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ocią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dent tabor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dyżurni ruchu, manew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samochodu osob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1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só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cy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autobu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niczy tramwaj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ciągnika siodł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samochodu cięża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cy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ciągnika rolnicz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peratorzy pojazdów wolnobieżnych rolniczych i leś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rogowych [zawód szkolny: Mechanik maszyn i urządzeń drogow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sprzętu to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przętu do robót ziem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sprzętu do robót ziemnych i urządzeń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górniczych maszyn wy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kolei 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dźwignic linoto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zenoś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uwnic [suwnic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wieżowy przenośnika taś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wywrotnic wago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żurawia jezdniow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żurawia wieżow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aszyniści i operatorzy maszyn i urządzeń dźwigowo-transportowych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operator wózków jezdn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 statku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 w żegludze śródląd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źnik żeglugi śródląd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 uliczny produktów nieżywnośc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 uliczny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ściciel bu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epiacz afis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cz szyb samochodowych [ulicz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 dom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pieców zwyk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owa [w hotelu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kuchen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laboratoryj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ca posił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pomocniczy obsługi hotel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 pojaz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omoce i sprzątaczki biurowe, hotelowe i podob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sowaczka [ręczn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z dom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gospodar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7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ściciel pojazd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myj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cz okien [czyściciel szyb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yjący pojazdy i szy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ca potra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owy [windzia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oj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z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r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5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ź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tywacz licz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nieczystości pły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nieczystości sta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surowców wtó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lac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zamiat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o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rzy hodowli zwierzą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rzy konserwacji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szklarn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rolnictwi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w gospodarstwie rybacki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górniczy doł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naziemny [górnictwo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kopalniach i kamieniołom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cz kanalizacyjny [kanala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dro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mos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to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budownictwie drogowym, wodnym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3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czę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7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omocniczy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rzy myciu części i zespo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ca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 pracach prostych w przemyśl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magazyn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na ramp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ortowy [doke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auer-trym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a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90"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transportu i tragarze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73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1906" w:h="16838"/>
      <w:pgMar w:left="1304" w:right="1418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480"/>
        </w:tabs>
        <w:ind w:left="1480" w:hanging="360"/>
      </w:pPr>
    </w:lvl>
    <w:lvl w:ilvl="1">
      <w:start w:val="1"/>
      <w:numFmt w:val="lowerLetter"/>
      <w:lvlText w:val="%2."/>
      <w:lvlJc w:val="left"/>
      <w:pPr>
        <w:tabs>
          <w:tab w:val="num" w:pos="2200"/>
        </w:tabs>
        <w:ind w:left="2200" w:hanging="360"/>
      </w:pPr>
    </w:lvl>
    <w:lvl w:ilvl="2">
      <w:start w:val="1"/>
      <w:numFmt w:val="lowerRoman"/>
      <w:lvlText w:val="%3."/>
      <w:lvlJc w:val="right"/>
      <w:pPr>
        <w:tabs>
          <w:tab w:val="num" w:pos="2920"/>
        </w:tabs>
        <w:ind w:left="2920" w:hanging="180"/>
      </w:pPr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993" w:hanging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7:00Z</dcterms:created>
  <dc:creator>xxx</dc:creator>
  <dc:description/>
  <cp:keywords/>
  <dc:language>en-US</dc:language>
  <cp:lastModifiedBy>Tadeusz Weber</cp:lastModifiedBy>
  <cp:lastPrinted>2005-10-18T11:27:00Z</cp:lastPrinted>
  <dcterms:modified xsi:type="dcterms:W3CDTF">2005-11-03T13:32:00Z</dcterms:modified>
  <cp:revision>7</cp:revision>
  <dc:subject/>
  <dc:title>                  </dc:title>
</cp:coreProperties>
</file>