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 Black" w:hAnsi="Arial Black" w:cs="Arial Black"/>
          <w:b/>
          <w:b/>
          <w:color w:val="008000"/>
          <w:sz w:val="32"/>
        </w:rPr>
      </w:pPr>
      <w:r>
        <w:rPr>
          <w:rFonts w:cs="Arial Black" w:ascii="Arial Black" w:hAnsi="Arial Black"/>
          <w:b/>
          <w:color w:val="008000"/>
          <w:sz w:val="32"/>
        </w:rPr>
        <w:t>Wojewódzki Urząd Pracy w Zielonej Górze</w:t>
      </w:r>
    </w:p>
    <w:p>
      <w:pPr>
        <w:pStyle w:val="Heading"/>
        <w:spacing w:lineRule="auto" w:line="360"/>
        <w:rPr>
          <w:b/>
          <w:b/>
          <w:color w:val="008000"/>
          <w:sz w:val="32"/>
        </w:rPr>
      </w:pPr>
      <w:r>
        <w:rPr>
          <w:rFonts w:cs="Arial Black" w:ascii="Arial Black" w:hAnsi="Arial Black"/>
          <w:b/>
          <w:color w:val="008000"/>
          <w:sz w:val="32"/>
        </w:rPr>
        <w:t>Oddział Informacji, Badań i Analiz</w:t>
      </w:r>
    </w:p>
    <w:p>
      <w:pPr>
        <w:pStyle w:val="Heading"/>
        <w:spacing w:lineRule="auto" w:line="360"/>
        <w:ind w:firstLine="851"/>
        <w:rPr>
          <w:b/>
          <w:b/>
          <w:i/>
          <w:i/>
          <w:color w:val="008000"/>
          <w:sz w:val="32"/>
        </w:rPr>
      </w:pPr>
      <w:r>
        <w:rPr>
          <w:b/>
          <w:i/>
          <w:color w:val="008000"/>
          <w:sz w:val="32"/>
        </w:rPr>
      </w:r>
    </w:p>
    <w:p>
      <w:pPr>
        <w:pStyle w:val="Heading"/>
        <w:ind w:firstLine="85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ind w:firstLine="85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ind w:firstLine="85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ind w:firstLine="85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ind w:firstLine="85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ind w:firstLine="85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spacing w:lineRule="auto" w:line="48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RANKING ZAWODÓW</w:t>
      </w:r>
    </w:p>
    <w:p>
      <w:pPr>
        <w:pStyle w:val="Heading"/>
        <w:spacing w:lineRule="auto" w:line="480"/>
        <w:ind w:firstLine="851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DEFICYTOWYCH I NADWYŻKOWYCH</w:t>
      </w:r>
    </w:p>
    <w:p>
      <w:pPr>
        <w:pStyle w:val="Heading"/>
        <w:spacing w:lineRule="auto" w:line="480"/>
        <w:ind w:firstLine="851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W WOJEWÓDZTWIE LUBUSKIM</w:t>
      </w:r>
    </w:p>
    <w:p>
      <w:pPr>
        <w:pStyle w:val="Heading"/>
        <w:spacing w:lineRule="auto" w:line="480"/>
        <w:ind w:firstLine="851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w I półroczu 2005 roku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b/>
          <w:i/>
          <w:sz w:val="40"/>
        </w:rPr>
      </w:r>
    </w:p>
    <w:p>
      <w:pPr>
        <w:pStyle w:val="Heading"/>
        <w:rPr>
          <w:b/>
          <w:b/>
          <w:sz w:val="32"/>
        </w:rPr>
      </w:pPr>
      <w:r>
        <w:rPr>
          <w:rFonts w:cs="Arial Black" w:ascii="Arial Black" w:hAnsi="Arial Black"/>
          <w:spacing w:val="24"/>
        </w:rPr>
        <w:object w:dxaOrig="2098" w:dyaOrig="15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4pt;height:103.95pt" filled="f" o:ole="">
            <v:imagedata r:id="rId3" o:title=""/>
          </v:shape>
          <o:OLEObject Type="Embed" ProgID="" ShapeID="ole_rId2" DrawAspect="Content" ObjectID="_875630923" r:id="rId2"/>
        </w:object>
      </w:r>
    </w:p>
    <w:p>
      <w:pPr>
        <w:pStyle w:val="Heading"/>
        <w:ind w:firstLine="85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ind w:firstLine="85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ind w:firstLine="85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ind w:firstLine="851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rPr>
          <w:b/>
          <w:b/>
          <w:i/>
          <w:i/>
          <w:sz w:val="32"/>
        </w:rPr>
      </w:pPr>
      <w:r>
        <w:rPr>
          <w:rFonts w:cs="Arial Black" w:ascii="Arial Black" w:hAnsi="Arial Black"/>
          <w:b/>
          <w:i/>
          <w:color w:val="008000"/>
          <w:sz w:val="32"/>
        </w:rPr>
        <w:t>Zielona Góra – październik 2005</w:t>
      </w:r>
    </w:p>
    <w:p>
      <w:pPr>
        <w:pStyle w:val="Heading"/>
        <w:spacing w:lineRule="auto" w:line="36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spacing w:lineRule="auto" w:line="36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spacing w:lineRule="auto" w:line="36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spacing w:lineRule="auto" w:line="36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  <w:t>SPIS TREŚCI</w:t>
      </w:r>
    </w:p>
    <w:p>
      <w:pPr>
        <w:pStyle w:val="Heading"/>
        <w:spacing w:lineRule="auto" w:line="36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29"/>
        <w:gridCol w:w="1134"/>
      </w:tblGrid>
      <w:tr>
        <w:trPr>
          <w:cantSplit w:val="true"/>
        </w:trPr>
        <w:tc>
          <w:tcPr>
            <w:tcW w:w="7866" w:type="dxa"/>
            <w:gridSpan w:val="2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wagi wstępne</w:t>
            </w:r>
            <w:r>
              <w:rPr>
                <w:sz w:val="24"/>
              </w:rPr>
              <w:t>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"/>
              <w:spacing w:lineRule="auto" w:line="36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7866" w:type="dxa"/>
            <w:gridSpan w:val="2"/>
            <w:tcBorders/>
          </w:tcPr>
          <w:p>
            <w:pPr>
              <w:pStyle w:val="Heading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 I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Heading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Ogólna charakterystyka rynku pracy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7866" w:type="dxa"/>
            <w:gridSpan w:val="2"/>
            <w:tcBorders/>
          </w:tcPr>
          <w:p>
            <w:pPr>
              <w:pStyle w:val="Heading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 II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Heading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sz w:val="24"/>
              </w:rPr>
              <w:t>Analiza bezrobocia według zawodów /grup zawodów/.....................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7866" w:type="dxa"/>
            <w:gridSpan w:val="2"/>
            <w:tcBorders/>
          </w:tcPr>
          <w:p>
            <w:pPr>
              <w:pStyle w:val="Heading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 III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Heading"/>
              <w:snapToGrid w:val="false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Analiza ofert pracy według zawodów /grup zawodów/.....................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7866" w:type="dxa"/>
            <w:gridSpan w:val="2"/>
            <w:tcBorders/>
          </w:tcPr>
          <w:p>
            <w:pPr>
              <w:pStyle w:val="Heading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 IV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866" w:type="dxa"/>
            <w:gridSpan w:val="2"/>
            <w:tcBorders/>
          </w:tcPr>
          <w:p>
            <w:pPr>
              <w:pStyle w:val="Heading"/>
              <w:spacing w:lineRule="auto" w:line="360"/>
              <w:ind w:left="708" w:hanging="0"/>
              <w:jc w:val="left"/>
              <w:rPr>
                <w:sz w:val="24"/>
              </w:rPr>
            </w:pPr>
            <w:r>
              <w:rPr>
                <w:sz w:val="24"/>
              </w:rPr>
              <w:t>Analiza zawodów deficytowych i nadwyżkowych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cantSplit w:val="true"/>
        </w:trPr>
        <w:tc>
          <w:tcPr>
            <w:tcW w:w="7866" w:type="dxa"/>
            <w:gridSpan w:val="2"/>
            <w:tcBorders/>
          </w:tcPr>
          <w:p>
            <w:pPr>
              <w:pStyle w:val="Heading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 V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866" w:type="dxa"/>
            <w:gridSpan w:val="2"/>
            <w:tcBorders/>
          </w:tcPr>
          <w:p>
            <w:pPr>
              <w:pStyle w:val="Heading"/>
              <w:spacing w:lineRule="auto" w:line="360"/>
              <w:ind w:left="7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Zróżnicowanie zawodów deficytowych i nadwyżkowych </w:t>
            </w:r>
          </w:p>
          <w:p>
            <w:pPr>
              <w:pStyle w:val="Heading"/>
              <w:spacing w:lineRule="auto" w:line="360"/>
              <w:ind w:left="708" w:hanging="0"/>
              <w:jc w:val="left"/>
              <w:rPr>
                <w:sz w:val="24"/>
              </w:rPr>
            </w:pPr>
            <w:r>
              <w:rPr>
                <w:sz w:val="24"/>
              </w:rPr>
              <w:t>w przekroju terytorialnym 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914" w:hRule="atLeast"/>
          <w:cantSplit w:val="true"/>
        </w:trPr>
        <w:tc>
          <w:tcPr>
            <w:tcW w:w="7866" w:type="dxa"/>
            <w:gridSpan w:val="2"/>
            <w:tcBorders/>
          </w:tcPr>
          <w:p>
            <w:pPr>
              <w:pStyle w:val="Heading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sumowanie</w:t>
            </w:r>
            <w:r>
              <w:rPr>
                <w:sz w:val="24"/>
              </w:rPr>
              <w:t>.........................................................................................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cantSplit w:val="true"/>
        </w:trPr>
        <w:tc>
          <w:tcPr>
            <w:tcW w:w="7866" w:type="dxa"/>
            <w:gridSpan w:val="2"/>
            <w:tcBorders/>
          </w:tcPr>
          <w:p>
            <w:pPr>
              <w:pStyle w:val="Heading"/>
              <w:spacing w:lineRule="auto" w:line="36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ałączniki: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9000" w:type="dxa"/>
            <w:gridSpan w:val="3"/>
            <w:tcBorders/>
          </w:tcPr>
          <w:p>
            <w:pPr>
              <w:pStyle w:val="Heading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Tabela nr 1</w:t>
            </w:r>
            <w:r>
              <w:rPr>
                <w:i/>
                <w:sz w:val="24"/>
              </w:rPr>
              <w:t>. Bezrobotni i oferty pracy wg elementarnych grup zawodowych</w:t>
            </w:r>
          </w:p>
        </w:tc>
      </w:tr>
      <w:tr>
        <w:trPr>
          <w:trHeight w:val="625" w:hRule="atLeast"/>
          <w:cantSplit w:val="true"/>
        </w:trPr>
        <w:tc>
          <w:tcPr>
            <w:tcW w:w="9000" w:type="dxa"/>
            <w:gridSpan w:val="3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/>
                <w:i/>
                <w:sz w:val="24"/>
              </w:rPr>
              <w:t>Tabela nr 2</w:t>
            </w:r>
            <w:r>
              <w:rPr>
                <w:i/>
                <w:sz w:val="24"/>
              </w:rPr>
              <w:t>.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Wskaźnik długotrwałego bezrobocia wg dużych grup zawodowych</w:t>
            </w:r>
          </w:p>
          <w:p>
            <w:pPr>
              <w:pStyle w:val="Heading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i/>
                <w:sz w:val="24"/>
              </w:rPr>
              <w:t>w przekroju powiatowym</w:t>
            </w:r>
          </w:p>
        </w:tc>
      </w:tr>
      <w:tr>
        <w:trPr>
          <w:trHeight w:val="637" w:hRule="atLeast"/>
          <w:cantSplit w:val="true"/>
        </w:trPr>
        <w:tc>
          <w:tcPr>
            <w:tcW w:w="9000" w:type="dxa"/>
            <w:gridSpan w:val="3"/>
            <w:tcBorders/>
          </w:tcPr>
          <w:p>
            <w:pPr>
              <w:pStyle w:val="Heading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Tabela nr 3</w:t>
            </w:r>
            <w:r>
              <w:rPr>
                <w:i/>
                <w:sz w:val="24"/>
              </w:rPr>
              <w:t>.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Struktura ofert pracy wg dużych grup zawodowych w przekroju powiatowym</w:t>
            </w:r>
          </w:p>
        </w:tc>
      </w:tr>
      <w:tr>
        <w:trPr>
          <w:trHeight w:val="683" w:hRule="atLeast"/>
          <w:cantSplit w:val="true"/>
        </w:trPr>
        <w:tc>
          <w:tcPr>
            <w:tcW w:w="9000" w:type="dxa"/>
            <w:gridSpan w:val="3"/>
            <w:tcBorders/>
          </w:tcPr>
          <w:p>
            <w:pPr>
              <w:pStyle w:val="Heading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 xml:space="preserve">Tabela nr 4. </w:t>
            </w:r>
            <w:r>
              <w:rPr>
                <w:i/>
                <w:sz w:val="24"/>
              </w:rPr>
              <w:t>Ranking elementarnych grup zawodowych wg wskaźnika szansy uzyskania oferty pracy</w:t>
            </w:r>
          </w:p>
        </w:tc>
      </w:tr>
      <w:tr>
        <w:trPr>
          <w:trHeight w:val="283" w:hRule="atLeast"/>
          <w:cantSplit w:val="true"/>
        </w:trPr>
        <w:tc>
          <w:tcPr>
            <w:tcW w:w="9000" w:type="dxa"/>
            <w:gridSpan w:val="3"/>
            <w:tcBorders/>
          </w:tcPr>
          <w:p>
            <w:pPr>
              <w:pStyle w:val="Heading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Tabela nr 5</w:t>
            </w:r>
            <w:r>
              <w:rPr>
                <w:i/>
                <w:sz w:val="24"/>
              </w:rPr>
              <w:t xml:space="preserve">. Oferty pracy wg sekcji PKD </w:t>
            </w:r>
          </w:p>
        </w:tc>
      </w:tr>
      <w:tr>
        <w:trPr>
          <w:cantSplit w:val="true"/>
        </w:trPr>
        <w:tc>
          <w:tcPr>
            <w:tcW w:w="7866" w:type="dxa"/>
            <w:gridSpan w:val="2"/>
            <w:vMerge w:val="restart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b/>
                <w:i/>
                <w:sz w:val="24"/>
              </w:rPr>
              <w:t>Tabela nr 6</w:t>
            </w:r>
            <w:r>
              <w:rPr>
                <w:i/>
                <w:sz w:val="24"/>
              </w:rPr>
              <w:t>. Wskaźnik intensywności nadwyżki/deficytu zawodu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7866" w:type="dxa"/>
            <w:gridSpan w:val="2"/>
            <w:vMerge w:val="continue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Heading"/>
        <w:spacing w:lineRule="auto" w:line="36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spacing w:lineRule="auto" w:line="36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  <w:t>Uwagi wstępne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Indent"/>
        <w:spacing w:lineRule="auto" w:line="360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  <w:t>Bezrobocie od 15 lat stanowi jeden z najtrudniejszych problemów zarówno politycznych, gospodarczych jak i społecznych. Głównymi czynnikami, które determinują bezrobocie to: kondycja gospodarcza kraju, wykształcenie niedopasowane do potrzeb rynku pracy, niedorozwój usług, słaby popyt wewnętrzny jak i wchodzący na rynek pracy wyż demograficzny.</w:t>
      </w:r>
    </w:p>
    <w:p>
      <w:pPr>
        <w:pStyle w:val="TextBodyIndent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Do podejmowania działań w zakresie łagodzenia skutków bezrobocia, a także dla efektywnej promocji zatrudnienia, niezbędna jest szeroka i ciągle aktualizowana wiedza na temat kształtowania się rynku pracy.</w:t>
      </w:r>
    </w:p>
    <w:p>
      <w:pPr>
        <w:pStyle w:val="TextBodyIndent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Do jednych z istotniejszych kierunków badania tego rynku należy systematyczna obserwacja wojewódzkiego rynku pracy, pod katem kształtowania się podaży i popytu ze szczególnym uwzględnieniem siły roboczej w przekroju zawodowym.</w:t>
      </w:r>
    </w:p>
    <w:p>
      <w:pPr>
        <w:pStyle w:val="TextBodyIndent"/>
        <w:spacing w:lineRule="auto" w:line="360"/>
        <w:jc w:val="both"/>
        <w:rPr>
          <w:b/>
          <w:b/>
          <w:i/>
          <w:i/>
          <w:sz w:val="22"/>
        </w:rPr>
      </w:pPr>
      <w:r>
        <w:rPr>
          <w:i/>
          <w:sz w:val="22"/>
        </w:rPr>
        <w:t xml:space="preserve">Niniejsze opracowanie stanowi kolejną analizę podstawowych wielkości opisujących rynek pracy w układzie kwalifikacji zawodowych, ponieważ prowadzenie prawidłowej polityki rynku pracy wymaga przede wszystkim sprawnego systemu informacyjnego. </w:t>
      </w:r>
    </w:p>
    <w:p>
      <w:pPr>
        <w:pStyle w:val="TextBodyIndent"/>
        <w:spacing w:lineRule="auto" w:line="360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Cel opracowania</w:t>
      </w:r>
    </w:p>
    <w:p>
      <w:pPr>
        <w:pStyle w:val="TextBodyIndent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Analiza i monitoring dotyczący bezrobotnych i ofert pracy według zawodów w swym założeniu powinien posłużyć  w szczególności jako źródło informacji dla samorządów, regionalnych władz oświatowych oraz dyrekcji szkół ponadgimnazjalnych, czyli wszystkich instytucji, którzy współuczestniczą w tworzeniu sieci szkolnictwa ponadgimnazjalnego. Informacja taka będzie pomocna w bieżącej korekcie poziomu, struktury i treści kształcenia zawodowego do aktualnych potrzeb rynku pracy.</w:t>
      </w:r>
    </w:p>
    <w:p>
      <w:pPr>
        <w:pStyle w:val="TextBodyIndent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 xml:space="preserve">Z drugiej strony użytkownikami informacji zawartych w opracowaniu będzie Wojewódzki Urząd Pracy w Zielonej Górze jak i powiatowe urzędy pracy z terenu województwa lubuskiego. Informacja taka może być przydatna w prowadzenia racjonalnej  </w:t>
        <w:br/>
        <w:t xml:space="preserve">i zgodnej  z realiami polityki rynku pracy, gospodarki środkami Funduszu Pracy, w zakresie wyasygnowania środków na aktywne formy przeciwdziałania bezrobociu. Szczególnie </w:t>
        <w:br/>
        <w:t xml:space="preserve">dotyczy to realizacji programów specjalnych np. dla osób długotrwale bezrobotnych w celu promowania ich ponownego zatrudnienia. Poza tym wskazanie zawodów nadwyżkowych </w:t>
        <w:br/>
        <w:t xml:space="preserve">i deficytowych może się przyczynić do usprawnienia poradnictwa zawodowego jak </w:t>
        <w:br/>
        <w:t>i pośrednictwa pracy oraz może określić odpowiednie kierunki szkolenia dla bezrobotnych zapewniając większą efektywność organizowanych szkoleń.</w:t>
      </w:r>
    </w:p>
    <w:p>
      <w:pPr>
        <w:pStyle w:val="TextBodyIndent"/>
        <w:spacing w:lineRule="auto" w:line="360"/>
        <w:jc w:val="both"/>
        <w:rPr/>
      </w:pPr>
      <w:r>
        <w:rPr>
          <w:i/>
          <w:sz w:val="22"/>
        </w:rPr>
        <w:t xml:space="preserve">Stworzenie takiej bazy informacyjnej, posłuży również dla opracowywania przyszłych struktur zawodowo-kwalifikacyjnych w układzie lokalnym i regionalnym dla Rządowych Centrów Studiów Strategicznych, Ministerstwa Gospodarki Pracy oraz dla lokalnych organizacji społeczno-politycznych czy indywidualnych odbiorców. </w:t>
      </w:r>
    </w:p>
    <w:p>
      <w:pPr>
        <w:pStyle w:val="TextBodyIndent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</w:rPr>
        <w:t>Podstawa opracowania</w:t>
      </w:r>
    </w:p>
    <w:p>
      <w:pPr>
        <w:pStyle w:val="TextBodyIndent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 xml:space="preserve">Podstawowymi źródłami informacji wykorzystanymi w opracowaniu były: </w:t>
      </w:r>
    </w:p>
    <w:p>
      <w:pPr>
        <w:pStyle w:val="TextBodyIndent"/>
        <w:numPr>
          <w:ilvl w:val="0"/>
          <w:numId w:val="16"/>
        </w:numPr>
        <w:spacing w:lineRule="auto" w:line="360"/>
        <w:jc w:val="both"/>
        <w:rPr/>
      </w:pPr>
      <w:r>
        <w:rPr>
          <w:i/>
          <w:sz w:val="22"/>
        </w:rPr>
        <w:t>Sporządzone przez powiatowe urzędy pracy z terenu województwa lubuskiego sprawozdania dotyczące osób bezrobotnych oraz zgłoszonych ofert pracy według zawodów i specjalności, a także według sekcji Polskiej Klasyfikacji Działalności (PKD).</w:t>
      </w:r>
    </w:p>
    <w:p>
      <w:pPr>
        <w:pStyle w:val="TextBodyIndent"/>
        <w:numPr>
          <w:ilvl w:val="0"/>
          <w:numId w:val="16"/>
        </w:numPr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Zakłada się, że w dalszej perspektywie na koniec roku dojdą informacje oparte na badaniach sondażowych w zakładach pracy, dotyczące obecnego stanu zatrudnienia oraz przewidywanych przyjęć i zwolnień pracowników według zawodów  oraz informacje oparte na badaniach sondażowych w szkołach ponadgimnazjalnych w zakresie przewidywanej liczby absolwentów według zawodów</w:t>
      </w:r>
    </w:p>
    <w:p>
      <w:pPr>
        <w:pStyle w:val="TextBodyIndent"/>
        <w:spacing w:lineRule="auto" w:line="360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i/>
          <w:i/>
          <w:sz w:val="22"/>
        </w:rPr>
      </w:pPr>
      <w:r>
        <w:rPr>
          <w:b/>
          <w:i/>
        </w:rPr>
        <w:t>Metodologia opracowania</w:t>
      </w:r>
    </w:p>
    <w:p>
      <w:pPr>
        <w:pStyle w:val="TextBodyIndent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 xml:space="preserve">Monitoring dotyczy 10 grup wielkich, (kod jednocyfrowy) 30 dużych grup zawodowych (kod 2 cyfrowy), 387 grup elementarnych (kod 4 cyfrowy) oraz 1707 zawodów </w:t>
        <w:br/>
        <w:t>i specjalności (kod 6 cyfrowy), określonych w „Klasyfikacji zawodów i specjalności” wprowadzonej do stosowania Rozporządzaniem Ministra Pracy i Gospodarki z dnia 8 grudnia 2004 r. (Dz. U. Nr 265, poz. 2644) w sprawie klasyfikacji zawodów i specjalności dla potrzeb rynku pracy oraz zakresu jej stosowania.</w:t>
      </w:r>
    </w:p>
    <w:p>
      <w:pPr>
        <w:pStyle w:val="TextBodyIndent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Ponadto przy monitoringu uwzględniono poziom i strukturę bezrobotnych oraz zgłaszanych ofert pracy według  Polskiej Klasyfikacji Działalności która obowiązuje na mocy rozporządzenia Rady Ministrów z dnia 7 października 1997 r. w sprawie Polskiej  Klasyfikacji Działalności</w:t>
      </w:r>
    </w:p>
    <w:p>
      <w:pPr>
        <w:pStyle w:val="TextBodyIndent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Przy czym przez monitoring zawodów deficytowych i nadwyżkowych należy rozumieć oceny i wnioski podjęte na podstawie systematycznego obserwowania rynku pracy w aspekcie kształtowania podaży i popytu rynku pracy dla prawidłowego funkcjonowania systemów  szkolenia bezrobotnych oraz kształcenia zawodowego.</w:t>
      </w:r>
    </w:p>
    <w:p>
      <w:pPr>
        <w:pStyle w:val="TextBodyIndent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Przez zawód deficytowy należy rozumieć zawód, na który występuję na rynku pracy wyższe zapotrzebowanie, niż liczba osób poszukujących pracy w tym zawodzie.</w:t>
      </w:r>
    </w:p>
    <w:p>
      <w:pPr>
        <w:pStyle w:val="TextBodyIndent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Przez zawód nadwyżkowy należy rozumieć zawód, na który występuję na rynku pracy mniejsze zapotrzebowanie, niż liczba osób poszukujących pracy w tym zawodzie.</w:t>
      </w:r>
    </w:p>
    <w:p>
      <w:pPr>
        <w:pStyle w:val="TextBodyIndent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Natomiast grupa bez zawodów obejmuje osoby nie posiadające świadectwa ukończenia szkoły lub odpowiedniego kursu, nie posiadające udokumentowania ciągłości pracy w okresie minimum 1 roku w tym samym zawodzie. Grupa bez zawodu obejmuje przede wszystkim osoby z wykształceniem podstawowym i niepełnym podstawowym oraz osoby posiadające wykształcenie średnie ogólnokształcące.</w:t>
      </w:r>
    </w:p>
    <w:p>
      <w:pPr>
        <w:pStyle w:val="TextBodyIndent"/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Szczegółową analizą objęto w tym opracowaniu grupy elementarne czterocyfrowe. Natomiast rankingi zostały przedstawione według grup sześciocyfrowych.</w:t>
      </w:r>
    </w:p>
    <w:p>
      <w:pPr>
        <w:pStyle w:val="TextBodyIndent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 xml:space="preserve">Całość opracowania ujęto w pięciu rozdziałach. Rozdział 2 zawiera ogólną analizę bezrobocia według zawodów, rozdział 3 poświęcono szczegółowej analizie ofert pracy według zawodów, natomiast w rozdziale 4 i 5 przeprowadzono analizę zawodów deficytowych i nadwyżkowych z uwzględnieniem wskaźników do diagnozowania rynku pracy określających szansę uzyskania oferty pracy w zawodzie, wskaźnik intensywności </w:t>
        <w:br/>
        <w:t>deficytu i nadwyżki.</w:t>
      </w:r>
    </w:p>
    <w:p>
      <w:pPr>
        <w:pStyle w:val="TextBodyIndent"/>
        <w:spacing w:lineRule="auto" w:line="360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8"/>
        <w:rPr/>
      </w:pPr>
      <w:r>
        <w:rPr/>
        <w:t>ROZDZAŁ 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OGÓLNA CHARAKTERYSTYKA RYNKU PRACY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Indent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 xml:space="preserve">W końcu I półrocza 2005 r. na Ziemi Lubuskiej w systemie REGON było zarejestrowanych 100,1 tys. podmiotów gospodarki narodowej (bez rolników indywidualnych). W okresie styczeń – czerwiec 2005 r. ich liczba zwiększyła się </w:t>
        <w:br/>
        <w:t xml:space="preserve">o 1650. Jednostki sektora prywatnego stanowiły 94,1% wszystkich podmiotów </w:t>
        <w:br/>
        <w:t xml:space="preserve">w rejestrze, przy czym 80,4% stanowiły osoby fizyczne prowadzące działalność gospodarczą. Jako podstawowy rodzaj prowadzonej działalności, 33,9% zarejestrowanych podmiotów zadeklarowało działalność handlową, 18,3% - działalność z sekcji obsługa nieruchomości i firm, 8,6% - z sekcji przetwórstwo przemysłowe, 8,5% - z sekcji budownictwo. Przeciętne zatrudnienie w sektorze przedsiębiorstw w naszym województwie wyniosło 99,7 tys. osób. W sektorze prywatnym zatrudnienie wynosiło 88,1 tys. osób (88,4% ogółu) a w sektorze publicznym 11,6 tys. osób. W okresie styczeń – czerwiec br. w województwie lubuskim przeciętne zatrudnienie wzrosło o 4,0% (w kraju wzrosło o 1,7%). </w:t>
        <w:br/>
        <w:t xml:space="preserve">Pod względem wysokości stopy bezrobocia (24,4%) nasze województwo zajmowało trzecie miejsce w kraju po warmińsko - mazurskim i zachodniopomorskim przy średniej dla kraju wynoszącej 18,0%. W okresie pierwszych sześciu miesięcy 2005 r. stopa bezrobocia obniżyła się o 1,4 punktu procentowego. Najwyższą stopą bezrobocia wyróżniały się powiaty: krośnieński – 35,1%  nowosolski – 34,2%, </w:t>
        <w:br/>
        <w:t>i żagański – 33,6%. Z kolei najniższą stopę bezrobocia zanotowano w m. Zielona Góra – 13,2%, Świebodzin – 15,9% i m. Gorzów Wlkp. - 16,4%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 xml:space="preserve">Według stanu na 30 czerwca 2005 r. w urzędach pracy województwa lubuskiego zarejestrowanych pozostawało 92857 bezrobotnych. Było to o 6532 osoby mniej niż na koniec 2004 r. Kobiety w liczbie 49250 osób stanowiły 53,0% ogółu bezrobotnych (o 1884 osoby mniej niż na koniec 2004 r.). Na wsi zamieszkiwało na koniec czerwca 2005 r. 38068 bezrobotnych, co stanowi 41,0% ogółu bezrobotnych w województwie. Było ich o 2920 osób mniej niż na koniec </w:t>
        <w:br/>
        <w:t xml:space="preserve">2004 r. Uprawnionych do pobierania zasiłku w końcu czerwca 2005 r. było 14491 osób, co stanowiło 15,6% ogółu bezrobotnych. W odniesieniu do końca 2004 roku liczba ta zmniejszyła się o 4761 osób. Bezrobotni zwolnieni z przyczyn dotyczących zakładu pracy – 3177 osób, stanowili w końcu czerwca 2005 r. 3,4% ogółu bezrobotnych. 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W szczególnej sytuacji na rynku pracy znajdowały się, w połowie 2005r., następujące kategorie bezrobotnych:</w:t>
      </w:r>
    </w:p>
    <w:p>
      <w:pPr>
        <w:pStyle w:val="TextBodyIndent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sz w:val="24"/>
        </w:rPr>
        <w:t>do 25 roku życia - stanowili 19,6% ogółu bezrobotnych (18161 osób). Od stycznia do czerwca 2005 r. liczba tej bezrobotnej młodzieży wzrosła o 3416 osób,</w:t>
      </w:r>
    </w:p>
    <w:p>
      <w:pPr>
        <w:pStyle w:val="TextBodyIndent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powyżej 50 roku życia - stanowili 16,8% ogółu bezrobotnych (15600 osób). </w:t>
        <w:br/>
        <w:t>W okresie I półrocza 2005 r. ich liczba wzrosła o 1658 osób,</w:t>
      </w:r>
    </w:p>
    <w:p>
      <w:pPr>
        <w:pStyle w:val="TextBodyIndent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długotrwale bezrobotni - stanowili 66,3% ogółu bezrobotnych (61540 osób). </w:t>
        <w:br/>
        <w:t>W okresie pierwszych 6 miesięcy 2005 r. ich liczba zmniejszyła się o 3687 osób,</w:t>
      </w:r>
    </w:p>
    <w:p>
      <w:pPr>
        <w:pStyle w:val="TextBodyIndent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sz w:val="24"/>
        </w:rPr>
        <w:t>bez kwalifikacji zawodowych – stanowili oni 12,9% ogółu bezrobotnych (12006 osób),</w:t>
      </w:r>
    </w:p>
    <w:p>
      <w:pPr>
        <w:pStyle w:val="TextBodyIndent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sz w:val="24"/>
        </w:rPr>
        <w:t>osoby samotnie wychowujące dzieci do 7 lat – stanowili oni 5,3% ogółu bezrobotnych (4889 osób),</w:t>
      </w:r>
    </w:p>
    <w:p>
      <w:pPr>
        <w:pStyle w:val="TextBodyIndent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sz w:val="24"/>
        </w:rPr>
        <w:t>niepełnosprawni – stanowili oni 3,3% ogółu bezrobotnych (3020 osób)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 xml:space="preserve">Analiza struktury bezrobotnych według czasu pozostawania bez pracy wykazuje, że w dalszym ciągu najliczniejsza jest grupa osób, które na podjęcie zatrudnienia oczekują powyżej 24 miesięcy – 28299 osób (30,5% ogółu). 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 xml:space="preserve">Najwięcej zarejestrowanych bezrobotnych legitymuje się wykształceniem gimnazjalnym i poniżej – 31920 bezrobotnych i zasadniczym zawodowym – 31919 osób, stanowiąc razem 68,7% ogółu bezrobotnych. 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ROZDZAŁ II</w:t>
      </w:r>
    </w:p>
    <w:p>
      <w:pPr>
        <w:pStyle w:val="Normal"/>
        <w:rPr/>
      </w:pPr>
      <w:r>
        <w:rPr/>
      </w:r>
    </w:p>
    <w:p>
      <w:pPr>
        <w:pStyle w:val="Heading8"/>
        <w:rPr>
          <w:sz w:val="28"/>
        </w:rPr>
      </w:pPr>
      <w:r>
        <w:rPr>
          <w:sz w:val="28"/>
        </w:rPr>
        <w:t>ANALIZA BEZROBOCIA WEDŁUG ZAWODÓW /GRUP ZAWODÓW/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 xml:space="preserve">Rozwój nowoczesnych technologii, transformacje gospodarcze, wydłużające się trwanie życia a przede wszystkim wejście Polski w struktury Unii Europejskiej – wszystkie te zjawiska powodują spadek popytu na niektóre zawody i wzrost popytu na inne zawody, a tym samym wpływają na strukturę kwalifikacyjno-zawodową społeczeństwa. 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 xml:space="preserve">W populacji bezrobotnych większość, stanowią osoby posiadające  zawód. Wśród 92857 bezrobotnych zarejestrowanych na koniec czerwca 2005 r. </w:t>
        <w:br/>
        <w:t>w powiatowych urzędach pracy województwa pozostawało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77366 bezrobotnych posiadających zawód           tj. 83,3%    ogółu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b/>
          <w:sz w:val="24"/>
        </w:rPr>
        <w:t>15491 bezrobotnych bez zawodu                            tj. 16,7%   ogółu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W związku z ogólnym spadkiem bezrobocia w porównaniu do czerwca 2004 r gdzie liczba zarejestrowanych bezrobotnych była mniejsza o 9968 osób tj. o 9,7% analogicznie odnotowano zarówno zmniejszenie liczby bezrobotnych posiadających zawód (o 8994 osób), jak i bez zawodu (o 974 osób) Przy czym dynamika spadku osób z  zawodem była wyższa (10,4%) niż w grupie osób bez zawodu  (6,9%).</w:t>
      </w:r>
    </w:p>
    <w:p>
      <w:pPr>
        <w:pStyle w:val="TextBodyIndent"/>
        <w:spacing w:lineRule="auto" w:line="360"/>
        <w:jc w:val="both"/>
        <w:rPr/>
      </w:pPr>
      <w:r>
        <w:rPr/>
        <w:t xml:space="preserve">Poniżej w tabeli przedstawiono strukturę zawodową bezrobotnych według najbardziej wąskiego podziału tj. według tzw. grup zawodowych wielkich.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UPA ZAWODÓW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Bezrobotni zarejestrowani 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wg stanu na koniec czerwca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truktura grup 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 2005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[%]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wzrost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/spadek/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w liczbach bezwzględnych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2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2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9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ez 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6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siadający zawód, w ty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7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8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arlamentarzyści, wyżsi urzędnicy 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i kierow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ecjali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cy i inny średni person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1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acownicy biurow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acownicy usług osobistych 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i sprzed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4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1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V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lnicy, ogrodnicy, leśnicy i ryb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V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Robotnicy przemysłowi 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i rzemieśl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/>
            </w:pPr>
            <w:r>
              <w:rPr>
                <w:sz w:val="24"/>
              </w:rPr>
              <w:t>3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8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4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V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Operatorzy i monterzy maszyn 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i urząd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I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acownicy przy pracach prost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-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iły zbro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Analiza danych zawartych w powyższej tabeli pozwala zaobserwować, że nierównowagę na rynku pracy powoduje stosunkowo niewielka liczba zawodów, które generują zasadniczą część bezrobotnych. Mianowicie największa liczba bezrobotnych występuję w grupie robotnicy przemysłowi i rzemieślnicy, pomimo że liczebność bezrobotnych spadła dosyć znacznie w stosunku do poprzedniego roku, bo o 13%, to nadal stanowią oni 30% udziału wszystkich bezrobotnych. Jest to podobny udział jak w analogicznym okresie roku poprzedniego. W grupie tej zdecydowanie przeważają mężczyźni. W ramach tej grupy najliczniejsze elementarne grupy zawodowe to: mechanicy maszyn i urządzeń, oraz pozostali robotni przemysłowi i rzemieślnicy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Warto zaznaczyć, że  odnotowany od czerwca 2004 r. w województwie spadek poziomu bezrobocia wystąpił we wszystkich grupach zawodowych za wyjątkiem specjalistów  i osób w grupie  - siły zbrojne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Szczególnie niepokojącym zjawiskiem jest dynamiczny wzrost poziomu bezrobocia wśród specjalistów, a zatem w grupie osób obejmującej zawody wymagające posiadania wysokiego poziomu wiedzy zawodowej. Jeszcze parę lat temu bezrobocie wśród osób z wyższym wykształceniem było zjawiskiem marginalnym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Jednak wraz ze wzrostem w ostatnich latach liczby osób kształcących się na wyższych uczelniach, równolegle zwiększa się populacja bezrobotnych o wysokich kwalifikacjach zawodowych. Na koniec czerwca 2005 r. w województwie zarejestrowanych było  3864 specjalistów tj. o 136 osób więcej  niż w analogicznym okresie roku poprzedniego, mimo ogólnego spadku bezrobocia w tym okresie. Tak że wyższe wykształcenie aktualnie nie gwarantuje zdobycie zatrudnienia. Należałoby to zjawisko powiązać z faktem, że od roku 1990 nastąpiło radykalne upowszechnianie edukacji na poziomie wyższym, szczególnie w szkołach niepaństwowych. Poza tym często wyższe wykształcenie nie jest  strukturalnie dopasowane do popytu na pracę. Przykładowo dynamiczne zwiększenie kierunków ekonomicznych i administracyjnych (zarządzenie i marketing, ekonomia) zaowocowały  wzrostem bezrobocia w tych zawodach. Również rozwój kierunków społecznych (politologa, nauki społeczne ) jak i pedagogicznych może w przyszłości generować bezrobotnych z tym wykształceniem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W końcu czerwca 2005 r. wśród specjalistów pozostających bez zatrudnienia najliczniejsze grupy zawodowe to: ekonomiści – 840 osób, specjaliści do spraw ekonomicznych i zarządzania – 489, nauczyciele gimnazjów i szkół ponadgimnazjalnych – 357,  pielęgniarki – 228,  specjaliści administracji  publicznej -  190,  specjaliści ds. finansowych  -  165, nauczyciele przedszkoli – 134.inżynierowie budownictwa i inżynierii środowiska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 xml:space="preserve">Jednak pomimo, iż wzrasta bezrobocie osób z wyższym wykształceniem, </w:t>
        <w:br/>
        <w:t xml:space="preserve">to nie zmienia to faktu, że największe trudności na rynku pracy mają bezrobotni </w:t>
        <w:br/>
        <w:t xml:space="preserve">o niskich kwalifikacjach zawodowych. Świadczy o tym też długotrwałe pozostawanie na bezrobociu. Zatem największy problem z powrotem na rynek pracy mają bezrobotni z grupy zawodowej robotników przemysłowych i rzemieślników, w dalszej kolejności pracownicy przy pracach prostych oraz pracownicy usług osobistych </w:t>
        <w:br/>
        <w:t xml:space="preserve">i sprzedawcy. 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 xml:space="preserve">Jeżeli chodzi o najliczniej reprezentowane przez bezrobotnych grupy zawodów  (wg kodów 1 cyfrowych, tzw. wielkie grupy) i zawody (wg kodów </w:t>
        <w:br/>
        <w:t>4 cyfrowych, tzw. grupy elementarne) przedstawione zostały poniżej: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2"/>
        </w:numPr>
        <w:spacing w:lineRule="auto" w:line="360"/>
        <w:jc w:val="both"/>
        <w:rPr/>
      </w:pPr>
      <w:r>
        <w:rPr>
          <w:sz w:val="24"/>
        </w:rPr>
        <w:t>„</w:t>
      </w:r>
      <w:r>
        <w:rPr>
          <w:b/>
          <w:i/>
          <w:sz w:val="24"/>
        </w:rPr>
        <w:t>Robotnicy przemysłowi i rzemieślnicy</w:t>
      </w:r>
      <w:r>
        <w:rPr>
          <w:sz w:val="24"/>
        </w:rPr>
        <w:t xml:space="preserve"> – 28063 osób tj. 30,2 % ogółu zarejestrowanych bezrobotnych, w tym najwięcej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 xml:space="preserve">Murarze i pokrewni – 2781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Mechanicy pojazdów samochodowych – 2539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Krawcy, kapelusznicy i pokrewni – 2084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Ślusarze i pokrewni – 1958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Szwaczki, hafciarki i pokrewni – 1715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Piekarze, cukiernicy i pokrewni – 1555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Stolarze i pokrewni – 1472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Malarze budowlani i pokrewni – 998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Obuwnicy – 936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3"/>
        </w:numPr>
        <w:spacing w:lineRule="auto" w:line="360"/>
        <w:jc w:val="both"/>
        <w:rPr/>
      </w:pPr>
      <w:r>
        <w:rPr>
          <w:sz w:val="24"/>
        </w:rPr>
        <w:t>„</w:t>
      </w:r>
      <w:r>
        <w:rPr>
          <w:b/>
          <w:sz w:val="24"/>
        </w:rPr>
        <w:t>Pracownicy usług osobistych i sprzedawcy”</w:t>
      </w:r>
      <w:r>
        <w:rPr>
          <w:sz w:val="24"/>
        </w:rPr>
        <w:t xml:space="preserve"> – 12778 osób, tj. 13,8% ogółu zarejestrowanych bezrobotnych, w tym najwięcej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Sprzedawcy i demonstratorzy – 8282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sz w:val="24"/>
        </w:rPr>
        <w:t>Pracownicy usług osobistych i pokrewni – 2196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Kelnerzy i pokrewni – 817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Fryzjerzy, kosmetyczki i pokrewni – 647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3"/>
        </w:numPr>
        <w:spacing w:lineRule="auto" w:line="360"/>
        <w:jc w:val="both"/>
        <w:rPr/>
      </w:pPr>
      <w:r>
        <w:rPr>
          <w:b/>
          <w:sz w:val="24"/>
        </w:rPr>
        <w:t>„</w:t>
      </w:r>
      <w:r>
        <w:rPr>
          <w:b/>
          <w:sz w:val="24"/>
        </w:rPr>
        <w:t>Technicy i inny średni personel”</w:t>
      </w:r>
      <w:r>
        <w:rPr>
          <w:sz w:val="24"/>
        </w:rPr>
        <w:t xml:space="preserve"> – 10997 osób, tj. 11,8% ogółu zarejestrowanych bezrobotnych, w tym najwięcej w zawodzie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Pracownicy do spraw finansowych i handlowych – 1660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Technicy mechanicy – 1374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Technicy, rolnicy leśnicy i pokrewni – 1149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Technicy budownictwa, ochrony środowiska i pokrewni – 1046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Technicy gdzie indziej nie sklasyfikowani – 804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Pracownicy administracyjni, sekretarze i pokrewni – 483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Agenci do spraw sprzedaży – 477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Dietetycy i żywieniowcy – 443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Technicy elektronicy, telekomunikacji i pokrewni – 311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Pracownicy ds. zatrudnienia i pośrednictwa pracy – 303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1"/>
        </w:numPr>
        <w:spacing w:lineRule="auto" w:line="360"/>
        <w:jc w:val="both"/>
        <w:rPr/>
      </w:pPr>
      <w:r>
        <w:rPr>
          <w:sz w:val="24"/>
        </w:rPr>
        <w:t>„</w:t>
      </w:r>
      <w:r>
        <w:rPr>
          <w:b/>
          <w:sz w:val="24"/>
        </w:rPr>
        <w:t>Pracownicy przy pracach prostych”</w:t>
      </w:r>
      <w:r>
        <w:rPr>
          <w:sz w:val="24"/>
        </w:rPr>
        <w:t xml:space="preserve"> – 9695 osób, tj. 10,4% ogółu zarejestrowanych bezrobotnych, w tym najwięcej w zawodzie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Pomoce i sprzątaczki biurowe, hotelowe i podobne – 2543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Robotnicy przy pracach prostych w przemyśle – 2438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Gospodarze budynków – 1480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Robotnicy pomocniczy w budownictwie ogólnym – 1148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Portierzy, woźni i pokrewni – 577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sz w:val="24"/>
        </w:rPr>
        <w:t>Zamiatacze i pokrewni – 34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</w:rPr>
        <w:t>„</w:t>
      </w:r>
      <w:r>
        <w:rPr>
          <w:b/>
          <w:sz w:val="24"/>
        </w:rPr>
        <w:t>Operatorzy i monterzy maszyn i urządzeń</w:t>
      </w:r>
      <w:r>
        <w:rPr>
          <w:sz w:val="24"/>
        </w:rPr>
        <w:t>” – 4688 osób, tj. 5,1% ogółu zarejestrowanych bezrobotnych, w tym najwięcej w zawodzie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Operatorzy pojazdów wolnobieżnych, rolniczych i leśnych – 598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Kierowcy samochodów ciężarowych – 576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sz w:val="24"/>
        </w:rPr>
        <w:t>Kierowcy samochodów osobowych – 500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Maszyniści silników, kotłów parowych i pokrewni – 366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Operatorzy urządzeń przetwórstwa chemicznego  - 232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Operatorzy maszyn przędzalniczych i pokrewni – 167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Monterzy sprzętu elektronicznego – 152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/>
      </w:pPr>
      <w:r>
        <w:rPr>
          <w:sz w:val="24"/>
        </w:rPr>
        <w:t>„</w:t>
      </w:r>
      <w:r>
        <w:rPr>
          <w:b/>
          <w:sz w:val="24"/>
        </w:rPr>
        <w:t>Specjaliści”</w:t>
      </w:r>
      <w:r>
        <w:rPr>
          <w:sz w:val="24"/>
        </w:rPr>
        <w:t xml:space="preserve"> – 3864, tj. 4,2% ogółu zarejestrowanych bezrobotnych, w tym najwięcej w zawodzie: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Ekonomiści – 840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Specjaliści ds. ekonomicznych i zarządzania – 489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Nauczyciele gimnazjów i szkół ponadgimnazjalnych – 357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Pielęgniarki – 228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Specjaliści administracji publicznej – 190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Specjaliści do spraw finansowych – 165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Nauczyciele szkół podstawowych – 135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Nauczyciele przedszkoli – 134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Inżynierowie budownictwa i inżynierii środowiska – 129</w:t>
      </w:r>
    </w:p>
    <w:p>
      <w:pPr>
        <w:pStyle w:val="TextBodyIndent"/>
        <w:numPr>
          <w:ilvl w:val="0"/>
          <w:numId w:val="37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Archeolodzy, socjolodzy i pokrewni – 115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1"/>
        </w:numPr>
        <w:spacing w:lineRule="auto" w:line="360"/>
        <w:jc w:val="both"/>
        <w:rPr/>
      </w:pPr>
      <w:r>
        <w:rPr>
          <w:b/>
          <w:sz w:val="24"/>
        </w:rPr>
        <w:t>„</w:t>
      </w:r>
      <w:r>
        <w:rPr>
          <w:b/>
          <w:sz w:val="24"/>
        </w:rPr>
        <w:t>Pracownicy biurowi”</w:t>
      </w:r>
      <w:r>
        <w:rPr>
          <w:sz w:val="24"/>
        </w:rPr>
        <w:t xml:space="preserve"> – 3608 osób tj. 3,9% ogółu zarejestrowanych bezrobotnych, w tym  najwięcej w zawodzie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Pracownicy obsługi biurowej gdzie indziej nie sklasyfikowani – 1666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Magazynierzy i pokrewni – 640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Pracownicy ds. finansowo-statystycznych – 259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Kasjerzy i sprzedawcy biletów – 179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Telefoniści – 151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sz w:val="24"/>
        </w:rPr>
        <w:t>Sekretarki – 129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9"/>
        </w:numPr>
        <w:spacing w:lineRule="auto" w:line="360"/>
        <w:jc w:val="both"/>
        <w:rPr/>
      </w:pPr>
      <w:r>
        <w:rPr>
          <w:b/>
          <w:sz w:val="24"/>
        </w:rPr>
        <w:t>„</w:t>
      </w:r>
      <w:r>
        <w:rPr>
          <w:b/>
          <w:sz w:val="24"/>
        </w:rPr>
        <w:t>Rolnicy, ogrodnicy, leśnicy, rybacy</w:t>
      </w:r>
      <w:r>
        <w:rPr>
          <w:sz w:val="24"/>
        </w:rPr>
        <w:t>” – 3342 zarejestrowanych bezrobotnych tj. 3,6% ogółu zarejestrowanych bezrobotnych, w tym najwięcej w zawodzie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Robotnicy leśni i pokrewni – 956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Rolnicy produkcji roślinnej – 777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Ogrodnicy produkcji warzyw, kwiatów  i pokrewni – 385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Rolnicy produkcji roślinnej i zwierzęcej – 325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Hodowcy zwierząt i pokrewni – 272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Rolnicy i rybacy pracujący na własne potrzeby – 247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„</w:t>
      </w:r>
      <w:r>
        <w:rPr>
          <w:b/>
          <w:sz w:val="24"/>
        </w:rPr>
        <w:t>Parlamentarzyści, wyżsi urzędnicy i kierownicy</w:t>
      </w:r>
      <w:r>
        <w:rPr>
          <w:sz w:val="24"/>
        </w:rPr>
        <w:t xml:space="preserve">” – 282 zarejestrowanych  bezrobotnych tj. 0,3% ogółu zarejestrowanych bezrobotnych, w tym najwięcej </w:t>
        <w:br/>
        <w:t>w zawodzie:</w:t>
      </w:r>
    </w:p>
    <w:p>
      <w:pPr>
        <w:pStyle w:val="TextBodyIndent"/>
        <w:numPr>
          <w:ilvl w:val="0"/>
          <w:numId w:val="4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Kierownik małego przedsiębiorstwa w handlu hurtowym i detalicznym – 42</w:t>
      </w:r>
    </w:p>
    <w:p>
      <w:pPr>
        <w:pStyle w:val="TextBodyIndent"/>
        <w:numPr>
          <w:ilvl w:val="0"/>
          <w:numId w:val="4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Kierownik małego przedsiębiorstwa gdzie indziej nie sklasyfikowani – 25</w:t>
      </w:r>
    </w:p>
    <w:p>
      <w:pPr>
        <w:pStyle w:val="TextBodyIndent"/>
        <w:numPr>
          <w:ilvl w:val="0"/>
          <w:numId w:val="4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Kierownik działu marketingu i sprzedaży – 18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„</w:t>
      </w:r>
      <w:r>
        <w:rPr>
          <w:b/>
          <w:sz w:val="24"/>
        </w:rPr>
        <w:t>Siły zbrojne</w:t>
      </w:r>
      <w:r>
        <w:rPr>
          <w:sz w:val="24"/>
        </w:rPr>
        <w:t>” – 69 zarejestrowanych bezrobotnych, w tym najwięcej w zwodzie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Żołnierze zasadniczej służby wojskowej – 47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 xml:space="preserve">Natomiast jeżeli chodzi o ranking zawodów według kodu  sześciocyfrowego, to wśród zarejestrowanych bezrobotnych najwięcej zarejestrowanych osób było </w:t>
        <w:br/>
        <w:t>w zawodach takich jak: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552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d zawod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ZAWO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iczba bezrobotnych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221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edaw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1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ur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7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2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0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3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raw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0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2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Ślus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Robotnik pomocniczy w przemyśle przetwórcz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9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samochodów osob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7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6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zwac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6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9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systent ekonomiczny [zawód szkolny: Technik ekonomist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5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91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acownik biurowy [Zawód szkolny: Technik prac biurowych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5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41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gospodarc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4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32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ątac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5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mecha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2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13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budowl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1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12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iek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43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buwnik przemysł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1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Ekonom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22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tolarz mebl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212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rol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2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Technik budow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41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alarz budowl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3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ok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12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Cukier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31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agazyn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742204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tol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311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leś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41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Fryzjer [zawody szkolne: Fryzjer, Technik usług fryzjerskich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323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ierowca samochodu ciężar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3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– operator pojazdów i maszyn rolnicz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3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el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36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er instalacji wodociągowych i kanaliza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331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ierowca ciągnika rolnicz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1</w:t>
            </w:r>
          </w:p>
        </w:tc>
      </w:tr>
    </w:tbl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Powyższy ranking obejmuje zawody, w których liczba zarejestrowanych bezrobotnych na koniec czerwca wynosiła powyżej 500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Sporządzone zestawienie potwierdza, iż trudności ze znalezieniem zatrudnienia mają przede wszystkim osoby o niskich kwalifikacjach zawodowych. Większość bezrobotnych znajdujących się na czele listy rankingowej to osoby wykonujące pracę na stanowiskach robotniczych w przemyśle lub przy pracach prostych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Wysoko w rankingach plasują się również bezrobotni technicy, a wśród nich osoby z wykształceniem, mechanicznym, rolniczym, budowlanym. Tutaj na czele listy rankingowej najwyżej usytuowani są mechanicy wszelkiego rodzaju pojazdów, a więc samochodów osobowych, ciężarowych, maszyn rolniczych. Zjawisko to jest powiązane z faktem, że szkoły zawodowe kształciły przez lata w tych kierunkach zbyt dużą ilość absolwentów, których rynek nie jest w stanie aktualnie wchłonąć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 xml:space="preserve">Również wysokie bezrobocie jest wśród zawodów budowlanych. W tych zawodach od lat przodują murarze, malarze. Osobnym problemem są bezrobotni </w:t>
        <w:br/>
        <w:t>z grupy usług osobistych. Przykładowo to właśnie sprzedawcy stoją na czele listy rankingowej, pod względem liczby zarejestrowanych bezrobotnych. Należy jednak dodać, że sektor usług jest tym, w którym zachodzą jedne z najistotniejszych przeobrażeń gospodarczych, gdyż z jednej strony generuje on bezrobocie, z drugiej strony - tworzy miejsce pracy (większość ofert zatrudnienia zgłaszanych do urzędów pracy pochodzi od pracodawców prowadzących działalność w obrębie tego sektora).</w:t>
      </w:r>
    </w:p>
    <w:p>
      <w:pPr>
        <w:pStyle w:val="TextBodyIndent"/>
        <w:spacing w:lineRule="auto" w:line="360"/>
        <w:ind w:firstLine="993"/>
        <w:jc w:val="both"/>
        <w:rPr/>
      </w:pPr>
      <w:r>
        <w:rPr>
          <w:sz w:val="24"/>
        </w:rPr>
        <w:t xml:space="preserve">Spośród zarejestrowanych kobiet, </w:t>
      </w:r>
      <w:r>
        <w:rPr>
          <w:b/>
          <w:sz w:val="24"/>
        </w:rPr>
        <w:t>pracy w konkretnym zawodzie poszukiwało 40145 kobiet</w:t>
      </w:r>
      <w:r>
        <w:rPr>
          <w:sz w:val="24"/>
        </w:rPr>
        <w:t xml:space="preserve"> (</w:t>
      </w:r>
      <w:r>
        <w:rPr>
          <w:b/>
          <w:sz w:val="24"/>
        </w:rPr>
        <w:t>81,5%</w:t>
      </w:r>
      <w:r>
        <w:rPr>
          <w:sz w:val="24"/>
        </w:rPr>
        <w:t xml:space="preserve"> ogółu kobiet), natomiast </w:t>
      </w:r>
      <w:r>
        <w:rPr>
          <w:b/>
          <w:sz w:val="24"/>
        </w:rPr>
        <w:t>9105 kobiet (18,5%) nie posiadało kwalifikacji zawodowych</w:t>
      </w:r>
      <w:r>
        <w:rPr>
          <w:sz w:val="24"/>
        </w:rPr>
        <w:t>. r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 xml:space="preserve">Na koniec czerwca 2005 r. najliczniejszą grupą według kodu dwucyfrowego były kobiety zarejestrowane w grupie sprzedawcy i demonstratorzy, praktycznie co piąta bezrobotna kobieta posiadała zawód sprzedawcy. Na drugim miejscu uplasowały się kobiety w zawodzie pozostali robotnicy przemysłowi i rzemieślnicy  (17,8%). Trzecią co do wielkości grupą pod względem liczby bezrobotnych kobiet były pracownice usług osobistych i ochrony, najwięcej z nich posiadało zawód kucharki, kelnerki i fryzjerki. 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 xml:space="preserve">Wśród kobiet z wysokimi kwalifikacjami najwięcej było ekonomistek </w:t>
        <w:br/>
        <w:t xml:space="preserve">i specjalistek ds. ekonomicznych, a następnie nauczycielek szkół ponadgimnazjalnych. Natomiast pod względem liczby zarejestrowanych bezrobotnych dominowały kobiety z wykształceniem zawodowym w branży usługowej tj.: szwaczki, krawcowe, obuwnicy i tkaczki. 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 xml:space="preserve">Z rankingu zawodów bezrobotnych kobiet na koniec czerwca 2005 r. wynika, że najliczniej zarejestrowane według kodu sześciocyfrowego pozostają: 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3685"/>
        <w:gridCol w:w="1276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Kod zawod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NAZWA ZAWO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Bezrobotne kobie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Bezrobotni ogół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Udział procentowy kobie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22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edaw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3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rawi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0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2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0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6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zwac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6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9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acownik biurowy. zaw. szkolny Technik prac biu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,.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32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ątac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9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systent ekonomiczny zaw. szkolny Technik ekonomi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1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5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pomocniczy w przemyśle przetwórcz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9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43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buwnik przemysł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1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Ekonomi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41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gospodar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4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Fryzj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212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Technik rol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3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el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32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moc kuche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zędz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2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ka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12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Cukier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3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</w:rPr>
              <w:t>Pracownik administracyjny  zaw. szkolny Technik administr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21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żywienia i gospodarstw dom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5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Handlowiec zaw. szkolny Technik handlowi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32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sięgowy (samodziel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9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technologii odzież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3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2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Dziewi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3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ufetowy (barma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13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lnicy produkcji roślinnej i zwierzęc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211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ogrodnicy, producenci warzyw, kwiatów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24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ecjalista pielęgniars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21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systent rachunkowości. zaw. szkolny Technik rachunkow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111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rolnicy produkcji roślin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2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budownic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6,9</w:t>
            </w:r>
          </w:p>
        </w:tc>
      </w:tr>
    </w:tbl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Powyższy ranking obejmuje zawody w których liczba zarejestrowanych kobiet na koniec czerwca 2005 r. wynosiła powyżej około 200 osób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Na 30 zawodów, w których zarejestrowane były bezrobotne kobiety poszukujące zatrudnienia, po jednej trzeciej stanowiły profesje wymagające wyższego wykształcenia i wykształcenia średniego, a pozostałe dwie trzecie – zasadniczego bądź podstawowego. Zatem rzeczywiście, jak wynika z tych danych, statystyczna bezrobotna kobieta jest lepiej wykształcona niż statystyczny bezrobotny mężczyzna</w:t>
      </w:r>
    </w:p>
    <w:p>
      <w:pPr>
        <w:pStyle w:val="TextBodyIndent"/>
        <w:spacing w:lineRule="auto" w:line="360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/>
      </w:pPr>
      <w:r>
        <w:rPr/>
        <w:t>ROZDZAŁ III</w:t>
      </w:r>
    </w:p>
    <w:p>
      <w:pPr>
        <w:pStyle w:val="Heading8"/>
        <w:rPr/>
      </w:pPr>
      <w:r>
        <w:rPr/>
      </w:r>
    </w:p>
    <w:p>
      <w:pPr>
        <w:pStyle w:val="Heading8"/>
        <w:rPr>
          <w:sz w:val="24"/>
        </w:rPr>
      </w:pPr>
      <w:r>
        <w:rPr>
          <w:sz w:val="28"/>
        </w:rPr>
        <w:t>ANALIZA OFERT PRACY WEDŁUG ZAWODÓW /GRUP ZAWODÓW</w:t>
      </w:r>
      <w:r>
        <w:rPr/>
        <w:t>/</w:t>
      </w:r>
    </w:p>
    <w:p>
      <w:pPr>
        <w:pStyle w:val="Tekstpodstawowywcity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kresie od stycznia do czerwca 2005 r. do urzędów pracy województwa lubuskiego wpłynęło 17 496 propozycji pracy (ofert pracy), pozyskanych przez pośredników pracy oraz zgłoszonych przez pracodawców  tj. o 1501 ofert mniej niż </w:t>
        <w:br/>
        <w:t>w analogicznym okresie 2004 r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naliza tych ofert wykazała, że nie pokrywają one zapotrzebowania wynikającego z napływu do bezrobocia (49 233 osób), ponieważ liczba nowo zarejestrowanych jest blisko 3-krotnie większa niż liczba propozycji pracy zgłaszanych ze strony pracodawców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uktura, pozyskanych w I półroczu 2005 r., ofert przedstawia się następująco: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10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222 oferty, tj. 47,0% wszystkich ofert to propozycje pracy subsydiowanej </w:t>
        <w:br/>
        <w:t>(w I półroczu 2004 r. oferty pracy subsydiowanej stanowiły 45,5% ogółu zgłoszonych ofert, a ich liczba wynosiła 8648),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10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9274 oferty, czyli 53,0% ogółu ofert to niesubsydiowane miejsca pracy </w:t>
        <w:br/>
        <w:t>(w okresie styczeń – czerwiec 2004 r. liczba tego typu ofert wynosiła 10 349 tj. 54,5%),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10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563 tj. 31,8% ogólnej liczby ofert pochodziło z sektora publicznego </w:t>
        <w:br/>
        <w:t>(w analogicznym okresie 2004 r. liczba ofert w tej grupie wynosiła 5780 tj. 30,4%),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10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 933 ofert tj. 68,2% pochodziło z sektora prywatnego (w I półroczu 2004 r. sektor prywatny zgłosił 13 217 ofert czyli 69,6%),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58 ofert, czyli 14,0% ogółu dotyczyło propozycji pracy sezonowej,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10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076 ofert, tj. 11,9% ogólnej liczby ofert obejmowały propozycje pracy </w:t>
        <w:br/>
        <w:t>w ramach staży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77 tj. 6,2% zgłoszonych ofert dotyczyło miejsc przygotowania zawodowego,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10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28 ofert, czyli 2,4% wszystkich zgłoszonych ofert to miejsca pracy dla osób </w:t>
        <w:br/>
        <w:t>w okresie do 12 miesięcy od dnia ukończenia nauki,</w:t>
      </w:r>
    </w:p>
    <w:p>
      <w:pPr>
        <w:pStyle w:val="Normal"/>
        <w:numPr>
          <w:ilvl w:val="0"/>
          <w:numId w:val="24"/>
        </w:numPr>
        <w:spacing w:lineRule="auto" w:line="360"/>
        <w:ind w:left="1418" w:hanging="10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2 oferty, tj. 1,95% ogółu propozycji pracy, zgłosili pracodawcy w celu zatrudnienia osób niepełnosprawnych (w ubiegłym roku, w I półroczu, liczba tego typu ofert wynosiła 541, co stanowiło 2,85% ogółu propozycji zatrudnienia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orąc pod uwagę liczbę ofert pracy jaką pozyskały poszczególne powiatowe urzędy pracy to najwięcej nowych propozycji pracy zarejestrowano w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Żarach – 2 789 ofert co stanowiło 15,9% ogółu ofert pracy w województwie lubuskim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elonej Górze (grodzkim i ziemskim razem) – 2 569 ofert – 14,7% ogółu ofert,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rzowie Wlkp. (grodzkim i ziemskim razem) – 2 567 ofert – 14,7%,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ej Soli – 1 925 ofert – 11,0%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Żaganiu – 1 294 oferty – 7,4%,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ośnie Odrzańskim – 1 175 ofert – 6,7%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wiebodzinie – 1 173 oferty – 6,7%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ędzyrzeczu – 1 154 oferty – 6,6%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jmniej ofert odnotowano w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P Wschowa – 421 ofert – czyli 2,4% ogółu ofert pracy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P Sulęcin – 632 oferty – 3,6%,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P Słubice – 820 ofert – 4,7%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P Strzelce Krajeńskie – 977 ofert – 5,6%.</w:t>
      </w:r>
    </w:p>
    <w:p>
      <w:pPr>
        <w:pStyle w:val="TextBody"/>
        <w:autoSpaceDE w:val="false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numPr>
          <w:ilvl w:val="0"/>
          <w:numId w:val="27"/>
        </w:numPr>
        <w:autoSpaceDE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OFERTY PRACY WEDŁUG ZAWODÓW I GRUP ZAWODÓW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aliza ofert pracy wg zawodów i grup zawodów opiera się na określonej </w:t>
        <w:br/>
        <w:t xml:space="preserve">w rozporządzeniu Ministra Gospodarki i Pracy z dnia 8 grudnia 2004 r. (Dz. U. Nr 265, poz. 2644) „Klasyfikacji zawodów i specjalności”, która obejmuje: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10 grup wielkich (kod jednocyfrowy), dla celów statystycznych stosowana jest dodatkowa grupa pod nazwą „bez zawodu”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30 grup dużych (jako wewnętrzny podział grup wielkich - kod dwucyfrowy)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116 grup średnich (jako wewnętrzny podział grup dużych - kod trzycyfrowy),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392 grupy elementarne (jako wewnętrzny podział grup średnich - kod czterocyfrowy), przy czym grupy elementarne obejmują 1707 zawodów </w:t>
        <w:br/>
        <w:t>i specjalności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ównanie liczby ofert pracy według zawodów (grupy wielkie – kod 1-cyfrowy) zgłoszonych do PUP w okresie I półrocza 2004 r. i 2005 r. przedstawia poniższa tabela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6"/>
        <w:gridCol w:w="1276"/>
        <w:gridCol w:w="1417"/>
        <w:gridCol w:w="1701"/>
      </w:tblGrid>
      <w:tr>
        <w:trPr>
          <w:trHeight w:val="500" w:hRule="atLeast"/>
          <w:cantSplit w:val="true"/>
        </w:trPr>
        <w:tc>
          <w:tcPr>
            <w:tcW w:w="34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pa zawodowa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erty pracy zgłoszone w PUP</w:t>
            </w:r>
          </w:p>
        </w:tc>
      </w:tr>
      <w:tr>
        <w:trPr>
          <w:trHeight w:val="500" w:hRule="atLeast"/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półrocze 2004 r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półrocze 2005 r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miana 2005 r. do 2004 r.</w:t>
            </w:r>
          </w:p>
        </w:tc>
      </w:tr>
      <w:tr>
        <w:trPr>
          <w:trHeight w:val="500" w:hRule="atLeast"/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ba ofe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[2004 r.- 100%]</w:t>
            </w:r>
          </w:p>
        </w:tc>
      </w:tr>
      <w:tr>
        <w:trPr>
          <w:trHeight w:val="560" w:hRule="atLeast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lamentarzyści, wyżsi urzędnicy i kierowni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5,0</w:t>
            </w:r>
          </w:p>
        </w:tc>
      </w:tr>
      <w:tr>
        <w:trPr>
          <w:trHeight w:val="560" w:hRule="atLeast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39,2</w:t>
            </w:r>
          </w:p>
        </w:tc>
      </w:tr>
      <w:tr>
        <w:trPr>
          <w:trHeight w:val="560" w:hRule="atLeast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i inny średni persone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04,9</w:t>
            </w:r>
          </w:p>
        </w:tc>
      </w:tr>
      <w:tr>
        <w:trPr>
          <w:trHeight w:val="560" w:hRule="atLeast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biurow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5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04,9</w:t>
            </w:r>
          </w:p>
        </w:tc>
      </w:tr>
      <w:tr>
        <w:trPr>
          <w:trHeight w:val="560" w:hRule="atLeast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usług osobistych i sprzedaw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0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</w:rPr>
              <w:t>1 9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6,4</w:t>
            </w:r>
          </w:p>
        </w:tc>
      </w:tr>
      <w:tr>
        <w:trPr>
          <w:trHeight w:val="560" w:hRule="atLeast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nicy, ogrodnicy, leśnicy i ryba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2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4,1</w:t>
            </w:r>
          </w:p>
        </w:tc>
      </w:tr>
      <w:tr>
        <w:trPr>
          <w:trHeight w:val="560" w:hRule="atLeast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rzemysłowi i rzemieślni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2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8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4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0,5</w:t>
            </w:r>
          </w:p>
        </w:tc>
      </w:tr>
      <w:tr>
        <w:trPr>
          <w:trHeight w:val="560" w:hRule="atLeast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i monterzy maszyn i urządzeń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5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8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21,7</w:t>
            </w:r>
          </w:p>
        </w:tc>
      </w:tr>
      <w:tr>
        <w:trPr>
          <w:trHeight w:val="560" w:hRule="atLeast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przy pracach prost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2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6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 1 5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4,7</w:t>
            </w:r>
          </w:p>
        </w:tc>
      </w:tr>
      <w:tr>
        <w:trPr>
          <w:trHeight w:val="540" w:hRule="atLeast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ły zbroj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 zawod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X</w:t>
            </w:r>
          </w:p>
        </w:tc>
      </w:tr>
      <w:tr>
        <w:trPr>
          <w:trHeight w:val="560" w:hRule="atLeast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highlight w:val="lightGray"/>
              </w:rPr>
            </w:pPr>
            <w:r>
              <w:rPr>
                <w:rFonts w:cs="Arial" w:ascii="Arial" w:hAnsi="Arial"/>
                <w:b/>
                <w:sz w:val="24"/>
                <w:highlight w:val="lightGray"/>
              </w:rPr>
              <w:t>Ogół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highlight w:val="lightGray"/>
              </w:rPr>
            </w:pPr>
            <w:r>
              <w:rPr>
                <w:rFonts w:cs="Arial" w:ascii="Arial" w:hAnsi="Arial"/>
                <w:b/>
                <w:sz w:val="24"/>
                <w:highlight w:val="lightGray"/>
              </w:rPr>
              <w:t>18 9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highlight w:val="lightGray"/>
              </w:rPr>
            </w:pPr>
            <w:r>
              <w:rPr>
                <w:rFonts w:cs="Arial" w:ascii="Arial" w:hAnsi="Arial"/>
                <w:b/>
                <w:sz w:val="24"/>
                <w:highlight w:val="lightGray"/>
              </w:rPr>
              <w:t>17 4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highlight w:val="lightGray"/>
              </w:rPr>
            </w:pPr>
            <w:r>
              <w:rPr>
                <w:rFonts w:cs="Arial" w:ascii="Arial" w:hAnsi="Arial"/>
                <w:b/>
                <w:sz w:val="24"/>
                <w:highlight w:val="lightGray"/>
              </w:rPr>
              <w:t>- 1 5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highlight w:val="lightGray"/>
              </w:rPr>
            </w:pPr>
            <w:r>
              <w:rPr>
                <w:rFonts w:cs="Arial" w:ascii="Arial" w:hAnsi="Arial"/>
                <w:b/>
                <w:i/>
                <w:sz w:val="24"/>
                <w:highlight w:val="lightGray"/>
              </w:rPr>
              <w:t>92,1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Źródło: sprawozdanie MGiP-01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I połowie 2005 r. w porównaniu do tego samego okresu w 2004 roku nastąpił spadek ilości ofert pracy w pięciu wielkich grup zawodowych, łącznie o 1501 ofert tj. o 7,9%%. Największy spadek odnotowano grupie „pracownicy przy pracach prostych” (o 25,3%) oraz „parlamentarzyści, wyżsi urzędnicy...” (o 25,0%). Największy ilościowo spadek liczby ofert pracy (o 1 580) nastąpił również w grupie „pracownicy przy pracach prostych”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Natomiast wzrost liczby ofert nastąpił w sześciu grupach m.in. w grupie „specjaliści” (o 39,2%), „operatorzy i monterzy maszyn i urządzeń” (o 21,7%)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uważalna zmiana w porównaniu do 2004 r. nastąpiła również w grupach „siły zbrojne” i „bez zawodu” – w omawianym okresie w 2004 r. nie odnotowano żadnej oferty, natomiast w 2005 r. wpłynęło odpowiednio 12 i 67 ofert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erty pracy według grup elementarnych (kod 4 cyfrowy) – tabela nr 1 oraz strukturę ofert pracy według dużych grup zawodowych (kod 2 cyfrowy) – tabela nr 3 w formie tabelarycznej załączono w aneksie statystycznym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wody (kod 6-cyfrowy) z największą liczbą ofert pracy w poszczególnych wielkich grupach przedstawia poniższe zestawien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</w:rPr>
        <w:t>„</w:t>
      </w:r>
      <w:r>
        <w:rPr>
          <w:rFonts w:cs="Arial" w:ascii="Arial" w:hAnsi="Arial"/>
          <w:b/>
          <w:i/>
          <w:sz w:val="24"/>
        </w:rPr>
        <w:t>Przedstawiciele władz publicznych, wyżsi urzędnicy i kierownicy”</w:t>
      </w:r>
      <w:r>
        <w:rPr>
          <w:rFonts w:cs="Arial" w:ascii="Arial" w:hAnsi="Arial"/>
          <w:sz w:val="24"/>
        </w:rPr>
        <w:t xml:space="preserve"> – 54 oferty tj. 0,3% ogółu zgłoszonych ofert pracy, w tym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6521"/>
        <w:gridCol w:w="1449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90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ownik małego przedsiębiorstwa gdzie indziej niesklasyfikowany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ofert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103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zes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  ofert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50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ownik działu zaopatrzenia i dystrybucji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  ofert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30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ownik działu marketingu i sprzedaż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  ofert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90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ownik wewnętrznej jednostki organizacyjnej gdzie indziej niesklasyfikowany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  ofert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10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yrektor wykonawcz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  oferty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10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yrektor generaln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  oferty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20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ownik działu osobowego i działów pokrewnych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  ofert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„</w:t>
      </w:r>
      <w:r>
        <w:rPr>
          <w:rFonts w:cs="Arial" w:ascii="Arial" w:hAnsi="Arial"/>
          <w:b/>
          <w:i/>
          <w:sz w:val="24"/>
        </w:rPr>
        <w:t xml:space="preserve">Specjaliści” – </w:t>
      </w:r>
      <w:r>
        <w:rPr>
          <w:rFonts w:cs="Arial" w:ascii="Arial" w:hAnsi="Arial"/>
          <w:sz w:val="24"/>
        </w:rPr>
        <w:t xml:space="preserve">977 ofert tj. 5,6% ogółu zgłoszonych ofert pracy, </w:t>
        <w:br/>
        <w:t>w tym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6521"/>
        <w:gridCol w:w="1449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91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ecjalista ds. marketingu i handlu (sprzedaży)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 ofert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10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onomist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 oferty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90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Specjalista administracji publicznej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oferty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3108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uczyciel nauczania początkowego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 ofert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99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li specjaliści d/s ekonomicznych i zarządzania gdzie indziej niesklasyfikowani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 oferty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2108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uczyciel języka obcego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 ofert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410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elęgniark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ofert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</w:rPr>
        <w:t>„</w:t>
      </w:r>
      <w:r>
        <w:rPr>
          <w:rFonts w:cs="Arial" w:ascii="Arial" w:hAnsi="Arial"/>
          <w:b/>
          <w:i/>
          <w:sz w:val="24"/>
        </w:rPr>
        <w:t>Technicy i inny średni personel”</w:t>
      </w:r>
      <w:r>
        <w:rPr>
          <w:rFonts w:cs="Arial" w:ascii="Arial" w:hAnsi="Arial"/>
          <w:sz w:val="24"/>
        </w:rPr>
        <w:t xml:space="preserve"> – 2014 ofert tj. 11,5% ogółu zgłoszonych ofert pracy, w tym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6379"/>
        <w:gridCol w:w="1449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31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acownik administracyjn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5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5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dstawiciel handlowy (przedstawiciel regionalny)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9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ystent ekonomiczn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120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Technik budownictw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32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sięgowy (samodzielny)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5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ndlowiec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  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14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chnik elektronik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610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acownik socjaln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61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iekun w domu pomocy społecznej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210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20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chnik informaty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Technik rolnik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  ofert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  ofert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</w:rPr>
        <w:t>„</w:t>
      </w:r>
      <w:r>
        <w:rPr>
          <w:rFonts w:cs="Arial" w:ascii="Arial" w:hAnsi="Arial"/>
          <w:b/>
          <w:i/>
          <w:sz w:val="24"/>
        </w:rPr>
        <w:t>Pracownicy biurowi”</w:t>
      </w:r>
      <w:r>
        <w:rPr>
          <w:rFonts w:cs="Arial" w:ascii="Arial" w:hAnsi="Arial"/>
          <w:sz w:val="24"/>
        </w:rPr>
        <w:t xml:space="preserve"> – 1537 ofert tj. 8,8% ogółu zgłoszonych ofert pracy, w tym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6379"/>
        <w:gridCol w:w="1449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1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acownik biurow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3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1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sjer handlow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31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azynier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11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kretark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19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li pracownicy obsługi biurowej gdzie indziej niesklasyfikowani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  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22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jonist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 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319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30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li magazynierzy i pokrewn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ystent usług pocztowych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  ofer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   ofert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„</w:t>
      </w:r>
      <w:r>
        <w:rPr>
          <w:rFonts w:cs="Arial" w:ascii="Arial" w:hAnsi="Arial"/>
          <w:b/>
          <w:i/>
          <w:sz w:val="24"/>
        </w:rPr>
        <w:t>Pracownicy usług osobistych i sprzedawcy”</w:t>
      </w:r>
      <w:r>
        <w:rPr>
          <w:rFonts w:cs="Arial" w:ascii="Arial" w:hAnsi="Arial"/>
          <w:sz w:val="24"/>
        </w:rPr>
        <w:t xml:space="preserve"> – 1985 ofert tj. 11,3% ogółu zgłoszonych ofert pracy, w ty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6379"/>
        <w:gridCol w:w="1449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210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zedawc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9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22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ucharz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59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acownik ochrony mienia i osób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23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lner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41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yzjer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  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23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fetowy (barman)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  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31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iekunka dziecięc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     ofert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</w:rPr>
        <w:t>„</w:t>
      </w:r>
      <w:r>
        <w:rPr>
          <w:rFonts w:cs="Arial" w:ascii="Arial" w:hAnsi="Arial"/>
          <w:b/>
          <w:i/>
          <w:sz w:val="24"/>
        </w:rPr>
        <w:t>Rolnicy, ogrodnicy, leśnicy i rybacy”</w:t>
      </w:r>
      <w:r>
        <w:rPr>
          <w:rFonts w:cs="Arial" w:ascii="Arial" w:hAnsi="Arial"/>
          <w:sz w:val="24"/>
        </w:rPr>
        <w:t xml:space="preserve"> – 492 oferty tj. 2,8% ogółu zgłoszonych ofert pracy, w tym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6379"/>
        <w:gridCol w:w="1449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11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nik leśn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119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li rolnicy produkcji roślinnej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12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Ogrodnik terenów zieleni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11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wal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11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lnik upraw mieszanych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110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grodnik – uprawy pod osłonami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139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li ogrodnicy sadownicy i pokrewni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  ofert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„</w:t>
      </w:r>
      <w:r>
        <w:rPr>
          <w:rFonts w:cs="Arial" w:ascii="Arial" w:hAnsi="Arial"/>
          <w:b/>
          <w:i/>
          <w:sz w:val="24"/>
        </w:rPr>
        <w:t>Robotnicy przemysłowi i rzemieślnicy”</w:t>
      </w:r>
      <w:r>
        <w:rPr>
          <w:rFonts w:cs="Arial" w:ascii="Arial" w:hAnsi="Arial"/>
          <w:sz w:val="24"/>
        </w:rPr>
        <w:t xml:space="preserve"> – 3836 ofert tj. 21,9% ogółu zgłoszonych ofert pracy, w tym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6379"/>
        <w:gridCol w:w="1449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360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waczk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21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urarz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25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liorant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37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picer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219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li robotnicy przygotowujący drewno i pokrewni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220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Ślusarz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146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19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li masarze, robotnicy w przetwórstwie ryb i pokrewni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340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rawiec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220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olarz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2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ekarz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41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larz budowlan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 ofert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</w:rPr>
        <w:t>„</w:t>
      </w:r>
      <w:r>
        <w:rPr>
          <w:rFonts w:cs="Arial" w:ascii="Arial" w:hAnsi="Arial"/>
          <w:b/>
          <w:i/>
          <w:sz w:val="24"/>
        </w:rPr>
        <w:t>Operatorzy i monterzy maszyn i urządzeń”</w:t>
      </w:r>
      <w:r>
        <w:rPr>
          <w:rFonts w:cs="Arial" w:ascii="Arial" w:hAnsi="Arial"/>
          <w:sz w:val="24"/>
        </w:rPr>
        <w:t xml:space="preserve"> – 1848 ofert tj. 10,6% ogółu zgłoszonych ofert pracy, w tym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6379"/>
        <w:gridCol w:w="1449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23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owca samochodu ciężarowego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3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erator maszyn do szyci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9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83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er podzespołów i zespołów elektronicznych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84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er rowerów i wózków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82329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li operatorzy maszyn do produkcji  wyrobów z tworzyw sztucznych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810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er maszyn i urządzeń przemysłowych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21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owca samochodu osobowego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71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erator urządzeń przetwórstwa drobiu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  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8334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owca operator wózków jezdniowych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319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li operatorzy urządzeń przemysłu szklarskiego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11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erator koparek i zwałowarek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   ofert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</w:rPr>
        <w:t>„</w:t>
      </w:r>
      <w:r>
        <w:rPr>
          <w:rFonts w:cs="Arial" w:ascii="Arial" w:hAnsi="Arial"/>
          <w:b/>
          <w:i/>
          <w:sz w:val="24"/>
        </w:rPr>
        <w:t>Pracownicy przy pracach prostych”</w:t>
      </w:r>
      <w:r>
        <w:rPr>
          <w:rFonts w:cs="Arial" w:ascii="Arial" w:hAnsi="Arial"/>
          <w:sz w:val="24"/>
        </w:rPr>
        <w:t xml:space="preserve"> – 4674 ofert tj. 26,7% ogółu zgłoszonych ofert prac, w tym: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6379"/>
        <w:gridCol w:w="1449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1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nik gospodarcz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0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13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nik budowlan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4  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320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zątaczk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1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210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nik pomocniczy w przemyśle przetwórczym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1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mocniczy robotnik polow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  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219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li robotnicy przy pracach prostych w przemyśle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62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nik placow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62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miatacz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12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nik drogow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  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21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kowacz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   of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320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moc kuchenn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   of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52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zorca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   ofert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2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„</w:t>
      </w:r>
      <w:r>
        <w:rPr>
          <w:rFonts w:cs="Arial" w:ascii="Arial" w:hAnsi="Arial"/>
          <w:b/>
          <w:i/>
          <w:sz w:val="24"/>
        </w:rPr>
        <w:t>Siły zbrojne”</w:t>
      </w:r>
      <w:r>
        <w:rPr>
          <w:rFonts w:cs="Arial" w:ascii="Arial" w:hAnsi="Arial"/>
          <w:sz w:val="24"/>
        </w:rPr>
        <w:t xml:space="preserve"> – 12 ofert tj. 0,07% ogółu zgłoszonych ofert pracy, w tym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6379"/>
        <w:gridCol w:w="1449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11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Żołnierz zawodowy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ofert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ruktura ofert pracy według dużych grup zawodowych (załączona w aneksie statystycznym), jak również powyższe zestawienie wskazuje, że zdecydowanie największe zapotrzebowanie pracodawców (blisko 50% wszystkich ofert pracy </w:t>
        <w:br/>
        <w:t xml:space="preserve">w I półroczu 2005 r.) dotyczy pracowników posiadających kwalifikacje należące do grupy „IX” „Pracownicy przy pracach prostych” czyli elementarne umiejętności, </w:t>
        <w:br/>
        <w:t>a także do grupy „VII” „robotnicy przemysłowi i rzemieślnicy” – wykształcenie na ogół zasadnicz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nadto, analizując strukturę ofert pracy (pozyskane przez powiatowe urzędy pracy w okresie I półrocza 2005 r.) według dużych grup zawodowych zauważyć można występujące w prezentowanych grupach zawodowych znaczne zróżnicowanie ilościowe w poszczególnych urzędach. W grupie „2” – „Specjaliści” najwięcej wolnych miejsc pracy odnotowano w obu powiatach grodzkich tj. Zielona Góra (ponad 25% wszystkich ofert w powiecie przy 6% w województwie) i Gorzów Wlkp. (ponad 8% wszystkich ofert w powiecie) oraz w powiecie strzelecko-drezdeneckim (ponad 8%). Podobna sytuacja, choć z większą liczbą powiatów, wystąpiła również w grupie „3” – „Technicy i inny średni personel”. Do powiatów </w:t>
        <w:br/>
        <w:t>z największą liczbą ofert należą: oba miasta grodzkie, Wschowa i Strzelecko-Drezdenecki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wrotna sytuacja występuje w grupie „9” – „Pracownicy przy pracach prostych”, w wymienionych wyżej powiatach odnotowano najmniejszą liczbę ofert pracy. Największą zaś w powiatach: Żagań (ponad 50% wszystkich ofert </w:t>
        <w:br/>
        <w:t>w powiecie), Żary (ponad 40%), Krosno Odrzańskie (ponad 35%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7"/>
        </w:numPr>
        <w:autoSpaceDE w:val="false"/>
        <w:spacing w:lineRule="auto" w:line="360"/>
        <w:rPr>
          <w:b/>
          <w:b/>
          <w:sz w:val="24"/>
        </w:rPr>
      </w:pPr>
      <w:r>
        <w:rPr>
          <w:b/>
          <w:i/>
          <w:sz w:val="24"/>
        </w:rPr>
        <w:t>OFERTY PRACY WEDŁUG WYKSZTAŁC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mieniające się wymogi kwalifikacyjne (poziom wykształcenia) </w:t>
        <w:br/>
        <w:t xml:space="preserve">w poszczególnych zawodach i specjalnościach powodują, iż obowiązująca klasyfikacja pozwala określić w miarę precyzyjnie jedynie zawody wymagające wyższego wykształcenia oraz zawody, w których wymagany jest podstawowy poziom wykształcenia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tego względu dla potrzeb poniższej analizy wyodrębniono trzy poziomy wykształcenia: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WYŻSZE </w:t>
      </w:r>
      <w:r>
        <w:rPr>
          <w:rFonts w:cs="Arial" w:ascii="Arial" w:hAnsi="Arial"/>
          <w:sz w:val="24"/>
        </w:rPr>
        <w:t xml:space="preserve">– do tego poziomu zaliczono dwie pierwsze grupy wielkie tj. „Przedstawiciele władz publicznych, wyżsi urzędnicy i kierownicy” oraz „Specjaliści”, 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ŚREDNIE (policealne, średnie zawodowe, zasadnicze zawodowe) – </w:t>
      </w:r>
      <w:r>
        <w:rPr>
          <w:rFonts w:cs="Arial" w:ascii="Arial" w:hAnsi="Arial"/>
          <w:sz w:val="24"/>
        </w:rPr>
        <w:t xml:space="preserve">natomiast do tego poziomu zaliczona została większość wielkich grup tj. „Technicy i inny średni personel”, „Pracownicy biurowi”, „Pracownicy usług osobistych i sprzedawcy”, „Rolnicy, ogrodnicy, leśnicy i rybacy”, „Robotnicy przemysłowi i rzemieślnicy”, „Operatorzy i monterzy maszyn i urządzeń”, </w:t>
      </w:r>
    </w:p>
    <w:p>
      <w:pPr>
        <w:pStyle w:val="Normal"/>
        <w:numPr>
          <w:ilvl w:val="0"/>
          <w:numId w:val="44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PODSTAWOWE (gimnazjalne i poniżej) – </w:t>
      </w:r>
      <w:r>
        <w:rPr>
          <w:rFonts w:cs="Arial" w:ascii="Arial" w:hAnsi="Arial"/>
          <w:sz w:val="24"/>
        </w:rPr>
        <w:t>na tym poziomie umieszczono tylko jedna wielką grupę tj. „Pracownicy przy pracach prostych”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ubuscy pracodawcy w okresie I półrocza 2005 r. największe zapotrzebowanie zgłaszali w następujących zawodach (według kodów 4-cyfrowych)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/ z wykształceniem wyższym (ogółem 1 031 ofert):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419 – specjaliści d/s ekonomicznych i zarządzania gdzie indziej niesklasyfikowani – 133 oferty, 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21 – nauczyciele gimnazjów i szkół ponad gimnazjalnych – 89 ofert,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79 – specjaliści administracji publicznej gdzie indziej niesklasyfikowani – 80     ofert,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11 – ekonomiści – 63 oferty,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31 – nauczyciele szkół podstawowych – 63 oferty,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49 – inżynierowie i pokrewni niesklasyfikowani w innym miejscu – 58 ofert,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42 – inżynierowie budownictwa i inżynierii środowiska – 52 oferty,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45 – inżynierowie mechanicy – 46 ofert,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12 – specjaliści do spraw finansowych – 35 ofert,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41 – pielęgniarki – 30 ofert,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13 – specjaliści do spraw zarządzania zasobami ludzkimi – 26 ofert,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21 – inżynierowie rolnictwa, leśnictwa i pokrewni – 24 oferty,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31 – projektanci i analitycy systemów komputerowych – 24 oferty,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59 – specjaliści szkolnictwa i wychowawcy niesklasyfikowani w innym miejscu –  23 oferty,</w:t>
      </w:r>
    </w:p>
    <w:p>
      <w:pPr>
        <w:pStyle w:val="Normal"/>
        <w:numPr>
          <w:ilvl w:val="0"/>
          <w:numId w:val="46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4"/>
        </w:rPr>
        <w:t>2139 – informatycy niesklasyfikowani w innym miejscu – 21 ofe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/ z wykształceniem średnim (ogółem 11 712 ofert):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221 – sprzedawcy i demonstratorzy – 1 313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191 - pracownicy obsługi biurowej gdzie indziej niesklasyfikowani – 966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3431 – pracownicy administracyjni, sekretarze i pokrewni – 799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36 – szwaczki, hafciarki i pokrewni – 451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311 – robotnicy leśni i pokrewni – 328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323 – kierowcy samochodów ciężarowych – 287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2 – stolarze i pokrewni – 284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121 – murarze i pokrewni – 274 oferty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263 – operatorzy maszyn do szycia – 259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11 – masarze, robotnicy w przetwórstwie ryb i pokrewni – 220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125 – robotnicy budownictwa wodnego i pokrewni – 200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15 – agenci  do spraw sprzedaży (handlowcy) – 199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283 – monterzy sprzętu elektronicznego – 198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12 – piekarze, cukiernicy i pokrewni – 177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23 – kelnerzy i pokrewni – 175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37 – tapicerzy i pokrewni – 160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131 – magazynierzy i pokrewni – 155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22 – kucharze – 155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4211 – kasjerzy i sprzedawcy biletów 152 oferty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222 – ślusarze i pokrewni – 152 oferty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59 – pracownicy usług ochrony niesklasyfikowani w innym miejscu – 149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21 – robotnicy przygotowujący drewno i pokrewni – 148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7212 – spawacze  i pokrewni – 137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33 – krawcy, kapelusznicy i pokrewni – 132 oferty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19 – pracownicy do spraw finansowych i handlowych gdzie indziej niesklasyfikowani – 130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141 – malarze budowlani i pokrewni – 121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232 – operatorzy maszyn do produkcji wyrobów z tworzyw sztucznych – 121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284 – monterzy wyrobów z metalu, gumy i tworzyw sztucznych – 108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12 – technicy budownictwa, ochrony środowiska i pokrewni – 107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461 – pracownicy pomocy społecznej i pracy socjalnej – 105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231 – mechanicy pojazdów samochodowych – 105 ofert,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41 – fryzjerzy, kosmetyczki i pokrewni – 102 ofer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/ z wykształceniem podstawowym (ogółem 4 674 ofert):</w:t>
      </w:r>
    </w:p>
    <w:p>
      <w:pPr>
        <w:pStyle w:val="Normal"/>
        <w:numPr>
          <w:ilvl w:val="0"/>
          <w:numId w:val="39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141 – gospodarze budynków – 1 791 ofert,</w:t>
      </w:r>
    </w:p>
    <w:p>
      <w:pPr>
        <w:pStyle w:val="Normal"/>
        <w:numPr>
          <w:ilvl w:val="0"/>
          <w:numId w:val="39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321 – robotnicy przy pracach prostych w przemyśle – 695 ofert,</w:t>
      </w:r>
    </w:p>
    <w:p>
      <w:pPr>
        <w:pStyle w:val="Normal"/>
        <w:numPr>
          <w:ilvl w:val="0"/>
          <w:numId w:val="39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132 – pomoce i sprzątaczki biurowe, hotelowe i podobne – 548 ofert,</w:t>
      </w:r>
    </w:p>
    <w:p>
      <w:pPr>
        <w:pStyle w:val="Normal"/>
        <w:numPr>
          <w:ilvl w:val="0"/>
          <w:numId w:val="39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4"/>
        </w:rPr>
        <w:t>9313 – robotnicy pomocniczy w budownictwie ogólnym – 494 oferty,</w:t>
      </w:r>
    </w:p>
    <w:p>
      <w:pPr>
        <w:pStyle w:val="Normal"/>
        <w:numPr>
          <w:ilvl w:val="0"/>
          <w:numId w:val="39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211 – robotnicy pomocniczy w rolnictwie i pokrewni – 353 oferty,</w:t>
      </w:r>
    </w:p>
    <w:p>
      <w:pPr>
        <w:pStyle w:val="Normal"/>
        <w:numPr>
          <w:ilvl w:val="0"/>
          <w:numId w:val="39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162 – zamiatacze i pokrewni – 331 ofert,</w:t>
      </w:r>
    </w:p>
    <w:p>
      <w:pPr>
        <w:pStyle w:val="Normal"/>
        <w:numPr>
          <w:ilvl w:val="0"/>
          <w:numId w:val="39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312 – robotnicy pomocniczy w budownictwie drogowym, wodnym i pokrewni – 147 ofert,</w:t>
      </w:r>
    </w:p>
    <w:p>
      <w:pPr>
        <w:pStyle w:val="Normal"/>
        <w:numPr>
          <w:ilvl w:val="0"/>
          <w:numId w:val="39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4"/>
        </w:rPr>
        <w:t>9152 – portierzy, woźni i pokrewni – 137 ofert,</w:t>
      </w:r>
    </w:p>
    <w:p>
      <w:pPr>
        <w:pStyle w:val="Normal"/>
        <w:numPr>
          <w:ilvl w:val="0"/>
          <w:numId w:val="39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331 – robotnicy pomocniczy transportu i tragarze – 62 oferty,</w:t>
      </w:r>
    </w:p>
    <w:p>
      <w:pPr>
        <w:pStyle w:val="Normal"/>
        <w:numPr>
          <w:ilvl w:val="0"/>
          <w:numId w:val="39"/>
        </w:numPr>
        <w:spacing w:lineRule="auto" w:line="360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212 – robotnicy pomocniczy w leśnictwie – 35 ofer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7"/>
        </w:numPr>
        <w:autoSpaceDE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RANKING OFERT PRACY</w:t>
      </w:r>
    </w:p>
    <w:p>
      <w:pPr>
        <w:pStyle w:val="Tekstpodstawowywcity2"/>
        <w:rPr/>
      </w:pPr>
      <w:r>
        <w:rPr/>
        <w:t xml:space="preserve">Z rankingu ofert pracy zgłoszonych w I połowie 2005 r. wynika, iż największe zapotrzebowanie dotyczyło bezrobotnych posiadających następujące zawody (według kodów 6 cyfrowych): </w:t>
      </w:r>
    </w:p>
    <w:tbl>
      <w:tblPr>
        <w:tblW w:w="918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203"/>
        <w:gridCol w:w="5761"/>
        <w:gridCol w:w="1559"/>
      </w:tblGrid>
      <w:tr>
        <w:trPr>
          <w:trHeight w:val="1264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p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d zawodu</w:t>
            </w:r>
          </w:p>
        </w:tc>
        <w:tc>
          <w:tcPr>
            <w:tcW w:w="5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zwa zawodu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ferty pracy zgłoszone w I-półroczu 2005 r.</w:t>
            </w:r>
          </w:p>
        </w:tc>
      </w:tr>
      <w:tr>
        <w:trPr>
          <w:trHeight w:val="134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5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4103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nik gospodarcz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9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2107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zedawc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910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Pracownik biurowy [zawód szkolny: Technik prac biurowych]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310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acownik administracyjny [zawód szkolny: Technik administracji]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130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nik budowla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3604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waczk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3207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zątaczk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2104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nik pomocniczy w przemyśle przetwórczy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63110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nik leś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230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owca samochodu ciężaroweg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210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urar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10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mocniczy robotnik polow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30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erator maszyn do szyc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250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lioran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219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li robotnicy przy pracach prostych w przemyśl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620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nik placow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8303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er podzespołów i zespołów elektroniczny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370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pic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219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li robotnicy przygotowujący drewno i pokrew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2204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Ślusar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190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Pozostali masarze, robotnicy w przetwórstwie ryb i pokrew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110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sjer handlow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220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uchar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620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miatac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3103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gazyni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1203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botnik drogow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3304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rawie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590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acownik ochrony mienia i osób [zawód szkolny: Technik ochrony fizycznej osób i mienia]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2204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olar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2103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kowac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503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dstawiciel handlowy [przedstawiciel regionalny]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3204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moc kuchen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230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ln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520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zorc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1203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ekarz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410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larz budowlan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190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ystent ekonomiczny [zawód szkolny: Technik ekonomista]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2205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olarz galanterii drzewnej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840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er rowerów i wózkó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1204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chnik budownictw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sz w:val="24"/>
        </w:rPr>
        <w:t>SZANSA UZYSKANIA OFERTY PRAC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Szansę uzyskania oferty pracy w interesującym nas zawodzie określić można poprzez tzw</w:t>
      </w:r>
      <w:r>
        <w:rPr>
          <w:rFonts w:cs="Arial" w:ascii="Arial" w:hAnsi="Arial"/>
          <w:sz w:val="24"/>
          <w:u w:val="single"/>
        </w:rPr>
        <w:t>. „wskaźnik szansy uzyskania oferty w zawodzie”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skaźnik szansy uzyskania oferty pracy w danym zawodzie to stosunek średniej miesięcznej liczby ofert pracy w danym zawodzie </w:t>
        <w:br/>
        <w:t>w określonym półroczu, będących w dyspozycji urzędu pracy do średniego miesięcznego poziomu rejestrowanego bezrobocia w tym zawodzie w tym samym okresie na terenie działania tego urzędu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liczony w ten sposób wskaźnik informuje zainteresowanych w jakim zawodzie istnieje największa możliwość znalezienia wolnego miejsca pracy. Wskaźnik równy „1” oznacza, że na każdą zarejestrowaną osobę bezrobotną </w:t>
        <w:br/>
        <w:t>w danym zawodzie przypada w przybliżeniu oferta pracy. Wskaźnik osiągający wartość  „1” oznacza nadwyżkę ofert nad bezrobotnymi, natomiast wskaźnik poniżej 1 informuje o braku wolnych miejsc pracy w danym zawodzie. Im niższy wskaźnik tym mniejsza szansa znalezienia pracy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Uwzględniając powyższy parametr stworzono ranking grup zawodów (tabela poniżej) i elementarnych grup zawodów (tabela nr 4 w aneksie statystycznym).</w:t>
      </w:r>
    </w:p>
    <w:tbl>
      <w:tblPr>
        <w:tblW w:w="916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210"/>
        <w:gridCol w:w="6023"/>
        <w:gridCol w:w="1417"/>
      </w:tblGrid>
      <w:tr>
        <w:trPr>
          <w:trHeight w:val="1035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p.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d grupy zawodów</w:t>
            </w:r>
          </w:p>
        </w:tc>
        <w:tc>
          <w:tcPr>
            <w:tcW w:w="6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zwa grupy zawodów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skaźnik szansy uzyskania oferty</w:t>
            </w:r>
          </w:p>
        </w:tc>
      </w:tr>
      <w:tr>
        <w:trPr>
          <w:trHeight w:val="195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OMOCNICZY W ROLNICTWIE, RYBOŁÓWSTWI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26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I MONTERZY MASZY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173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PRZY PRACACH PROSTYCH W HANDLU I USŁUGA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86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 NAUK FIZYCZNYCH, MATEMATYCZNYCH I TECHNICZ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16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OBSŁUGI BIUR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691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OBROTU PIENIĘŻNEGO I OBSŁUGI KLIENT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676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POZOSTAŁYCH SPECJALNOŚ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60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 NAUK PRZYRODNICZYCH I OCHRONY ZDROW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94</w:t>
            </w:r>
          </w:p>
        </w:tc>
      </w:tr>
      <w:tr>
        <w:trPr>
          <w:trHeight w:val="48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OMOCNICZY W GÓRNICTWIE, PRZEMYŚLE, BUDOWNICTWIE I TRANSPORC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34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ŚNICY I RYBA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26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AUCZYCIELE PRAKTYCZNEJ NAUKI ZAWODU I INSTRUKTOR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8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 SZKOLNICTW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51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CY I OPERATORZY POJAZD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380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ŁY ZBROJ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370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I URZĄDZEŃ WYDOBYWCZYCH I PRZETWÓRCZ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34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DUŻYCH I ŚREDNICH ORGANIZACJ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0,0329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OSTALI SPECJALIŚ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316</w:t>
            </w:r>
          </w:p>
        </w:tc>
      </w:tr>
      <w:tr>
        <w:trPr>
          <w:trHeight w:val="49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ZAWODÓW PRECYZYJNYCH, CERAMICY, WYTWÓRCY WYROBÓW GALANTERYJNYCH, ROBOTNICY POLIGRAFICZN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292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OSTALI ROBOTNICY PRZEMYSŁOWI I RZEMIEŚLNI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279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ODELKI, SPRZEDAWCY I DEMONSTRATOR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260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ÓRNICY I ROBOTNICY BUDOWL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252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MAŁYCH PRZEDSIĘBIORST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245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USŁUG OSOBISTYCH I OCHRON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243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RODNICY* (zawód szkolny: Ogrodnik - obejmuje grupę dużą 6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20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ŚREDNI PERSONEL TECHNICZN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33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OBRÓBKI METALI I MECHANICY MASZYN I URZĄDZE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32</w:t>
            </w:r>
          </w:p>
        </w:tc>
      </w:tr>
      <w:tr>
        <w:trPr>
          <w:trHeight w:val="480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EDNI PERSONEL W ZAKRESIE NAUK BIOLOGICZNYCH I OCHRONY ZDROW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08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NICY* (zawód szkolny: Rolnik - obejmuje grupę dużą 6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79</w:t>
            </w:r>
          </w:p>
        </w:tc>
      </w:tr>
      <w:tr>
        <w:trPr>
          <w:trHeight w:val="270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60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NICY I RYBACY PRACUJĄCY NA WŁASNE POTRZEB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0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"/>
        <w:rPr/>
      </w:pPr>
      <w:r>
        <w:rPr/>
        <w:t xml:space="preserve">Analizując powyższe zestawienie stwierdzić należy, że na terenie województwa lubuskiego największe szansę uzyskania oferty mają bezrobotni, których kwalifikacje odpowiadają elementarnym umiejętnościom, czyli: „Robotnicy pomocniczy w rolnictwie…”, „Pracownicy przy pracach prostych w handlu </w:t>
        <w:br/>
        <w:t xml:space="preserve">i usługach”, a także bezrobotni z wykształceniem średnim tj. „Operatorzy i monterzy maszyn”, „Pracownicy obsługi biurowej”, i „Pracownicy obrotu pieniężnego i obsługi klientów”. Nadmienić należy, iż stosukowo dużą szansę uzyskania oferty mają również bezrobotni z wyższym wykształceniem w zawodach: „Specjaliści nauk fizycznych, matematycznych i technicznych” oraz „Specjaliści nauk przyrodniczych </w:t>
        <w:br/>
        <w:t>i ochrony zdrowia”.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ROZDZAŁ IV</w:t>
      </w:r>
    </w:p>
    <w:p>
      <w:pPr>
        <w:pStyle w:val="Normal"/>
        <w:rPr/>
      </w:pPr>
      <w:r>
        <w:rPr/>
      </w:r>
    </w:p>
    <w:p>
      <w:pPr>
        <w:pStyle w:val="Heading8"/>
        <w:rPr>
          <w:sz w:val="28"/>
          <w:u w:val="single"/>
        </w:rPr>
      </w:pPr>
      <w:r>
        <w:rPr>
          <w:sz w:val="28"/>
        </w:rPr>
        <w:t>ANALIZA ZAWODÓW DEFICYTOWYCH I NADWYŻKOWYCH</w:t>
      </w:r>
    </w:p>
    <w:p>
      <w:pPr>
        <w:pStyle w:val="TextBodyIndent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>Niedostosowanie systemu kształcenia do potrzeb rynku pracy oraz zachodzące procesy restrukturyzacyjne w gospodarce powodują, że na niektóre zawody istnieje większe zapotrzebowanie ze strony pracodawców, z kolei na inne mniejsze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4"/>
        </w:rPr>
        <w:t>Zawody „nadwyżkowe”</w:t>
      </w:r>
      <w:r>
        <w:rPr>
          <w:rFonts w:cs="Arial" w:ascii="Arial" w:hAnsi="Arial"/>
          <w:sz w:val="24"/>
        </w:rPr>
        <w:t>- to zawody, na które na rynku pracy istnieje mniejsze zapotrzebowanie, niż liczba osób poszukujących pracy w danym zawodzie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4"/>
        </w:rPr>
        <w:t>Zawody „deficytowe”</w:t>
      </w:r>
      <w:r>
        <w:rPr>
          <w:rFonts w:cs="Arial" w:ascii="Arial" w:hAnsi="Arial"/>
          <w:sz w:val="24"/>
        </w:rPr>
        <w:t>, to zawody, na które występuje na rynku pracy wyższe zapotrzebowanie, niż liczba osób poszukujących pracy w tym zawodzie.</w:t>
      </w:r>
    </w:p>
    <w:p>
      <w:pPr>
        <w:pStyle w:val="TextBodyIndent"/>
        <w:spacing w:lineRule="auto" w:line="360"/>
        <w:jc w:val="both"/>
        <w:rPr/>
      </w:pPr>
      <w:r>
        <w:rPr>
          <w:sz w:val="24"/>
        </w:rPr>
        <w:t xml:space="preserve">Jednym z mierników określających zawody deficytowe i nadwyżkowe oraz zawody zrównoważone (wykazujące równowagę na rynku pracy) jest </w:t>
      </w:r>
      <w:r>
        <w:rPr>
          <w:b/>
          <w:i/>
          <w:sz w:val="24"/>
          <w:u w:val="single"/>
        </w:rPr>
        <w:t>Wskaźnik intensywności nadwyżki (deficytu) zawodów</w:t>
      </w:r>
      <w:r>
        <w:rPr>
          <w:b/>
          <w:i/>
          <w:sz w:val="24"/>
        </w:rPr>
        <w:t>,</w:t>
      </w:r>
      <w:r>
        <w:rPr>
          <w:sz w:val="24"/>
        </w:rPr>
        <w:t xml:space="preserve"> będący stosunkiem średniej miesięcznej liczby ofert pracy zgłoszonych w danym półroczu do średniej miesięcznej liczby zarejestrowanych bezrobotnych w danym półroczu. Przyjęto, że zawody o wskaźniku: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&lt; 0,9 to zawody nadwyżkowe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  <w:t>od 0,9 do 1,1 to zawody zrównoważone</w:t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b/>
          <w:sz w:val="24"/>
        </w:rPr>
        <w:t>1,1 to zawody deficytowe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Innym z mierników jest</w:t>
      </w:r>
      <w:r>
        <w:rPr>
          <w:rFonts w:cs="Arial" w:ascii="Arial" w:hAnsi="Arial"/>
          <w:b/>
          <w:i/>
          <w:sz w:val="24"/>
          <w:u w:val="single"/>
        </w:rPr>
        <w:t xml:space="preserve"> Średnia miesięczna nadwyżka (deficyt) podaży siły roboczej,</w:t>
      </w:r>
      <w:r>
        <w:rPr>
          <w:rFonts w:cs="Arial" w:ascii="Arial" w:hAnsi="Arial"/>
          <w:sz w:val="24"/>
        </w:rPr>
        <w:t xml:space="preserve"> określający różnicą pomiędzy średnią miesięczną liczbą zarejestrowanych bezrobotnych w danym półroczu a średnią miesięczną ofert pracy zgłoszonych w danym półroczu. Średnia miesięczna </w:t>
      </w:r>
      <w:r>
        <w:rPr>
          <w:rFonts w:cs="Arial" w:ascii="Arial" w:hAnsi="Arial"/>
          <w:b/>
          <w:sz w:val="24"/>
        </w:rPr>
        <w:t>nadwyżka</w:t>
      </w:r>
      <w:r>
        <w:rPr>
          <w:rFonts w:cs="Arial" w:ascii="Arial" w:hAnsi="Arial"/>
          <w:sz w:val="24"/>
        </w:rPr>
        <w:t xml:space="preserve"> podaży siły roboczej występuje, gdy średnia miesięczna liczba zarejestrowanych bezrobotnych w danym półroczu jest większa od średniej miesięcznej liczby ofert pracy zgłoszonych </w:t>
        <w:br/>
        <w:t xml:space="preserve">w danym półroczu. Średni miesięczny </w:t>
      </w:r>
      <w:r>
        <w:rPr>
          <w:rFonts w:cs="Arial" w:ascii="Arial" w:hAnsi="Arial"/>
          <w:b/>
          <w:sz w:val="24"/>
        </w:rPr>
        <w:t>deficyt</w:t>
      </w:r>
      <w:r>
        <w:rPr>
          <w:rFonts w:cs="Arial" w:ascii="Arial" w:hAnsi="Arial"/>
          <w:sz w:val="24"/>
        </w:rPr>
        <w:t xml:space="preserve"> podaży siły roboczej występuje, gdy średnia miesięczna liczba zarejestrowanych bezrobotnych w danym półroczu jest mniejsza od średniej miesięcznej liczby ofert pracy zgłoszonych w danym półroczu (wyrażona jest wówczas liczbą ujemną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 xml:space="preserve">Za I półrocze 2005 r., w województwie lubuskim, do </w:t>
      </w:r>
      <w:r>
        <w:rPr>
          <w:rFonts w:cs="Arial" w:ascii="Arial" w:hAnsi="Arial"/>
          <w:b/>
          <w:sz w:val="24"/>
        </w:rPr>
        <w:t>zawodów deficytowych</w:t>
      </w:r>
      <w:r>
        <w:rPr>
          <w:rFonts w:cs="Arial" w:ascii="Arial" w:hAnsi="Arial"/>
          <w:sz w:val="24"/>
        </w:rPr>
        <w:t xml:space="preserve"> zaliczono zawody, w których w ciągu omawianego półrocza nie odnotowano zarejestrowanych bezrobotnych, natomiast odnotowano zgłoszone oferty pracy. Odnotowano w województwie lubuskim 84 takie zawody i w tabeli nr 6 (aneks statystyczny) </w:t>
      </w:r>
      <w:r>
        <w:rPr>
          <w:rFonts w:cs="Arial" w:ascii="Arial" w:hAnsi="Arial"/>
          <w:i/>
          <w:sz w:val="24"/>
        </w:rPr>
        <w:t>Wskaźnik intensywności deficytu zawodów</w:t>
      </w:r>
      <w:r>
        <w:rPr>
          <w:rFonts w:cs="Arial" w:ascii="Arial" w:hAnsi="Arial"/>
          <w:sz w:val="24"/>
        </w:rPr>
        <w:t xml:space="preserve"> ma wówczas wartość MAX. Patrząc jednocześnie przez pryzmat </w:t>
      </w:r>
      <w:r>
        <w:rPr>
          <w:rFonts w:cs="Arial" w:ascii="Arial" w:hAnsi="Arial"/>
          <w:i/>
          <w:sz w:val="24"/>
        </w:rPr>
        <w:t>wskaźnika Średniej miesięcznej deficytu podaży siły roboczej w I półroczu 2005 r</w:t>
      </w:r>
      <w:r>
        <w:rPr>
          <w:rFonts w:cs="Arial" w:ascii="Arial" w:hAnsi="Arial"/>
          <w:sz w:val="24"/>
        </w:rPr>
        <w:t xml:space="preserve">., to najkorzystniej w tej grupie 84 zawodów wypadają: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237"/>
        <w:gridCol w:w="184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 miesięczny deficyt podaży siły roboczej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78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produkcji w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3,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31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hartowania szk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2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7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tapicerzy i pokrew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147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Pozostali inżynierowie górnicy, metalurdzy i pokrew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213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iochem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359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Nauczyciel w placówkach pozaszkol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31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rchiwi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77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systent kierownika produk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11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formierze odlewniczy i pokrew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65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agregatów natrysk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145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Inżynier mechanik – mechanika precyzyj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3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Doradca personal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2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osztorysant budowl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31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obróbki płomiennej szk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4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monterzy wyrobów z metalu, gumy i tworzyw sztu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- 0,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341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nauczyciele szkół specjal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4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średnik w obrocie nieruchomościam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12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maszyn i urządzeń do przeróbki mechanicznej ru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42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Elektromonter urządzeń dźwignic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78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produkcji spirytus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3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ekretarz asyst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74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ktor cyrk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2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ciągłego odlewania st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41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terowniczy linii sztaplowania pakietowania tarci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11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maszyn i urządzeń do prod. opakowań blasza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73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suszenia zbó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51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Dostawca potra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50</w:t>
            </w:r>
          </w:p>
        </w:tc>
      </w:tr>
    </w:tbl>
    <w:p>
      <w:pPr>
        <w:pStyle w:val="Heading1"/>
        <w:ind w:firstLine="851"/>
        <w:rPr/>
      </w:pPr>
      <w:r>
        <w:rPr>
          <w:b w:val="false"/>
          <w:sz w:val="24"/>
        </w:rPr>
        <w:t xml:space="preserve">Do zawodów deficytowych zaliczamy zawody, w których wskaźnik intensywności deficytu zawodów wynosi &gt;1,1 (oprócz wcześniejszego wskaźnika MAX). </w:t>
      </w:r>
      <w:r>
        <w:rPr/>
        <w:t>Analizując ten wskaźnik, najkorzystniej prezentują się w województwie lubuskim następujące zawod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095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skaźnik intensywności deficytu zawod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63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maszyn do szy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,33</w:t>
            </w:r>
          </w:p>
        </w:tc>
      </w:tr>
      <w:tr>
        <w:trPr>
          <w:trHeight w:val="6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32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Pozostali operatorzy maszyn do produkcji wyrobów z tworzyw sztucz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21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mocniczy robotnik pol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3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operatorzy urządzeń przemysłu szklarski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32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formowania wyrobów z tworzyw sztucz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41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Operator strugarek i frezarek do drew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12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piekarze, cukiernicy i pokrew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39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formowania i przetwórstwa włókna szklan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42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myj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4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er rowerów i wózk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9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143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inżynierowie elektry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5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monterzy wyrobów z drew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5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monterzy elektroni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9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3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Doradca zawod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39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zostali robotnicy budowlani robót wykończeniowych </w:t>
              <w:br/>
              <w:t>i pokrew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41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ur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31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Opiekunka dziecięca dom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66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obuwniczych urządzeń szwalnicz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33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agla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21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robotnicy pomocniczy w rolnictwie i pokrew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31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ekretarz sąd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3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monterzy sprzętu elektroniczn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1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operatorzy maszyn i urządzeń do obróbki meta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1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automatów spawalnicz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3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er podzespołów i zespołów elektronicz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7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1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zostali masarze, robotnicy w przetwórstwie ryb </w:t>
              <w:br/>
              <w:t>i pokrew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7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62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Zamiatac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21420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Inżynier inżynierii środowiska – instalacje sanitar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2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kucharz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5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liora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2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onserwator systemów komputerowych i sie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59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atownik wod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211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grodnik szkółka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53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maszyn do produkcji opakowań z papieru i tektu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22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tolarz galanterii drzew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1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zostali robotnicy pomocniczy w kopalniach </w:t>
              <w:br/>
              <w:t>i kamieniołoma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3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robotnicy pomocniczy transportu i tragarz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82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iblioteka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3,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4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operatorzy maszyn do produkcji wyrobów z drew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72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produkcji wyrobów mleczarski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32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dlewnik wyrobów z materiałów polimer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1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er maszyn i urządzeń przemysł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52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Artysta mala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51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edaktor wydawnicz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222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ecjalista żywienia człowie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3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ecjalista do spraw rekrutacji pracownik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2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maszyny rozlewnicz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41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alarz konstrukcji i wyrobów metal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 xml:space="preserve">Do zawodów nadwyżkowych zaliczamy zawody, w których wskaźnik intensywności nadwyżki zawodów wynosi &lt; 0,9. Wskaźnik ten precyzyjnie określa nam czy dany zawód jest deficytowy czy nadwyżkowy, ale chcąc utworzyć ranking zawodów nadwyżkowych lepiej posługiwać się wskaźnikiem </w:t>
      </w:r>
      <w:r>
        <w:rPr>
          <w:rFonts w:cs="Arial" w:ascii="Arial" w:hAnsi="Arial"/>
          <w:i/>
          <w:sz w:val="24"/>
        </w:rPr>
        <w:t>Średniej miesięcznej nadwyżki podaży siły roboczej w I półroczu 2005 r</w:t>
      </w:r>
      <w:r>
        <w:rPr>
          <w:rFonts w:cs="Arial" w:ascii="Arial" w:hAnsi="Arial"/>
          <w:sz w:val="24"/>
        </w:rPr>
        <w:t xml:space="preserve">., co obrazuje również tabela nr 6. </w:t>
      </w:r>
      <w:r>
        <w:rPr>
          <w:rFonts w:cs="Arial" w:ascii="Arial" w:hAnsi="Arial"/>
          <w:b/>
          <w:sz w:val="24"/>
        </w:rPr>
        <w:t xml:space="preserve">Wynika z niej, że największa średnia miesięczna nadwyżka podaży siły roboczej, w województwie lubuskim w I półroczu 2005 r., występowała </w:t>
        <w:br/>
        <w:t>w zawodach</w:t>
      </w:r>
      <w:r>
        <w:rPr/>
        <w:t>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670"/>
        <w:gridCol w:w="24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Średnia miesięczna nadwyżka podaży 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siły roboczej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ez zawod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3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221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edaw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urar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,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samochodów osobow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,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2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Ślusar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2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3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Krawi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5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mechani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,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9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systent ekonomicz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,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Ekonomis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12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iekar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pomocniczy w przemyśle przetwórcz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22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tolarz mebl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,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212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rolni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2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Technik budownict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,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3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– operator pojazdów i maszyn rolnicz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,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3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maszyn i urządzeń przemysłow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43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buwnik przemysł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mechanicy pojazdów samochodow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3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okar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7422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tolar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6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zwacz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214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żywienia i gospodarstwa domow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,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5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Handlowi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12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Cukierni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3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elektry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42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Elektromonter zakład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,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4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Fryzj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79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Specjalista administracji publicz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3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tolarz budowla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,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36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er instalacji wodociągowych i kanalizacyj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4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alarz budowla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32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ierowca samochodu osobow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3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maszyn i urządzeń do obróbki metal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29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9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technologii odzież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3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eln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331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ierowca ciągnika rolnicz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4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elektroni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2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informaty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13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lnik produkcji roślinnej i zwierzęc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3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mechanicy – monterzy maszyn i urząd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9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ecjalista do spraw marketingu i handl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212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grodnik terenów zielen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samochodów ciężarow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2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kac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31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Drw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31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agazyni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9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zostali specjaliści ds. ekonomicznych </w:t>
            </w:r>
          </w:p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i zarządz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41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alarz – tapeciar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zędzar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</w:tbl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 województwie lubuskim odnotowano w I półroczu 220 zawodów uznawanych za deficytowe (</w:t>
      </w:r>
      <w:r>
        <w:rPr>
          <w:b/>
        </w:rPr>
        <w:t>17,2%</w:t>
      </w:r>
      <w:r>
        <w:rPr/>
        <w:t>), wśród których dla 84 zawodów w omawianym okresie wpłynęły oferty pracy, a nie odnotowano zarejestrowanych bezrobotnych. Wśród odnotowanych zawodów deficytowych 46 (20,9%) wymagało posiadania wykształcenia wyższego, 47 (21,4%) średniego, 14 (6,4%) wykształcenia średniego lub zasadniczego zawodowego, 94 (42,7%) wykształcenia na ogół zasadniczego zawodowego, 19 (8,6%) było dla osób których kwalifikacje odpowiadają elementarnym umiejętnościom. W pierwszej połowie 2005 r. odnotowano również 57 zawodów zrównoważonych (4,5%), wśród których 16 wymagało posiadania wykształcenia wyższego, 15 średniego, 17 wykształcenia na ogół zasadniczego zawodowego, 9 dla osób których kwalifikacje odpowiadają elementarnym umiejętnościom.</w:t>
      </w:r>
    </w:p>
    <w:p>
      <w:pPr>
        <w:pStyle w:val="Tekstpodstawowywcity2"/>
        <w:rPr/>
      </w:pPr>
      <w:r>
        <w:rPr/>
      </w:r>
    </w:p>
    <w:p>
      <w:pPr>
        <w:pStyle w:val="Heading8"/>
        <w:rPr/>
      </w:pPr>
      <w:r>
        <w:rPr/>
        <w:t>ROZDZAŁ V</w:t>
      </w:r>
    </w:p>
    <w:p>
      <w:pPr>
        <w:pStyle w:val="Normal"/>
        <w:rPr/>
      </w:pPr>
      <w:r>
        <w:rPr/>
      </w:r>
    </w:p>
    <w:p>
      <w:pPr>
        <w:pStyle w:val="Heading8"/>
        <w:rPr>
          <w:sz w:val="28"/>
        </w:rPr>
      </w:pPr>
      <w:r>
        <w:rPr>
          <w:sz w:val="28"/>
        </w:rPr>
        <w:t xml:space="preserve">ZRÓŻNICOWANIE ZAWODÓW DEFICYTOWYCH </w:t>
      </w:r>
    </w:p>
    <w:p>
      <w:pPr>
        <w:pStyle w:val="Heading8"/>
        <w:rPr>
          <w:sz w:val="28"/>
        </w:rPr>
      </w:pPr>
      <w:r>
        <w:rPr>
          <w:sz w:val="28"/>
        </w:rPr>
        <w:t>I NADWYZKOWYCH W PRZEKROJU TERYTORIALNYM</w:t>
      </w:r>
    </w:p>
    <w:p>
      <w:pPr>
        <w:pStyle w:val="Tekstpodstawowywcity2"/>
        <w:rPr>
          <w:sz w:val="28"/>
        </w:rPr>
      </w:pPr>
      <w:r>
        <w:rPr>
          <w:sz w:val="28"/>
        </w:rPr>
      </w:r>
    </w:p>
    <w:p>
      <w:pPr>
        <w:pStyle w:val="Tekstpodstawowywcity2"/>
        <w:rPr/>
      </w:pPr>
      <w:r>
        <w:rPr/>
        <w:t>W I półroczu 2005 r. w czterech powiatach województwa lubuskiego odnotowano udział zawodów deficytowych powyżej średniej wojewódzkiej. Do nich zaliczają się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u w:val="single"/>
        </w:rPr>
        <w:t>Powiat grodzki Zielona Góra</w:t>
      </w:r>
      <w:r>
        <w:rPr>
          <w:rFonts w:cs="Arial" w:ascii="Arial" w:hAnsi="Arial"/>
          <w:sz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Odnotowano 122 zawody deficytowe (22,6%),</w:t>
      </w:r>
      <w:r>
        <w:rPr>
          <w:rFonts w:cs="Arial" w:ascii="Arial" w:hAnsi="Arial"/>
          <w:sz w:val="24"/>
        </w:rPr>
        <w:t xml:space="preserve"> wśród nich były 83 zawody dla których w I półroczu 2005 r. wpłynęły oferty pracy, ale nie odnotowano napływu bezrobotnych. </w:t>
      </w:r>
      <w:r>
        <w:rPr>
          <w:rFonts w:cs="Arial" w:ascii="Arial" w:hAnsi="Arial"/>
          <w:i/>
          <w:sz w:val="24"/>
        </w:rPr>
        <w:t>Wskaźnik intensywności deficytu zawodów</w:t>
      </w:r>
      <w:r>
        <w:rPr>
          <w:rFonts w:cs="Arial" w:ascii="Arial" w:hAnsi="Arial"/>
          <w:sz w:val="24"/>
        </w:rPr>
        <w:t xml:space="preserve"> ma dla nich wartość MAX. Patrząc jednocześnie przez pryzmat </w:t>
      </w:r>
      <w:r>
        <w:rPr>
          <w:rFonts w:cs="Arial" w:ascii="Arial" w:hAnsi="Arial"/>
          <w:i/>
          <w:sz w:val="24"/>
        </w:rPr>
        <w:t>wskaźnika Średniej miesięcznej deficytu podaży siły roboczej w I półroczu 2005 r</w:t>
      </w:r>
      <w:r>
        <w:rPr/>
        <w:t xml:space="preserve">., to najkorzystniej w tej grupie zawodów wypadaj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521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 miesięczny deficyt podaży siły roboczej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5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zedstawiciel handl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6,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780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produkcji w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3,3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321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Nauczyciel przedmiotów zawodowych techn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3,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41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gospodar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3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72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produkcji wyrobów mleczarski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3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3210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Nauczyciel histor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3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3430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ażysta reprodukcyj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2,67</w:t>
            </w:r>
          </w:p>
        </w:tc>
      </w:tr>
    </w:tbl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851"/>
        <w:rPr/>
      </w:pPr>
      <w:r>
        <w:rPr>
          <w:b w:val="false"/>
          <w:sz w:val="24"/>
        </w:rPr>
        <w:t>Do zawodów deficytowych zaliczamy zawody, w których wskaźnik intensywności deficytu zawodów wynosi &gt;1,1 (oprócz wcześniejszego wskaźnika MAX).</w:t>
      </w:r>
      <w:r>
        <w:rPr>
          <w:sz w:val="24"/>
        </w:rPr>
        <w:t xml:space="preserve"> </w:t>
      </w:r>
      <w:r>
        <w:rPr>
          <w:b w:val="false"/>
          <w:sz w:val="24"/>
        </w:rPr>
        <w:t>Analizując ten wskaźnik, najkorzystniej prezentują się w powiecie grodzkim Zielona Góra następujące zawody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095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Wskaźnik intensywności deficytu zawodó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211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asjer handl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59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acownik ochrony mienia i osó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1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geode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2120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rol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1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er maszyn i urządzeń przemysł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31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magazyn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3210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Nauczyciel języka ob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36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er instalacji gaz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11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koparek i zwałowar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</w:tbl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śród odnotowanych zawodów deficytowych 35 (28,7%) wymagało posiadania wykształcenia wyższego, 34 (27,9%) średniego, 33 (27,0%) wykształcenia zasadniczego zawodowego, 17 (13,9%) było dla osób których kwalifikacje odpowiadają elementarnym umiejętnościom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W powiecie zielonogórskim grodzkim do grupy zawodów nadwyżkowych, mających największą nadwyżkę podaży siły roboczej, zaliczamy zawod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237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a miesięczna nadwyżka podaży siły roboczej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00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ez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6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3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rawi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221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edaw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mechanicy pojazdów samocho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Ekonomi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5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mecha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91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acownik biur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7412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iek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pomocniczy w przemyśle przetwórcz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67</w:t>
            </w:r>
          </w:p>
        </w:tc>
      </w:tr>
    </w:tbl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 xml:space="preserve">Powiat świebodziński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4"/>
        </w:rPr>
        <w:t>Odnotowano 85 zawodów deficytowych (20,7%),</w:t>
      </w:r>
      <w:r>
        <w:rPr>
          <w:rFonts w:cs="Arial" w:ascii="Arial" w:hAnsi="Arial"/>
          <w:sz w:val="24"/>
        </w:rPr>
        <w:t xml:space="preserve"> wśród nich było </w:t>
        <w:br/>
        <w:t xml:space="preserve">58 zawodów dla których w I półroczu 2005 r. wpłynęły oferty pracy, ale nie odnotowano napływu bezrobotnych. </w:t>
      </w:r>
      <w:r>
        <w:rPr>
          <w:rFonts w:cs="Arial" w:ascii="Arial" w:hAnsi="Arial"/>
          <w:i/>
          <w:sz w:val="24"/>
        </w:rPr>
        <w:t>Wskaźnik intensywności deficytu zawodów</w:t>
      </w:r>
      <w:r>
        <w:rPr>
          <w:rFonts w:cs="Arial" w:ascii="Arial" w:hAnsi="Arial"/>
          <w:sz w:val="24"/>
        </w:rPr>
        <w:t xml:space="preserve"> ma dla nich wartość MAX. Patrząc przez pryzmat </w:t>
      </w:r>
      <w:r>
        <w:rPr>
          <w:rFonts w:cs="Arial" w:ascii="Arial" w:hAnsi="Arial"/>
          <w:i/>
          <w:sz w:val="24"/>
        </w:rPr>
        <w:t>wskaźnika Średniej miesięcznej deficytu podaży siły roboczej w I półroczu 2005 r</w:t>
      </w:r>
      <w:r>
        <w:rPr/>
        <w:t xml:space="preserve">., to najkorzystniej w tej grupie zawodów wypadaj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379"/>
        <w:gridCol w:w="15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 miesięczny deficyt podaży siły roboczej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211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robotnicy pomocniczy w rolnictwi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7,8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91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pracownicy obsługi biur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7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1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er maszyn i urządzeń przemysł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6,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9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systent bankow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7422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stol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31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robotnicy pomocniczy transportu i trag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3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71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agregatów natrys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3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zlifierz met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00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ind w:firstLine="851"/>
        <w:rPr>
          <w:b w:val="false"/>
          <w:b w:val="false"/>
          <w:sz w:val="24"/>
        </w:rPr>
      </w:pPr>
      <w:r>
        <w:rPr>
          <w:b w:val="false"/>
          <w:sz w:val="24"/>
        </w:rPr>
        <w:t>Do zawodów deficytowych zaliczamy zawody, w których wskaźnik intensywności deficytu zawodów wynosi &gt;1,1 (oprócz wcześniejszego wskaźnika MAX). Analizując ten wskaźnik, najkorzystniej prezentują się w powiecie Świebodzin następujące zawod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812"/>
        <w:gridCol w:w="198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skaźnik intensywności deficytu zawodó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51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Pozostali monterzy elektroni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5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liora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31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iekunka dziecię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14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er konstrukcji stal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pomocniczy w przemyśle przetwórcz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3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4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er rowerów i wózk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5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59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Pracownik ochrony mienia i osó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62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plac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</w:tbl>
    <w:p>
      <w:pPr>
        <w:pStyle w:val="Tekstpodstawowywcity2"/>
        <w:rPr/>
      </w:pPr>
      <w:r>
        <w:rPr/>
        <w:t>Wśród odnotowanych zawodów deficytowych 10 (11,8%) wymagało posiadania wykształcenia wyższego, 24 (28,2%) średniego, 32 (37,6%) wykształcenia zasadniczego zawodowego, 17 (20,0%) było dla osób których kwalifikacje odpowiadają elementarnym umiejętnościom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W powiecie świebodzińskim do grupy zawodów nadwyżkowych, mających największą nadwyżkę podaży siły roboczej, zaliczamy zawody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954"/>
        <w:gridCol w:w="184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a miesięczna nadwyżka podaży siły roboczej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000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ez zawo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241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Ekonomi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5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mechan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221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eda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3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rawie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samochodów osob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3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maszyn i urządzeń przemysł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urar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</w:tbl>
    <w:p>
      <w:pPr>
        <w:pStyle w:val="Tekstpodstawowywcity2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ind w:hanging="0"/>
        <w:rPr>
          <w:b/>
          <w:b/>
          <w:u w:val="single"/>
        </w:rPr>
      </w:pPr>
      <w:r>
        <w:rPr>
          <w:b/>
          <w:u w:val="single"/>
        </w:rPr>
        <w:t>Powiat grodzki Gorzów Wielkopolski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4"/>
        </w:rPr>
        <w:t>Odnotowano 119 zawodów deficytowych (19,6%),</w:t>
      </w:r>
      <w:r>
        <w:rPr>
          <w:rFonts w:cs="Arial" w:ascii="Arial" w:hAnsi="Arial"/>
          <w:sz w:val="24"/>
        </w:rPr>
        <w:t xml:space="preserve"> wśród nich było 75 zawodów dla których w I półroczu 2005 r. wpłynęły oferty pracy, ale nie odnotowano napływu bezrobotnych. </w:t>
      </w:r>
      <w:r>
        <w:rPr>
          <w:rFonts w:cs="Arial" w:ascii="Arial" w:hAnsi="Arial"/>
          <w:i/>
          <w:sz w:val="24"/>
        </w:rPr>
        <w:t>Wskaźnik intensywności deficytu zawodów</w:t>
      </w:r>
      <w:r>
        <w:rPr/>
        <w:t xml:space="preserve"> ma dla nich wartość MAX. Najkorzystniej w tej grupie zawodów wypadaj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379"/>
        <w:gridCol w:w="15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 miesięczny deficyt podaży siły roboczej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4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ruk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2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61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iekun w domu pomocy społe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2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kuch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7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tapic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33</w:t>
            </w:r>
          </w:p>
        </w:tc>
      </w:tr>
    </w:tbl>
    <w:p>
      <w:pPr>
        <w:pStyle w:val="Tekstpodstawowywcity2"/>
        <w:ind w:hanging="0"/>
        <w:rPr/>
      </w:pPr>
      <w:r>
        <w:rPr/>
      </w:r>
    </w:p>
    <w:p>
      <w:pPr>
        <w:pStyle w:val="Heading1"/>
        <w:ind w:firstLine="851"/>
        <w:rPr/>
      </w:pPr>
      <w:r>
        <w:rPr>
          <w:b w:val="false"/>
          <w:sz w:val="24"/>
        </w:rPr>
        <w:t xml:space="preserve">Do zawodów deficytowych zaliczamy zawody, w których wskaźnik intensywności deficytu zawodów wynosi &gt;1,1 (oprócz wcześniejszego wskaźnika MAX). </w:t>
      </w:r>
      <w:r>
        <w:rPr>
          <w:sz w:val="24"/>
        </w:rPr>
        <w:t>Analizując ten wskaźnik, najkorzystniej prezentują się w powiecie grodzkim Gorzów Wielkopolski następujące zawody</w:t>
      </w:r>
      <w:r>
        <w:rPr>
          <w:b w:val="false"/>
          <w:sz w:val="24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"/>
        <w:gridCol w:w="5705"/>
        <w:gridCol w:w="1910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Zawód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skaźnik intensywności deficytu zawodów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0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akowacz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330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asowaczk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319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magazynierzy i pokrewn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50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rojcz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410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gospodarcz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83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310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acownik administracyjn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92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3230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ierowca samochodu ciężaroweg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11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2139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ogrodnicy sadownicy i pokrewn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330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ynkarz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620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placow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110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ekretark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2</w:t>
            </w:r>
          </w:p>
        </w:tc>
      </w:tr>
    </w:tbl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śród odnotowanych zawodów deficytowych 27 (22,7%) wymagało posiadania wykształcenia wyższego, 39 (32,8%) średniego, 43 (36,1%) wykształcenia zasadniczego zawodowego, 9 (7,6%) było dla osób których kwalifikacje odpowiadają elementarnym umiejętnościom.</w:t>
      </w:r>
    </w:p>
    <w:p>
      <w:pPr>
        <w:pStyle w:val="Tekstpodstawowywcity2"/>
        <w:rPr/>
      </w:pPr>
      <w:r>
        <w:rPr/>
        <w:t xml:space="preserve">W powiecie gorzowskim grodzkim do grupy zawodów nadwyżkowych, mających największą nadwyżkę podaży siły roboczej, zaliczamy zawody: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095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a miesięczna nadwyżka podaży siły roboczej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ez zawo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5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mecha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2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Ślus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1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ur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221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edaw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9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systent ekonomi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3112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budownict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2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212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grodnik terenów ziel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9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specjaliści ds. ekonomicznych i zarządz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3</w:t>
            </w:r>
          </w:p>
        </w:tc>
      </w:tr>
    </w:tbl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b/>
          <w:b/>
          <w:u w:val="single"/>
        </w:rPr>
      </w:pPr>
      <w:r>
        <w:rPr>
          <w:b/>
          <w:u w:val="single"/>
        </w:rPr>
        <w:t>Powiat międzyrzeczecki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4"/>
        </w:rPr>
        <w:t>Odnotowano 89 zawodów deficytowych (18,2%),</w:t>
      </w:r>
      <w:r>
        <w:rPr>
          <w:rFonts w:cs="Arial" w:ascii="Arial" w:hAnsi="Arial"/>
          <w:sz w:val="24"/>
        </w:rPr>
        <w:t xml:space="preserve"> wśród nich było 58 zawodów dla których w I półroczu 2005 r. wpłynęły oferty pracy, ale nie odnotowano napływu bezrobotnych. </w:t>
      </w:r>
      <w:r>
        <w:rPr>
          <w:rFonts w:cs="Arial" w:ascii="Arial" w:hAnsi="Arial"/>
          <w:i/>
          <w:sz w:val="24"/>
        </w:rPr>
        <w:t>Wskaźnik intensywności deficytu zawodów</w:t>
      </w:r>
      <w:r>
        <w:rPr/>
        <w:t xml:space="preserve"> ma dla nich wartość MAX. Najkorzystniej w tej grupie zawodów wypadaj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521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 miesięczny deficyt podaży siły roboczej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robotnicy przy pracach prostych w przemyś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5,8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21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robotnicy przygotowujący drewno i pokrew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6,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32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zostali operatorzy maszyn do produkcji wyrobów </w:t>
              <w:br/>
              <w:t>z tworzyw sztu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3,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5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Monter wyrobów z drew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211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mocniczy robotnik przy konserwacji terenów ziel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00</w:t>
            </w:r>
          </w:p>
        </w:tc>
      </w:tr>
    </w:tbl>
    <w:p>
      <w:pPr>
        <w:pStyle w:val="Tekstpodstawowywcity2"/>
        <w:ind w:hanging="0"/>
        <w:rPr/>
      </w:pPr>
      <w:r>
        <w:rPr/>
      </w:r>
    </w:p>
    <w:p>
      <w:pPr>
        <w:pStyle w:val="Heading1"/>
        <w:ind w:firstLine="851"/>
        <w:rPr/>
      </w:pPr>
      <w:r>
        <w:rPr/>
        <w:t>Do zawodów deficytowych zaliczamy zawody, w których wskaźnik intensywności deficytu zawodów wynosi &gt;1,1 (oprócz wcześniejszego wskaźnika MAX). Analizując ten wskaźnik, najkorzystniej prezentują się w powiecie Międzyrzecz następujące zawody:</w:t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076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skaźnik intensywności deficytu zawodó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590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monterzy wyrobów z drew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1102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koparek i zwałowar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10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er maszyn i urządzeń przemysł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30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er podzespołów i zespołów elektron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8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21190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robotnicy pomocniczy w rolnictwi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2210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acownik biura podróż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204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Zbroj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</w:tbl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śród odnotowanych zawodów deficytowych 11 (12,4%) wymagało posiadania wykształcenia wyższego, 30 (33,7%) średniego, 29 (32,6%) wykształcenia zasadniczego zawodowego, 17 (19,1%) było dla osób których kwalifikacje odpowiadają elementarnym umiejętnościom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W powiecie Międzyrzecz do grupy zawodów nadwyżkowych, mających największą nadwyżkę podaży siły roboczej, zaliczamy zawody: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954"/>
        <w:gridCol w:w="19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a miesięczna nadwyżka podaży siły roboczej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000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ez zawodu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221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edawc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samochodów osobowych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22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Stolarz meblow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urarz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9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systent ekonomiczn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Ekonomist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212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rolnik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3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rawiec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2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Ślusarz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5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mechanik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</w:tbl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>W I półroczu 2005 r. w trzech powiatach województwa lubuskiego odnotowano udział zawodów deficytowych niewiele odbiegających poniżej średniej wojewódzkiej. Do nich zaliczają się: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hanging="0"/>
        <w:rPr>
          <w:b/>
          <w:b/>
          <w:u w:val="single"/>
        </w:rPr>
      </w:pPr>
      <w:r>
        <w:rPr>
          <w:b/>
          <w:u w:val="single"/>
        </w:rPr>
        <w:t>Powiat ziemski Gorzów Wielkopolski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4"/>
        </w:rPr>
        <w:t>Odnotowano 72 zawody deficytowe (15,8%),</w:t>
      </w:r>
      <w:r>
        <w:rPr>
          <w:rFonts w:cs="Arial" w:ascii="Arial" w:hAnsi="Arial"/>
          <w:sz w:val="24"/>
        </w:rPr>
        <w:t xml:space="preserve"> wśród nich było 47 zawodów dla których w I półroczu 2005 r. wpłynęły oferty pracy, ale nie odnotowano napływu bezrobotnych. </w:t>
      </w:r>
      <w:r>
        <w:rPr>
          <w:rFonts w:cs="Arial" w:ascii="Arial" w:hAnsi="Arial"/>
          <w:i/>
          <w:sz w:val="24"/>
        </w:rPr>
        <w:t>Wskaźnik intensywności deficytu zawodów</w:t>
      </w:r>
      <w:r>
        <w:rPr/>
        <w:t xml:space="preserve"> ma dla nich wartość MAX. Najkorzystniej w tej grupie zawodów wypadają: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20"/>
        <w:gridCol w:w="155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 miesięczny deficyt podaży siły roboczej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2139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Pozostali ogrodnicy sadow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6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410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zy strugarek i frezarek do drew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6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85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onter wyrobów z drew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6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229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stol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239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ustawiacze-operatorzy maszyn do obróbki drew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-1,00</w:t>
            </w:r>
          </w:p>
        </w:tc>
      </w:tr>
    </w:tbl>
    <w:p>
      <w:pPr>
        <w:pStyle w:val="Heading1"/>
        <w:ind w:firstLine="851"/>
        <w:rPr/>
      </w:pPr>
      <w:r>
        <w:rPr>
          <w:b w:val="false"/>
          <w:sz w:val="24"/>
        </w:rPr>
        <w:t>Do z</w:t>
      </w:r>
      <w:r>
        <w:rPr/>
        <w:t>awodów deficytowych zaliczamy zawody, w których wskaźnik intensywności deficytu zawodów wynosi &gt;1,1 (oprócz wcześniejszego wskaźnika MAX). Analizując ten wskaźnik, najkorzystniej prezentują się w powiecie ziemskim Gorzów Wielkopolski następujące zawod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095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Kod zawod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skaźnik intensywności deficytu zawodó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41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gospodarc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6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akowa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33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ynk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211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grodnik – uprawy pod osłona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2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Zbroj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5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zedstawiciel handl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9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 xml:space="preserve">Pozostali operatorzy maszy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</w:tbl>
    <w:p>
      <w:pPr>
        <w:pStyle w:val="Tekstpodstawowywcity2"/>
        <w:rPr/>
      </w:pPr>
      <w:r>
        <w:rPr/>
        <w:t>Wśród odnotowanych zawodów deficytowych 11 (15,3%) wymagało posiadania wykształcenia wyższego, 15 (20,8%) średniego, 32 (44,4%) wykształcenia zasadniczego zawodowego, 7 (9,7%) było dla osób których kwalifikacje odpowiadają elementarnym umiejętnościom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W powiecie ziemskim Gorzów Wielkopolski do grupy zawodów nadwyżkowych, mających największą nadwyżkę podaży siły roboczej, zaliczamy zawody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237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a miesięczna nadwyżka podaży siły roboczej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00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ez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5221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edaw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ur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2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Ślus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2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9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systent ekonomi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3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rawi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5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mecha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samochodów osob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212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rol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Pozostali mechanicy pojazdów samocho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33</w:t>
            </w:r>
          </w:p>
        </w:tc>
      </w:tr>
    </w:tbl>
    <w:p>
      <w:pPr>
        <w:pStyle w:val="Tekstpodstawowywcity2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ind w:hanging="0"/>
        <w:rPr>
          <w:b/>
          <w:b/>
          <w:u w:val="single"/>
        </w:rPr>
      </w:pPr>
      <w:r>
        <w:rPr>
          <w:b/>
          <w:u w:val="single"/>
        </w:rPr>
        <w:t>Powiat słubicki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4"/>
        </w:rPr>
        <w:t xml:space="preserve">Odnotowano 62 zawody deficytowe (15,7%), </w:t>
      </w:r>
      <w:r>
        <w:rPr>
          <w:rFonts w:cs="Arial" w:ascii="Arial" w:hAnsi="Arial"/>
          <w:sz w:val="24"/>
        </w:rPr>
        <w:t xml:space="preserve">wśród nich było 47 zawodów dla których w I półroczu 2005 r. wpłynęły oferty pracy, ale nie odnotowano napływu bezrobotnych. </w:t>
      </w:r>
      <w:r>
        <w:rPr>
          <w:rFonts w:cs="Arial" w:ascii="Arial" w:hAnsi="Arial"/>
          <w:i/>
          <w:sz w:val="24"/>
        </w:rPr>
        <w:t>Wskaźnik intensywności deficytu zawodów</w:t>
      </w:r>
      <w:r>
        <w:rPr/>
        <w:t xml:space="preserve"> ma dla nich wartość MAX. Najkorzystniej w tej grupie zawodów wypadaj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521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 miesięczny deficyt podaży siły roboczej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61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acownik socjal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4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31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magazyn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8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23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średnik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39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formowania i przetwórstwa włókna szkla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120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zlifierz kam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41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operatorzy maszyn do prod. wyrobów z drew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62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plac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50</w:t>
            </w:r>
          </w:p>
        </w:tc>
      </w:tr>
    </w:tbl>
    <w:p>
      <w:pPr>
        <w:pStyle w:val="Heading1"/>
        <w:rPr/>
      </w:pPr>
      <w:r>
        <w:rPr/>
        <w:t>Do zawodów deficytowych zaliczamy zawody, w których wskaźnik intensywności deficytu zawodów wynosi &gt;1,1 (oprócz wcześniejszego wskaźnika MAX). Analizując ten wskaźnik, najkorzystniej prezentują się w powiecie Słubice następujące zawody: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"/>
        <w:gridCol w:w="5705"/>
        <w:gridCol w:w="1910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skaźnik intensywności deficytu zawodów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50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Melioran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330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ynkarz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0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akowacz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67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310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magazynow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5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3110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leśn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71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2120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grodnik terenów zielen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2110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eze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420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Lakiernik samochodow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910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acownik biurow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85</w:t>
            </w:r>
          </w:p>
        </w:tc>
      </w:tr>
    </w:tbl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śród odnotowanych zawodów deficytowych 7 (11,3%) wymagało posiadania wykształcenia wyższego, 21 (33,9%) średniego, 19 (30,6%) wykształcenia zasadniczego zawodowego, 10 (16,1%) było dla osób których kwalifikacje odpowiadają elementarnym umiejętnościom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W powiecie Słubice do grupy zawodów nadwyżkowych, mających największą nadwyżkę podaży siły roboczej, zaliczamy zawody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237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a miesięczna nadwyżka podaży siły roboczej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00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ez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221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edaw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ur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6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zwacz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samochodów osob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2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Ślus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212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rol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Ekonomi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5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mecha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67</w:t>
            </w:r>
          </w:p>
        </w:tc>
      </w:tr>
    </w:tbl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b/>
          <w:b/>
          <w:u w:val="single"/>
        </w:rPr>
      </w:pPr>
      <w:r>
        <w:rPr>
          <w:b/>
          <w:u w:val="single"/>
        </w:rPr>
        <w:t>Powiat żarski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4"/>
        </w:rPr>
        <w:t>Odnotowano 99 zawodów deficytowych (15,0%),</w:t>
      </w:r>
      <w:r>
        <w:rPr>
          <w:rFonts w:cs="Arial" w:ascii="Arial" w:hAnsi="Arial"/>
          <w:sz w:val="24"/>
        </w:rPr>
        <w:t xml:space="preserve"> wśród nich było 55 zawodów dla których w I półroczu 2005 r. wpłynęły oferty pracy, ale nie odnotowano napływu bezrobotnych. </w:t>
      </w:r>
      <w:r>
        <w:rPr>
          <w:rFonts w:cs="Arial" w:ascii="Arial" w:hAnsi="Arial"/>
          <w:i/>
          <w:sz w:val="24"/>
        </w:rPr>
        <w:t>Wskaźnik intensywności deficytu zawodów</w:t>
      </w:r>
      <w:r>
        <w:rPr/>
        <w:t xml:space="preserve"> ma dla nich wartość MAX. Najkorzystniej w tej grupie zawodów wypadaj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379"/>
        <w:gridCol w:w="15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 miesięczny deficyt podaży siły roboczej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12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piekarze, cukierni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5,3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32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operatorzy maszyn do produkcji wyrobów z tworzyw sztu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2,8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310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hartowania szkł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2,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11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formierze odlewnic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8111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koparek i zwałowar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13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blach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33</w:t>
            </w:r>
          </w:p>
        </w:tc>
      </w:tr>
    </w:tbl>
    <w:p>
      <w:pPr>
        <w:pStyle w:val="Tekstpodstawowywcity2"/>
        <w:ind w:hanging="0"/>
        <w:rPr/>
      </w:pPr>
      <w:r>
        <w:rPr/>
      </w:r>
    </w:p>
    <w:p>
      <w:pPr>
        <w:pStyle w:val="Heading1"/>
        <w:ind w:firstLine="851"/>
        <w:rPr/>
      </w:pPr>
      <w:r>
        <w:rPr>
          <w:b w:val="false"/>
          <w:sz w:val="24"/>
        </w:rPr>
        <w:t>Do zawodów deficytowych zaliczamy zawody, w których wskaźnik intensywności deficytu zawodów wynosi &gt;1,1 (oprócz wcześniejszego wskaźnika MAX). Analizując ten wskaźnik, najkorzystniej prezentują się w powiecie Żary następujące zawody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095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skaźnik intensywności deficytu zawodó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5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lior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32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formowania wyrobów z tworzyw sztu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13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operatorzy urządzeń przemysłu szklarsk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21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robotnicy pomocniczy w rolnictwie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robotnicy przy pracach prostych w przemyś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2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6211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grodnik – uprawa warzyw pol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62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Zamiata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2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5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rojc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3482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ibliotek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3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acownik administra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</w:tr>
    </w:tbl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śród odnotowanych zawodów deficytowych 9 (9,1%) wymagało posiadania wykształcenia wyższego, 23 (23,2%) średniego, 45 (45,4%) wykształcenia zasadniczego zawodowego, 17 (17,2%) było dla osób których kwalifikacje odpowiadają elementarnym umiejętnościom.</w:t>
      </w:r>
    </w:p>
    <w:p>
      <w:pPr>
        <w:pStyle w:val="Tekstpodstawowywcity2"/>
        <w:rPr/>
      </w:pPr>
      <w:r>
        <w:rPr/>
        <w:t xml:space="preserve">W powiecie Żary do grupy zawodów nadwyżkowych, mających największą nadwyżkę podaży siły roboczej, zaliczamy zawody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237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a miesięczna nadwyżka podaży siły roboczej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000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Bez zaw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221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edaw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ur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9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systent ekonomi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samochodów osob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43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buwnik przemysł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2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Ślus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pomocniczy w przemyśle przetwórcz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3115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mecha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2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3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rawi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6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zwacz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2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budowni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33</w:t>
            </w:r>
          </w:p>
        </w:tc>
      </w:tr>
    </w:tbl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>W pozostałych powiatach udział zawodów deficytowych był dużo poniżej średniej wojewódzkiej. Najmniej korzystny udział odnotowano w: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hanging="0"/>
        <w:rPr>
          <w:b/>
          <w:b/>
          <w:u w:val="single"/>
        </w:rPr>
      </w:pPr>
      <w:r>
        <w:rPr>
          <w:b/>
          <w:u w:val="single"/>
        </w:rPr>
        <w:t>Powiat żagański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4"/>
        </w:rPr>
        <w:t>Odnotowano 37 zawodów deficytowych (6,1%),</w:t>
      </w:r>
      <w:r>
        <w:rPr>
          <w:rFonts w:cs="Arial" w:ascii="Arial" w:hAnsi="Arial"/>
          <w:sz w:val="24"/>
        </w:rPr>
        <w:t xml:space="preserve"> wśród nich były 24 zawody dla których w I półroczu 2005 r. wpłynęły oferty pracy, ale nie odnotowano napływu bezrobotnych. </w:t>
      </w:r>
      <w:r>
        <w:rPr>
          <w:rFonts w:cs="Arial" w:ascii="Arial" w:hAnsi="Arial"/>
          <w:i/>
          <w:sz w:val="24"/>
        </w:rPr>
        <w:t>Wskaźnik intensywności deficytu zawodów</w:t>
      </w:r>
      <w:r>
        <w:rPr/>
        <w:t xml:space="preserve"> ma dla nich wartość MAX. Najkorzystniej w tej grupie zawodów wypadaj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521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 miesięczny deficyt podaży siły roboczej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69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maszyn do produkcji włókien i przędz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3,3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3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Doradca zawo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3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320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Operator urządzeń do formowania wyrobów z tworzyw sztu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3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320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dlewnik wyrobów z materiałów polimer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67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Do zawodów deficytowych zaliczamy zawody, w których wskaźnik intensywności deficytu zawodów wynosi &gt;1,1 (oprócz wcześniejszego wskaźnika MAX). Analizując ten wskaźnik, najkorzystniej prezentują się w powiecie Żagań następujące zawod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095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skaźnik intensywności deficytu zawodó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32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zostali operatorzy maszyn do produkcji wyrobów </w:t>
              <w:br/>
              <w:t>z tworzyw sztu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11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zbieracz - wykrawa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3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Pracownik administra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5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lior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robotnicy przy pracach prostych w przemyś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12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opa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7</w:t>
            </w:r>
          </w:p>
        </w:tc>
      </w:tr>
    </w:tbl>
    <w:p>
      <w:pPr>
        <w:pStyle w:val="Tekstpodstawowywcity2"/>
        <w:rPr/>
      </w:pPr>
      <w:r>
        <w:rPr/>
        <w:t>Wśród odnotowanych zawodów deficytowych 4 (10,8%) wymagało posiadania wykształcenia wyższego, 10 (27,0%) średniego, 16 (43,2%) wykształcenia zasadniczego zawodowego, 7 (18,9%) było dla osób których kwalifikacje odpowiadają elementarnym umiejętnościom.</w:t>
      </w:r>
    </w:p>
    <w:p>
      <w:pPr>
        <w:pStyle w:val="Tekstpodstawowywcity2"/>
        <w:rPr/>
      </w:pPr>
      <w:r>
        <w:rPr/>
        <w:t xml:space="preserve">W powiecie Żagań do grupy zawodów nadwyżkowych, mających największą nadwyżkę podaży siły roboczej, zaliczamy zawody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095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Kod zawod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a miesięczna nadwyżka podaży siły roboczej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ez zawo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221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edaw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1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ur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2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Ślus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2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411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Ekonom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samochodów osob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3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raw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306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– operator pojazdów i maszyn rolniczych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2120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rol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5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mecha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12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iek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17</w:t>
            </w:r>
          </w:p>
        </w:tc>
      </w:tr>
    </w:tbl>
    <w:p>
      <w:pPr>
        <w:pStyle w:val="Tekstpodstawowywcity2"/>
        <w:ind w:hanging="0"/>
        <w:rPr>
          <w:b/>
          <w:b/>
          <w:u w:val="single"/>
        </w:rPr>
      </w:pPr>
      <w:r>
        <w:rPr>
          <w:b/>
          <w:u w:val="single"/>
        </w:rPr>
        <w:t>Powiat wschowski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Odnotowano 24 zawody deficytowe (</w:t>
      </w:r>
      <w:r>
        <w:rPr>
          <w:rFonts w:cs="Arial" w:ascii="Arial" w:hAnsi="Arial"/>
          <w:b/>
          <w:sz w:val="24"/>
        </w:rPr>
        <w:t>6,7%</w:t>
      </w:r>
      <w:r>
        <w:rPr>
          <w:rFonts w:cs="Arial" w:ascii="Arial" w:hAnsi="Arial"/>
          <w:sz w:val="24"/>
        </w:rPr>
        <w:t xml:space="preserve">), wśród nich było 14 zawodów dla których w I półroczu 2005 r. wpłynęły oferty pracy, ale nie odnotowano napływu bezrobotnych. </w:t>
      </w:r>
      <w:r>
        <w:rPr>
          <w:rFonts w:cs="Arial" w:ascii="Arial" w:hAnsi="Arial"/>
          <w:i/>
          <w:sz w:val="24"/>
        </w:rPr>
        <w:t>Wskaźnik intensywności deficytu zawodów</w:t>
      </w:r>
      <w:r>
        <w:rPr/>
        <w:t xml:space="preserve"> ma dla nich wartość MAX. Najkorzystniej w tej grupie zawodów wypadają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379"/>
        <w:gridCol w:w="15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Średni miesięczny deficyt podaży siły roboczej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39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zostali robotnicy budowlani robót wykończeniowych </w:t>
              <w:br/>
              <w:t>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3,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11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ekretar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8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3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zlifierz met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78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urządzeń do produkcji spirytu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0,67</w:t>
            </w:r>
          </w:p>
        </w:tc>
      </w:tr>
    </w:tbl>
    <w:p>
      <w:pPr>
        <w:pStyle w:val="Heading1"/>
        <w:ind w:firstLine="851"/>
        <w:rPr/>
      </w:pPr>
      <w:r>
        <w:rPr/>
        <w:t>Do zawodów deficytowych zaliczamy zawody, w których wskaźnik intensywności deficytu zawodów wynosi &gt;1,1 (oprócz wcześniejszego wskaźnika MAX). Analizując ten wskaźnik, najkorzystniej prezentują się w powiecie Wschowa następujące zawod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095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skaźnik intensywności deficytu zawodó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3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Pracownik administra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8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322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ierowca autobu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ortowa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6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zwac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21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systent rachunkow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samochodów ciężar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41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gospodarc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</w:tbl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śród odnotowanych zawodów deficytowych 2 (</w:t>
      </w:r>
      <w:r>
        <w:rPr>
          <w:b/>
        </w:rPr>
        <w:t>8,3%</w:t>
      </w:r>
      <w:r>
        <w:rPr/>
        <w:t>) wymagały posiadania wykształcenia wyższego, 5 (20,8%) średniego, 13 (54,2%) wykształcenia zasadniczego zawodowego, 4 (16,7%) było dla osób których kwalifikacje odpowiadają elementarnym umiejętnościom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W powiecie Wschowa do grupy zawodów nadwyżkowych, mających największą nadwyżkę podaży siły roboczej, zaliczamy zawody: 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095"/>
        <w:gridCol w:w="176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Średnia miesięczna nadwyżka podaży siły roboczej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000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ez zawodu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221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edawc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samochodów osob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1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urarz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sz w:val="24"/>
              </w:rPr>
              <w:t>7422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tolarz meblow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3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rawiec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2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2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Ślusarz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321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pomocniczy w przemyśle przetwórczy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</w:tbl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Powiat ziemski Zielona Góra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4"/>
        </w:rPr>
        <w:t>Odnotowano 42 zawody deficytowe (</w:t>
      </w:r>
      <w:r>
        <w:rPr>
          <w:rFonts w:cs="Arial" w:ascii="Arial" w:hAnsi="Arial"/>
          <w:b/>
          <w:sz w:val="24"/>
        </w:rPr>
        <w:t>7,7%</w:t>
      </w:r>
      <w:r>
        <w:rPr>
          <w:rFonts w:cs="Arial" w:ascii="Arial" w:hAnsi="Arial"/>
          <w:sz w:val="24"/>
        </w:rPr>
        <w:t xml:space="preserve">), wśród nich było 21 zawodów dla których w I półroczu 2005 r. wpłynęły oferty pracy, ale nie odnotowano napływu bezrobotnych. </w:t>
      </w:r>
      <w:r>
        <w:rPr>
          <w:rFonts w:cs="Arial" w:ascii="Arial" w:hAnsi="Arial"/>
          <w:i/>
          <w:sz w:val="24"/>
        </w:rPr>
        <w:t>Wskaźnik intensywności deficytu zawodów</w:t>
      </w:r>
      <w:r>
        <w:rPr>
          <w:rFonts w:cs="Arial" w:ascii="Arial" w:hAnsi="Arial"/>
          <w:sz w:val="24"/>
        </w:rPr>
        <w:t xml:space="preserve"> ma dla nich wartość MAX. Najkorzystniej w tej grupie zawodów wypadaj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379"/>
        <w:gridCol w:w="15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4"/>
              </w:rPr>
              <w:t>Średni miesięczny deficyt podaży siły roboczej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32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zostali operatorzy maszyn do produkcji wyrobów </w:t>
              <w:br/>
              <w:t>z tworzyw sztu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4,8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61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iekun w domu pomocy społe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2,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77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systent kierownika produ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8266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Operator obuwniczych urządzeń szwalnicz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 1,00</w:t>
            </w:r>
          </w:p>
        </w:tc>
      </w:tr>
    </w:tbl>
    <w:p>
      <w:pPr>
        <w:pStyle w:val="Tekstpodstawowywcity2"/>
        <w:ind w:hanging="0"/>
        <w:rPr/>
      </w:pPr>
      <w:r>
        <w:rPr/>
      </w:r>
    </w:p>
    <w:p>
      <w:pPr>
        <w:pStyle w:val="Heading1"/>
        <w:ind w:firstLine="851"/>
        <w:rPr>
          <w:b w:val="false"/>
          <w:b w:val="false"/>
          <w:sz w:val="24"/>
        </w:rPr>
      </w:pPr>
      <w:r>
        <w:rPr>
          <w:b w:val="false"/>
          <w:sz w:val="24"/>
        </w:rPr>
        <w:t>Do zawodów deficytowych zaliczamy zawody, w których wskaźnik intensywności deficytu zawodów wynosi &gt;1,1 (oprócz wcześniejszego wskaźnika MAX). Analizując ten wskaźnik, najkorzystniej prezentują się w powiecie ziemskim Zielona Góra następujące zawod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095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Wskaźnik intensywności deficytu zawodów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21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mocniczy robotnik pol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9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onserwator budyn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9141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Robotnik gospodarc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11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ekreta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12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awacz ręczny łukiem elektrycz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21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robotnicy przygotowujący drewno i pokre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33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ynk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5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rzedstawiciel handl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</w:tbl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śród odnotowanych zawodów deficytowych 7 (16,7%) wymagało posiadania wykształcenia wyższego, 13 (30,9%) średniego, 14 (33,3%) wykształcenia zasadniczego zawodowego, 5 (11,9%) było dla osób których kwalifikacje odpowiadają elementarnym umiejętnościom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W powiecie ziemskim Zielona Góra do grupy zawodów nadwyżkowych, mających największą nadwyżkę podaży siły roboczej, zaliczamy zawody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812"/>
        <w:gridCol w:w="198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od zawod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Zawó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Średnia miesięczna nadwyżka podaży siły roboczej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Bez zawod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2210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przedaw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9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ozostali mechanicy pojazdów samochod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5122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22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Ślusa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419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Asystent ekonomicz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231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echanik samochodów osob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121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Mura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12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Piekar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7436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Szwac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3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elektry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115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Technik mechani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50</w:t>
            </w:r>
          </w:p>
        </w:tc>
      </w:tr>
    </w:tbl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b w:val="false"/>
          <w:b w:val="false"/>
        </w:rPr>
      </w:pPr>
      <w:r>
        <w:rPr/>
        <w:t>PODSUMOWANIE</w:t>
      </w:r>
    </w:p>
    <w:p>
      <w:pPr>
        <w:pStyle w:val="Heading2"/>
        <w:ind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ind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djęta przez Wojewódzki Urząd Pracy w Zielonej Górze próba określenia zawodów deficytowych i  nadwyżkowych, ma na celu zobrazowanie aktualnej sytuacji na regionalnym rynku pracy i tym sposobem stworzenie przesłanek do wyciągnięcia odpowiednich wniosków przez służby odpowiedzialne za edukację i zatrudnienie, poradnictwo zawodowe, szkolenie.</w:t>
      </w:r>
    </w:p>
    <w:p>
      <w:pPr>
        <w:pStyle w:val="TextBody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W województwie lubuskim mamy nadal do czynienia z wysokim bezrobociem mimo odnotowanej wysokiej dynamiki malejącej w ostatnich latach. W takiej sytuacji podaż miejsc pracy na rynku jest  nadal ograniczona, a popyt na nią wysoki. Stąd też trudno uznać konkluzje wypływające z przeprowadzonej oceny zawodów deficytowych i nadwyżkowych za długofalowe i dające podstawę do podjęcia radykalnych zmian w dotychczasowych kierunkach kształcenia, przekwalifikowania czy zdobywania nowych umiejętności. Wnioski wypływające z analizy mogą raczej stanowić przesłankę do podjęcia odpowiednich działań. Podkreślić należy również, że ruch kadrowy szczególnie osób posiadających wysokie kwalifikacje odbywa się poza pośrednictwem urzędów pracy, ponieważ specjaliści i osoby o wysokich kwalifikacjach poszukujący pracy, najczęściej nie liczą na pomoc urzędów pracy, szukając pracy we własnym zakresie.</w:t>
      </w:r>
    </w:p>
    <w:p>
      <w:pPr>
        <w:pStyle w:val="TextBody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Urzędy pracy zajmują się w większej mierze bezrobotnymi o niższych kwalifikacjach. Pracodawcy właśnie takich osób poszukują najczęściej w urzędach pracy. Z uwagi na dużą podaż osób poszukujących pracy na stanowiska robotnicze jest to nadal najbardziej dogodny sposób pozyskania pracownik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prowadzona analiza pozwala na sformułowanie następujących wniosków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Od wielu lat najwyższe bezrobocie utrzymuje się wśród robotników przemysłowych i rzemieślników</w:t>
      </w:r>
      <w:r>
        <w:rPr>
          <w:rFonts w:cs="Arial" w:ascii="Arial" w:hAnsi="Arial"/>
          <w:sz w:val="24"/>
        </w:rPr>
        <w:t xml:space="preserve">. Na koniec czerwca 2005 r. zarejestrowanych było 28063 osób posiadających zawody z tej grupy, a ich udział w ogólnej liczbie wynosił 30,2%.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W rankingach zawodów bezrobotnych niezmiennie na pierwszym miejscu plasują się sprzedawcy i demonstratorzy (8,2 tys. osób).</w:t>
      </w:r>
      <w:r>
        <w:rPr>
          <w:rFonts w:cs="Arial" w:ascii="Arial" w:hAnsi="Arial"/>
          <w:sz w:val="24"/>
        </w:rPr>
        <w:t xml:space="preserve"> Ponadto, licznie zarejestrowani pozostają: murarze (2,7 tys.), kucharze (2,1 tys.), krawcy </w:t>
        <w:br/>
        <w:t>i ślusarze (po 2,0 tys.), robotnicy pomocniczy w przemyśle przetwórczym (1,9 tys.), mechanicy samochodów osobowych (1,7 tys. ), szwaczki (1,6 tys.), asystent ekonomiczny [ zaw. szkolny: technik ekonomista] (1,5 tys.)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Wzrasta bezrobocie wśród osób z wykształceniem wyższym</w:t>
      </w:r>
      <w:r>
        <w:rPr>
          <w:rFonts w:cs="Arial" w:ascii="Arial" w:hAnsi="Arial"/>
          <w:sz w:val="24"/>
        </w:rPr>
        <w:t xml:space="preserve"> W latach grudzień 2000 – czerwiec 2005 liczba bezrobotnych specjalistów zwiększyła się ponad dwukrotnie (o 1,8 tys.). Podwoił się również  ich udział od tamtego okresu czasu z 2,2% do 4,2%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W większości grup zawodowych przeważają kobiety. Najwyższy współczynnik feminizacji </w:t>
      </w:r>
      <w:r>
        <w:rPr>
          <w:rFonts w:cs="Arial" w:ascii="Arial" w:hAnsi="Arial"/>
          <w:sz w:val="24"/>
        </w:rPr>
        <w:t xml:space="preserve">wystąpił w grupie pracowników usług osobistych </w:t>
        <w:br/>
        <w:t>i sprzedawców (ok. 80% udziału kobiet) i pracowników biurowych (ok. 80%). Jeżeli chodzi o poszczególne zawody to do najbardziej sfeminizowanych należą: szwaczka (99,0%), pielęgniarka (99,6%), sprzątaczka (98,9%), technik technologii odzieży (98,4%), pomoc kuchenna (98,0%).  Z rankingu zawodów bezrobotnych wynika że bezrobotne kobiety to najczęściej: sprzedawczynie,  krawcowe, kucharki,  szwaczki i pracownice biurowe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Oferty pracy zgłaszane do powiatowych urzędów pracy nie pokrywają zapotrzebowania wynikającego z „napływu” do bezrobocia w większości zawodów, </w:t>
      </w:r>
      <w:r>
        <w:rPr>
          <w:rFonts w:cs="Arial" w:ascii="Arial" w:hAnsi="Arial"/>
          <w:sz w:val="24"/>
        </w:rPr>
        <w:t>ponieważ liczba nowo zarejestrowanych jest blisko trzykrotnie większa niż liczba zgłaszanych ze strony pracodawców zapotrzebowań na pracę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Podobnie jak w latach poprzednich najwięcej ofert pracy zgłaszano </w:t>
        <w:br/>
        <w:t xml:space="preserve">w zawodach w których jednocześnie było najwięcej zarejestrowanych bezrobotnych. </w:t>
      </w:r>
      <w:r>
        <w:rPr>
          <w:rFonts w:cs="Arial" w:ascii="Arial" w:hAnsi="Arial"/>
          <w:sz w:val="24"/>
        </w:rPr>
        <w:t>Z rankingu ofert pracy zgłoszonych w I połowie 2005 r. wynika że największe zapotrzebowanie dotyczyło bezrobotnych posiadających następujące zawody: robotnik gospodarczy (1790 ofert), sprzedawca (1309), pracownik biurowy (893 ), pracownik administracyjny (785), robotnik budowlany (494), szwaczka (442)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Jeżeli chodzi o szansę otrzymania oferty zatrudnienia w poszczególnych zawodach za pośrednictwem administracji to nie są one wielkie.</w:t>
      </w:r>
      <w:r>
        <w:rPr>
          <w:rFonts w:cs="Arial" w:ascii="Arial" w:hAnsi="Arial"/>
          <w:sz w:val="24"/>
        </w:rPr>
        <w:t xml:space="preserve"> Uwzględniając wskaźnik szansy uzyskania oferty pracy /średnia miesięczna liczba ofert do średniego miesięcznego poziomu bezrobocia w zawodzie/ to największe możliwości uzyskania oferty mają bezrobotni, których kwalifikacje odpowiadają elementarnym umiejętnościom tj.: robotnicy pomocniczy, operatorzy i monterzy maszyn, pracownicy przy pracach prostych w handlu i usługach, specjaliści nauk fizycznych, matematycznych i technicznych, pracownicy obsługi biurowej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W większości zawodów i specjalności na lubuskim rynku występuję nadmiar pracowników, około 78% zawodów to zawody </w:t>
      </w:r>
      <w:r>
        <w:rPr>
          <w:rFonts w:cs="Arial" w:ascii="Arial" w:hAnsi="Arial"/>
          <w:sz w:val="24"/>
        </w:rPr>
        <w:t xml:space="preserve">nadwyżkowe tzn. </w:t>
        <w:br/>
        <w:t xml:space="preserve">z przewagą bezrobotnych nad ofertami, 5% to zawody tzw. zrównoważone czyli mniej więcej taka sama liczba bezrobotnych jak i ofert pracy, a tylko 17% to zawody nadwyżkowe czyli z przewagą ofert nad bezrobotnymi. 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W województwie lubuskim odnotowano 1001 zawodów uznawanych za nadwyżkowe </w:t>
      </w:r>
      <w:r>
        <w:rPr>
          <w:rFonts w:cs="Arial" w:ascii="Arial" w:hAnsi="Arial"/>
          <w:sz w:val="24"/>
        </w:rPr>
        <w:t>Największa średnia miesięczna nadwyżka podaży siły roboczej występowała głównie w zawodach związanych z budownictwem, rolnictwem, usługami i maszynami. Do takich zawodów nadwyżkowych o najwyższym wskaźniku intensywności nadwyżki należały: sprzedawca, murarz, mechanik samochodów osobowych, ślusarz, kucharz, krawiec, technik mechanik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Z kolei odnotowano tylko 220 zawodów uznawanych za deficytowe wśród których istnieje przewaga ofert nad bezrobotnymi. </w:t>
      </w:r>
      <w:r>
        <w:rPr>
          <w:rFonts w:cs="Arial" w:ascii="Arial" w:hAnsi="Arial"/>
          <w:sz w:val="24"/>
        </w:rPr>
        <w:t xml:space="preserve">Wśród odnotowanych zawodów deficytowych 46 wymagało wykształcenia wyższego, 61 średniego a 94 zasadniczego i 19 nie wymagało żadnych kwalifikacji. </w:t>
      </w:r>
      <w:r>
        <w:rPr>
          <w:rFonts w:cs="Arial" w:ascii="Arial" w:hAnsi="Arial"/>
          <w:b/>
          <w:sz w:val="24"/>
        </w:rPr>
        <w:t>Według tego wskaźnik najkorzystniej prezentują się w naszym regionie zawody w takich branżach</w:t>
      </w:r>
      <w:r>
        <w:rPr>
          <w:rFonts w:cs="Arial" w:ascii="Arial" w:hAnsi="Arial"/>
          <w:sz w:val="24"/>
        </w:rPr>
        <w:t xml:space="preserve"> jak drzewna (operator strugarek i frezarek do drewna, monterzy wyrobów </w:t>
        <w:br/>
        <w:t xml:space="preserve">z drewna, stolarz galanterii drzewnej), elektroniczna (inżynierowie elektrycy, monterzy elektronicy,  monterzy sprzętu elektronicznego, monter podzespołów </w:t>
        <w:br/>
        <w:t>i zespołów elektronicznych, konserwator systemów komputerowych i sieci),  szklarska,  tworzyw sztucznych, budownictwo drogowe i wodne  oraz szeroko pojęta branża usługow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b/>
          <w:b/>
          <w:i/>
          <w:i/>
          <w:sz w:val="144"/>
        </w:rPr>
      </w:pPr>
      <w:r>
        <w:rPr>
          <w:b/>
          <w:i/>
          <w:sz w:val="144"/>
        </w:rPr>
        <w:t>Aneks</w:t>
      </w:r>
    </w:p>
    <w:p>
      <w:pPr>
        <w:pStyle w:val="Normal"/>
        <w:jc w:val="center"/>
        <w:rPr>
          <w:b/>
          <w:b/>
          <w:i/>
          <w:i/>
          <w:sz w:val="144"/>
        </w:rPr>
      </w:pPr>
      <w:r>
        <w:rPr>
          <w:b/>
          <w:i/>
          <w:sz w:val="144"/>
        </w:rPr>
        <w:t>Statystyczny</w:t>
      </w:r>
    </w:p>
    <w:p>
      <w:pPr>
        <w:pStyle w:val="Normal"/>
        <w:jc w:val="center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jc w:val="center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353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86"/>
        <w:gridCol w:w="3787"/>
        <w:gridCol w:w="766"/>
        <w:gridCol w:w="227"/>
        <w:gridCol w:w="1134"/>
        <w:gridCol w:w="159"/>
        <w:gridCol w:w="833"/>
        <w:gridCol w:w="807"/>
        <w:gridCol w:w="185"/>
        <w:gridCol w:w="992"/>
        <w:gridCol w:w="443"/>
        <w:gridCol w:w="408"/>
        <w:gridCol w:w="1292"/>
        <w:gridCol w:w="1475"/>
        <w:gridCol w:w="114"/>
        <w:gridCol w:w="163"/>
      </w:tblGrid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Tabela nr 1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bela nr</w:t>
            </w:r>
          </w:p>
        </w:tc>
        <w:tc>
          <w:tcPr>
            <w:tcW w:w="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1049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bookmarkStart w:id="0" w:name="RANGE!B4%3AI396"/>
            <w:r>
              <w:rPr>
                <w:rFonts w:cs="Arial" w:ascii="Arial" w:hAnsi="Arial"/>
                <w:b/>
                <w:i/>
                <w:sz w:val="32"/>
              </w:rPr>
              <w:t xml:space="preserve">Bezrobotni i oferty pracy według elementarnych grup zawodowych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i/>
                <w:i/>
                <w:sz w:val="28"/>
              </w:rPr>
            </w:pPr>
            <w:bookmarkStart w:id="1" w:name="RANGE!B4%3AI396"/>
            <w:r>
              <w:rPr>
                <w:rFonts w:cs="Arial" w:ascii="Arial" w:hAnsi="Arial"/>
                <w:b/>
                <w:i/>
                <w:sz w:val="32"/>
              </w:rPr>
              <w:t xml:space="preserve">w woj. lubuskim </w:t>
              <w:br/>
              <w:t>na koniec czerwca 2005 r.</w:t>
            </w:r>
            <w:bookmarkEnd w:id="1"/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i/>
                <w:i/>
                <w:sz w:val="28"/>
              </w:rPr>
            </w:pPr>
            <w:r>
              <w:rPr>
                <w:rFonts w:cs="Arial Black" w:ascii="Arial Black" w:hAnsi="Arial Black"/>
                <w:b/>
                <w:i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zawodów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upa I. </w:t>
              <w:br/>
              <w:t>"</w:t>
            </w:r>
            <w:r>
              <w:rPr>
                <w:rFonts w:cs="Arial" w:ascii="Arial" w:hAnsi="Arial"/>
                <w:i/>
              </w:rPr>
              <w:t xml:space="preserve">PRZEDSTAWICIELE WŁADZ PUBLICZNYCH,WYŻSI URZĘDNICY I KIEROWNICY"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wo zarejestrowani bezrobotni </w:t>
              <w:br/>
              <w:t>w I poł. 2005 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wo zarejestrowani bezrobotni </w:t>
              <w:br/>
              <w:t xml:space="preserve">(do 12 m-cy od dnia ukończenia nauki) </w:t>
              <w:br/>
              <w:t>w I poł. 2005 r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bezrobotnych (stan na koniec czerwca </w:t>
              <w:br/>
              <w:t xml:space="preserve">2005 r.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bezrobotnych </w:t>
              <w:br/>
              <w:t xml:space="preserve">(do 12 m-cy od dnia ukończenia nauki) </w:t>
              <w:br/>
              <w:t xml:space="preserve">stan na koniec czerwc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 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Liczba </w:t>
              <w:br/>
              <w:t xml:space="preserve">długotrwale bezrobotnych (stan na koniec czerwca </w:t>
              <w:br/>
              <w:t>2005 r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fert pracy (zgłoszone w I poł.</w:t>
              <w:br/>
              <w:t xml:space="preserve"> 2005 r.)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yrektorzy generalni, wykonawczy i prezesi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ępcy dyrektorów generalnych i prezes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wewnętrznych jednostek organizacyjnych działalności podstawowej w rolnictwie, łowiectwie, leśnictwie i rybołówst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wewnętrznych jednostek organizacyjnych działalności podstawowej w przemyśle przetwórcz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wewnętrznych jednostek organizacyjnych działalności podstawowej w budownict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wewnętrznych jednostek organizacyjnych działalności podstawowej w handlu hurtowym i detaliczn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wewnętrznych jednostek organizacyjnych działalności podstawowej w gastronomii, hotelarstwie i turystyc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wewnętrznych jednostek organizacyjnych działalności podstawowej w gospodarce magazynowej, transporcie i łączn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wewnętrznych jednostek organizacyjnych działalności podstawowej w przedsiębiorstwach obsługi biznes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wewnętrznych jednostek organizacyjnych działalności podstawowej w przedsiębiorstwach usług osobistych i pokr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wewnętrznych jednostek organizacyjnych działalności podstawowej gdzie indziej nie 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erownik działu finansowego i administracyjnego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działu osobowego i działów pokr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działu marketingu i sprzedaż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działu reklamy, promocji i pokr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działu zaopatrzenia i dystrybucj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działu informaty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ierownik działu badawczo - rozwoj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wewnętrznej jednostki organizacyjnej gdzie indziej niesklasyfikowa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w rolnictwie, łowiectwie, leśnictwie i rybołówst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w przemyśle przetwórcz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w budownict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w handlu hurtowym i detaliczn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ierownik małego przedsiębiorstwa w gastronomii, hotelarstwie i turystyc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w gospodarce magazynowej, transporcie i łączn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obsługi biznes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usług osobistych, porządkowych i pokr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gdzie indziej niesklasyfikowa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zawodów i specjalności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rupa II.</w:t>
              <w:br/>
              <w:t xml:space="preserve"> </w:t>
            </w:r>
            <w:r>
              <w:rPr>
                <w:rFonts w:cs="Arial" w:ascii="Arial" w:hAnsi="Arial"/>
                <w:i/>
              </w:rPr>
              <w:t>"SPECJALIŚCI"</w:t>
              <w:br/>
              <w:t xml:space="preserve"> </w:t>
            </w:r>
            <w:r>
              <w:rPr>
                <w:rFonts w:cs="Arial" w:ascii="Arial" w:hAnsi="Arial"/>
              </w:rPr>
              <w:t>[wykształcenie wyższe]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 w I poł. 2005 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</w:t>
              <w:br/>
              <w:t xml:space="preserve"> (do 12 m-cy od dnia ukończenia nauki)</w:t>
              <w:br/>
              <w:t xml:space="preserve"> w I poł. </w:t>
              <w:br/>
              <w:t>2005 r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bezrobotnych (stan na koniec czerwca </w:t>
              <w:br/>
              <w:t xml:space="preserve">2005 r.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iczba bezrobotnych</w:t>
              <w:br/>
              <w:t xml:space="preserve"> (do 12 m-cy od dnia ukończenia nauki) stan na koniec czerwca 2005 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</w:t>
              <w:br/>
              <w:t xml:space="preserve">długotrwale bezrobotnych (stan na koniec czerwca </w:t>
              <w:br/>
              <w:t>2005 r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fert pracy (zgłoszone w I poł. </w:t>
              <w:br/>
              <w:t>2005 r.)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zycy i astronomo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mic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nauk o Ziem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y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ysty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ci i analitycy systemów komputer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i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ycy niesklasyfikowani w innym miejsc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ci, urbaniśc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owie budownictwa i inżynierii środowis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owie elektry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owie elektronicy i telekomunikacj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ownie mechan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owie chem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7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owie górnicy, metalurd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8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owie geodeci i kartografo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owie i pokrewni niesklasyfikowani w innym miejsc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d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technolod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chemicy, biofizy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owie rolnictwa, leśnictwa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owie technologii żywności i żywien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ekarze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arze denty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arze weterynari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maceu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ochrony zdrowia niesklasyfikowani w innym miejsc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lęgniar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oż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e szkół wyżs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e gimnazjów i szkół ponadgimnazjal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uczyciele szkół podstaw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e przedszkol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e szkół specjal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metod nauczan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szkolnictwa i wychowawcy niesklasyfikowani w innym miejsc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onomi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do spraw finans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d/s zarządzania zasobami ludzkim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ds. rynku nieruchom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do spraw ekonomicznych i zarządzania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dwokaci, radcy prawni i prokurato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wnicy niesklasyfikowani w innym miejsc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wiści i muzealn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tekoznawcy i specjaliści informacji nauk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rcheolodzy, socjolod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zofowie, historycy i politolod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lodzy i tłumac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ycholod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do spraw społe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teraci, dziennik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yści plastyc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ozytorzy, artyści muzycy i śpiewa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reografowie i tancerze baletow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ducenci, organizatorzy produkcji filmowej i telewizyjnej, reżyserzy, aktor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zy i inspektorzy administracji publi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administracji publicznej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8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4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7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zawodów i specjalności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rupa III. </w:t>
              <w:br/>
              <w:t>"</w:t>
            </w:r>
            <w:r>
              <w:rPr>
                <w:rFonts w:cs="Arial" w:ascii="Arial" w:hAnsi="Arial"/>
                <w:i/>
              </w:rPr>
              <w:t xml:space="preserve">TECHNICY I INNY ŚREDNI PERSONEL" </w:t>
              <w:br/>
            </w:r>
            <w:r>
              <w:rPr>
                <w:rFonts w:cs="Arial" w:ascii="Arial" w:hAnsi="Arial"/>
              </w:rPr>
              <w:t>[wykształcenie średnie]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 w I poł. 2005 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</w:t>
              <w:br/>
              <w:t xml:space="preserve"> (do 12 m-cy od dnia ukończenia nauki) w I poł. 2005 r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Liczba bezrobotnych (stan na koniec czerwca </w:t>
              <w:br/>
              <w:t xml:space="preserve">2005 r.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bezrobotnych      (do 12 m-cy od dnia ukończenia nauki)  stan na koniec czerwca 2005 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</w:t>
              <w:br/>
              <w:t xml:space="preserve">długotrwale bezrobotnych (stan na koniec czerwca </w:t>
              <w:br/>
              <w:t>2005 r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fert pracy (zgłoszone w I poł. </w:t>
              <w:br/>
              <w:t>2005 r.)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chnicy nauk chemicznych, fizyczn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. budownictwa, ochrony środowiska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y elektry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y elektronicy, telekomunikacj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chnicy mechan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chemicznej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7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y górnictwa, metalurgi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8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ślarze, graficy komputerow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chnicy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y informaty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sprzętu komputerowego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zy robotów przemysł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grafowie i operatorzy urządzeń do rejestracji obrazu i dźwięk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nadawczych i telekomunik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służb technicznych żeglug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erowie pokładowi, piloci żeglug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iloci statków powietrzn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zy ruchu lotniczego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y urządzeń ruchu lotnicz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zy budowlani, przeciwpożarow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pektorzy bezpieczeństwa pracy, kontrolerzy jakości wyrobów i pokrewn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hnicy analityki medycznej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y rolnicy, leśni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y technologii żywn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tetycy i żywieniow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ieni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y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ci i technicy dentystycz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zjoterapeuc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ci weterynaryj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y farmaceutycz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7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aparatury medy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 personel ochr. zdr. gdzie indziej niesklasyfikowa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e praktycznej nauki zawodu i instrukto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alerzy i maklerzy aktywów finansow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średnicy ubezpieczeniow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orzy turystyk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ci do spraw sprzedaży (handlowcy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opatrzeniow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7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zeczoznawcy, taksatorzy i licytato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do spraw finansowych i handlowych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średnicy handlow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dytor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d/s zatrudnienia i pośrednictwa pra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ci biur pomagających w prowadzeniu działalności gospodarczej i pośrednicy handlowi niesklasyfikowani w innym miejsc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administracyjni, sekret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ow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onariusze celni i ochrony granic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nicy do spraw podatk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rzędnicy do spraw przyznawania zasiłków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rzędnicy do spraw podatków ceł i pokrewni niesklasyfikowani w innym miejsc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jan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onariusze ochrony państ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onariusze Służby Więzien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pomocy społecznej i pracy socjal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y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erzy, inspicjenc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zycy, piosenkarze i tancer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orzy cyrkow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owcy zawodowi, trener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torzy kultur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7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ystenci do spraw organizacji produkcji filmowej i telewizyjnej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archiw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bibliotek i informacji nauk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8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7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9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</w:rPr>
              <w:t>369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1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zawodów i specjalności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rupa IV. </w:t>
              <w:br/>
              <w:t>"</w:t>
            </w:r>
            <w:r>
              <w:rPr>
                <w:rFonts w:cs="Arial" w:ascii="Arial" w:hAnsi="Arial"/>
                <w:i/>
              </w:rPr>
              <w:t xml:space="preserve">PRACOWNICY BIUROWI" </w:t>
              <w:br/>
            </w:r>
            <w:r>
              <w:rPr>
                <w:rFonts w:cs="Arial" w:ascii="Arial" w:hAnsi="Arial"/>
              </w:rPr>
              <w:t>[wykształcenie średnie]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 w I poł. 2005 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wo zarejestrowani bezrobotni </w:t>
              <w:br/>
              <w:t>(do 12 m-cy od dnia ukończenia nauki) w I poł. 2005 r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Liczba bezrobotnych (stan na koniec czerwca </w:t>
              <w:br/>
              <w:t xml:space="preserve">2005 r.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bezrobotnych      (do 12 m-cy od dnia ukończenia nauki) stan na koniec czerwca 2005 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</w:t>
              <w:br/>
              <w:t xml:space="preserve">długotrwale bezrobotnych (stan na koniec czerwca </w:t>
              <w:br/>
              <w:t>2005 r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fert pracy (zgłoszone w I poł. </w:t>
              <w:br/>
              <w:t>2005 r.)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retar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zy procesorów tekstu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wprowadzania d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ki i stenografo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do spraw finansowo-statyst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ier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iści produkcj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do spraw transport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ęczyciele pocztow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owacze i korekto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obsługi biurowej gdzie indz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jerzy i sprzedawcy bilet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jerzy bankow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ci usług pocztowych i telekomunik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kasenci i pobor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rupierzy, pracownicy kolektur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lombard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orzy, pracownicy biur podroż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joniści i rejestrato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i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6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6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74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53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zawodów i specjalności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rupa V. </w:t>
              <w:br/>
            </w:r>
            <w:r>
              <w:rPr>
                <w:rFonts w:cs="Arial" w:ascii="Arial" w:hAnsi="Arial"/>
                <w:i/>
              </w:rPr>
              <w:t>"PRACOWNICY USŁUG OSOBISTYCH I SPRZEDAWCY"</w:t>
            </w:r>
            <w:r>
              <w:rPr>
                <w:rFonts w:cs="Arial" w:ascii="Arial" w:hAnsi="Arial"/>
              </w:rPr>
              <w:t xml:space="preserve"> </w:t>
              <w:br/>
              <w:t>[wykształcenie zasadnicze bądź średnie]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 w I poł. 2005 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wo zarejestrowani bezrobotni </w:t>
              <w:br/>
              <w:t>(do 12 m-cy od dnia ukończenia nauki) w I poł. 2005 r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bezrobotnych (stan na koniec czerwca </w:t>
              <w:br/>
              <w:t xml:space="preserve">2005 r.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bezrobotnych      (do 12 m-cy od dnia ukończenia nauki) stan na koniec czerwca 2005 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</w:t>
              <w:br/>
              <w:t xml:space="preserve">długotrwale bezrobotnych (stan na koniec czerwca </w:t>
              <w:br/>
              <w:t>2005 r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fert pracy (zgłoszone w I poł. </w:t>
              <w:br/>
              <w:t>2005 r.)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pociągów, konduktorzy i rewizo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nicy turystyczni i piloci wyciecze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usług domow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har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ner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ekunki dziecięc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niczy personel medy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domowej opieki osobist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ownicy opieki osobistej i pokrewni niesklasyfikowani w innym miejsc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yzjerzy, kosmetyczk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y do towarzystwa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ownicy zakładów pogrzeb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ktykujący niekonwencjonalne metody terapi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ażac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żnicy w zakładach dla nieletn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żnicy ochrony kole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usług ochrony niesklasyfikowani w innym miejsc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edawcy i demonstrato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8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7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64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98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zawodów i specjalności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rupa VI. </w:t>
              <w:br/>
            </w:r>
            <w:r>
              <w:rPr>
                <w:rFonts w:cs="Arial" w:ascii="Arial" w:hAnsi="Arial"/>
                <w:i/>
              </w:rPr>
              <w:t xml:space="preserve">"ROLNICY, OGRODNICY, LEŚNICY I RYBACY" </w:t>
            </w:r>
            <w:r>
              <w:rPr>
                <w:rFonts w:cs="Arial" w:ascii="Arial" w:hAnsi="Arial"/>
              </w:rPr>
              <w:br/>
              <w:t>[wykształcenie na ogół zasadnicze]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 w I poł. 2005 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wo zarejestrowani bezrobotni </w:t>
              <w:br/>
              <w:t>(do 12 m-cy od dnia ukończenia nauki) w I poł. 2005 r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bezrobotnych (stan na koniec czerwca </w:t>
              <w:br/>
              <w:t xml:space="preserve">2005 r.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bezrobotnych      (do 12 m-cy od dnia ukończenia nauki) stan na koniec czerwca 2005 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Liczba </w:t>
              <w:br/>
              <w:t xml:space="preserve">długotrwale bezrobotnych (stan na koniec czerwca </w:t>
              <w:br/>
              <w:t>2005 r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fert pracy (zgłoszone w I poł. </w:t>
              <w:br/>
              <w:t>2005 r.)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y produkcji roślin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owcy wyspecjalizowanej produkcji zwierzęc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owcy drobi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dowcy zwierząt i pokrewni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y produkcji roślinnej i zwierzęc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nicy produkcji warzyw, kwiatów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nicy terenów ziele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grodnicy sadowni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leśn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owcy ryb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acy śródlądowi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acy mors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y i rybacy pracujący na własne potrzeb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3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59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9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zawodów i specjalności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rupa VII. </w:t>
              <w:br/>
            </w:r>
            <w:r>
              <w:rPr>
                <w:rFonts w:cs="Arial" w:ascii="Arial" w:hAnsi="Arial"/>
                <w:i/>
              </w:rPr>
              <w:t>"ROBOTNICY PRZEMYSŁOWI I RZEMIEŚLNICY"</w:t>
            </w:r>
            <w:r>
              <w:rPr>
                <w:rFonts w:cs="Arial" w:ascii="Arial" w:hAnsi="Arial"/>
              </w:rPr>
              <w:t xml:space="preserve"> </w:t>
              <w:br/>
              <w:t>[wykształcenie na ogół zasadnicze]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 w I poł. 2005 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</w:t>
              <w:br/>
              <w:t xml:space="preserve"> (do 12 m-cy od dnia ukończenia nauki) w I poł. 2005 r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bezrobotnych (stan na koniec czerwca</w:t>
              <w:br/>
              <w:t xml:space="preserve">2005 r.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bezrobotnych      (do 12 m-cy od dnia ukończenia nauki) stan na koniec czerwca 2005 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Liczba </w:t>
              <w:br/>
              <w:t xml:space="preserve">długotrwale bezrobotnych (stan na koniec czerwca </w:t>
              <w:br/>
              <w:t>2005 r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fert pracy (zgłoszone w I poł. </w:t>
              <w:br/>
              <w:t>2005 r.)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órnicy podziemnej i odkrywkowej eksploatacji złóż i pokrewn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icy strzałow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obróbki kamien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iar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śle, stolarze budowlan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budowy dróg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budownictwa wodnego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budowlani robót stanu surowego i pokrewni niesklasyfikowani w innym miejsc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ar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adzk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nk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izolacj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l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instalacji i urządzeń sanitar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7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sieci komunal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8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systemów rurociąg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budowlani robót wykończeniowych i pokrewni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rze budowlan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iern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czyszczący konstrukcje budowlan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ierze odlewnic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awac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har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rzygotowujący i wznoszący konstrukcje metalow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konstrukcji lin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wale, hartowni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Ślus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iacze-operatorzy obrabiarek skrawających do metal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ifierze narzędziowi i polerowacze metal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y pojazdów samochod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echanicy statków powietrzn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chanicy - monterzy maszyn i urządzeń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mechanic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cy budowlan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lini elektr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elektron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sieci i urządzeń telekomunik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cy precyzyj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instrumentów muz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bilerzy, złotni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owacze wyrobów ceramiczn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owacze wyrobów szklanych, krajacze i szlifierze szk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obnicy ceramiki, szkła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twórcy wyrobów galanteryjnych, pamiątkarskich </w:t>
              <w:br/>
              <w:t xml:space="preserve">i pokrewn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ładacze tekstów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lewacze i galwanizerzy poligraficz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ści, trawiacze, grawer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tografowie poligraficz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ligato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arze sitodrukow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rze, robotnicy w przetwórstwie ryb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karze, cukierni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w produkcji wyrobów mleczars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rzetwórstwa surowców roślin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yfikatorzy żywnośc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rzygotowujący drewno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l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wiacze - operatorzy maszyn do obróbki drewna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cionkarze, szczotk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ywacze włókna i przędzar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kacze, dziewi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rawcy, kapeluszni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śnie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ojczowie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waczki, hafciark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7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icer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barze skór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tnicy, rym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uwnic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46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0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9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83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zawodów i specjalności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rupa VIII. </w:t>
              <w:br/>
            </w:r>
            <w:r>
              <w:rPr>
                <w:rFonts w:cs="Arial" w:ascii="Arial" w:hAnsi="Arial"/>
                <w:i/>
              </w:rPr>
              <w:t>"OPERATORZY I MONTERZY MASZYN I URZĄDZEŃ"</w:t>
            </w:r>
            <w:r>
              <w:rPr>
                <w:rFonts w:cs="Arial" w:ascii="Arial" w:hAnsi="Arial"/>
              </w:rPr>
              <w:t xml:space="preserve"> </w:t>
              <w:br/>
              <w:t>[wykształcenie zasadnicze]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 w I poł. 2005 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</w:t>
              <w:br/>
              <w:t xml:space="preserve"> (do 12 m-cy od dnia ukończenia nauki) w I poł. 2005 r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bezrobotnych (stan na koniec czerwca </w:t>
              <w:br/>
              <w:t xml:space="preserve">2005 r.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iczba bezrobotnych      (do 12 m-cy od dnia ukończenia nauki) stan na koniec czerwca 2005 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</w:t>
              <w:br/>
              <w:t xml:space="preserve">długotrwale bezrobotnych (stan na koniec czerwca </w:t>
              <w:br/>
              <w:t>2005 r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fert pracy (zgłoszone w I poł. </w:t>
              <w:br/>
              <w:t>2005 r.)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górnicz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eratorzy maszyn i urządzeń do przeróbki mechanicznej kopalin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wiertnicznych i wydobywczych ropy, gazu i innych surowc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i i urządzeń metalurg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odlewniczych, walcownicz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acze i tłoczar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przemysłu szklarski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przemysłu ceramicz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</w:rPr>
              <w:t>Operatorzy urządzeń do produkcji wyrobów szklanych, ceramicznych i pokrewni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do obróbki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do wyrobu masy papiernicz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do produkcji papier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do rozdrabniania, mieszania i granulowania chemikali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do obróbki cieplnej chemikaliów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filtrujących i oddzielając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eratorzy urządzeń do procesów chemicznych i produkcji chemikali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do chemicznej przeróbki węgla, koksu i pokrew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przetwórstwa chemicznego niesklasyfikowani w innym miejsc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ektroenergety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ści silników, kotłów parow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pomp, sprężarek, urządzeń uzdatniania wody, oczyszczania ścieków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eratorzy maszyn i urządzeń do obróbki metal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i urządzeń do produkcji betonu, asfaltobetonu, elementów betonowych oraz kamienn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do produkcji wyrobów farmaucetycznych, kosmetycznych i sanitar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urządzeń do nakładania powło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i urządzeń do produkcji wyrobów chemicznych niesklasyfikowani w innym miejsc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zy maszyn do produkcji wyrobów z gum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2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zy maszyn do produkcji wyrobów z tworzyw sztuczn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do produkcji wyrobów z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ści maszyn drukując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ści maszyn introligators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25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do prod. wyrobów papier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przędzalnicz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tkackich, dziewiarski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do szyc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wykończalniczych wyrobów włókiennicz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do wyprawiania futer i skó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do produkcji obuw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9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do produkcji wyrobów włókienniczych, futrzarskich i skórzanych niesklasyfikowani w innym miejsc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zy maszyn i urządzeń do przetwórstwa mięsa i ryb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i urządzeń do produkcji wyrobów mleczars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zy maszyn i urządzeń przetwórstwa zbożowego i pokrewn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i urządzeń do produkcji wyrobów piekarniczych i cukierniczych oraz koncentratów spożyw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eratorzy maszyn i urządzeń do przetwórstwa owoców, warzyw,  nasion oleist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i urządzeń do produkcji cukr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8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i urządzeń do produkcji napojów  bezalkoholowych, wyrobów alkoholow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maszyn i urządzeń mechan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aparatury, maszyn i sprzętu elektrycz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sprzętu elektronicz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wyrobów z metalu, gumy i tworzyw sztuczn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5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wyrobów z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6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wyrobów tekstylnych, z tektury i pokrewnych materiał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7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zy wyrobów złożo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ści kolejowi i metr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żurni ruchu, manewrow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y samochodów osob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y autobusów i motorniczowie tramwaj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y samochodów ciężar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pojazdów wolnobieżnych rolniczych i leś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sprzętu do robót ziemnych i urządzeń pokr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szyniści i operatorzy maszyn i urządzeń dźwigowo - transportowych i pokr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4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wózków podnośnik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n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2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6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3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4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zawodów i specjalności</w:t>
            </w:r>
          </w:p>
        </w:tc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rupa IX. </w:t>
              <w:br/>
            </w:r>
            <w:r>
              <w:rPr>
                <w:rFonts w:cs="Arial" w:ascii="Arial" w:hAnsi="Arial"/>
                <w:i/>
              </w:rPr>
              <w:t>"PRACOWNICY PRZY PRACACH PROSTYCH"</w:t>
            </w:r>
            <w:r>
              <w:rPr>
                <w:rFonts w:cs="Arial" w:ascii="Arial" w:hAnsi="Arial"/>
              </w:rPr>
              <w:t xml:space="preserve"> </w:t>
              <w:br/>
              <w:t>[osoby, których kwalifikacje odpowiadają elementarnym umiejętnościom]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 w I poł. 2005 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      (do 12 m-cy od dnia ukończenia nauki)               w I poł. 2005 r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Liczba bezrobotnych (stan na koniec czerwca 2005 r.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bezrobotnych      (do 12 m-cy od dnia ukończenia nauki)               stan na koniec czerwca 2005 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</w:t>
              <w:br/>
              <w:t>długotrwale bezrobotnych (stan na koniec czerwca 2005 r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fert pracy (zgłoszone w I poł. 2005 r.)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przedawcy uliczn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yściciele butów i inni świadczący usługi na ulica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e domowe i sprzątacz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e i sprzątaczki biurowe, hotelowe i podob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zki ręczne i prasowac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ze budynk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jący pojazdy i szyb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ńcy, bagażow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ierzy, woźn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ierający pieniądze z automatów, odczytujący licznik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Ładowacze nieczystośc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c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omocniczy w rolnictwi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botnicy pomocniczy w leśnictwie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omocniczy w rybołówstwie i łowiect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otnicy pomocniczy w kopalniach i kamieniołoma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2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omocniczy w budownictwie drogowym, wodnym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3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botnicy pomocniczy w budownictwie ogóln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rzy pracach prostych w przemyśl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omocniczy transportu i tragaż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8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6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23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674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 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78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zawodów i specjalności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rupa X. </w:t>
              <w:br/>
            </w:r>
            <w:r>
              <w:rPr>
                <w:rFonts w:cs="Arial" w:ascii="Arial" w:hAnsi="Arial"/>
                <w:i/>
              </w:rPr>
              <w:t>"SIŁY ZBROJNE"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 zarejestrowani bezrobotni w I poł. 2005 r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wo zarejestrowani bezrobotni </w:t>
              <w:br/>
              <w:t>(do 12 m-cy od dnia ukończenia nauki) w I poł. 2005 r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bezrobotnych (stan na koniec czerwca </w:t>
              <w:br/>
              <w:t xml:space="preserve">2005 r.)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bezrobotnych      (do 12 m-cy od dnia ukończenia nauki) stan na koniec czerwca 2005 r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</w:t>
              <w:br/>
              <w:t xml:space="preserve">długotrwale bezrobotnych (stan na koniec czerwca </w:t>
              <w:br/>
              <w:t>2005 r.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fert pracy (zgłoszone w I poł. </w:t>
              <w:br/>
              <w:t>2005 r.)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ołnierze zawodow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ołnierze zasadniczej służby wojsk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1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ołnierze nadterminowej zasadniczej służby wojsk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z zawod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0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1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54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28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7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UM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2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85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6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496</w:t>
            </w:r>
          </w:p>
        </w:tc>
        <w:tc>
          <w:tcPr>
            <w:tcW w:w="30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247" w:right="1247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5114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200"/>
        <w:gridCol w:w="1080"/>
        <w:gridCol w:w="920"/>
        <w:gridCol w:w="820"/>
        <w:gridCol w:w="820"/>
        <w:gridCol w:w="900"/>
        <w:gridCol w:w="820"/>
        <w:gridCol w:w="820"/>
        <w:gridCol w:w="820"/>
        <w:gridCol w:w="880"/>
        <w:gridCol w:w="691"/>
        <w:gridCol w:w="173"/>
        <w:gridCol w:w="634"/>
        <w:gridCol w:w="186"/>
        <w:gridCol w:w="664"/>
        <w:gridCol w:w="156"/>
        <w:gridCol w:w="657"/>
        <w:gridCol w:w="747"/>
        <w:gridCol w:w="813"/>
        <w:gridCol w:w="813"/>
      </w:tblGrid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bela nr 2</w:t>
            </w:r>
          </w:p>
        </w:tc>
      </w:tr>
      <w:tr>
        <w:trPr>
          <w:trHeight w:val="1815" w:hRule="atLeast"/>
        </w:trPr>
        <w:tc>
          <w:tcPr>
            <w:tcW w:w="15114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RANGE!B3%3AS36"/>
            <w:r>
              <w:rPr>
                <w:rFonts w:eastAsia="Arial Black" w:cs="Arial Black" w:ascii="Arial Black" w:hAnsi="Arial Black"/>
                <w:b/>
                <w:i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WSKAŹNIK DŁUGOTRWAŁEGO BEZROBOCIA WEDŁUG DUŻYCH GRUP ZAWODOWYCH </w:t>
              <w:br/>
              <w:t xml:space="preserve">(kod 2-cyfrowy) </w:t>
              <w:br/>
              <w:t xml:space="preserve">W POWIATOWYCH URZĘDACH PRACY WOJEWÓDZTWA LUBUSKIEGO W I POŁOWIE 2005 r.   </w:t>
            </w:r>
            <w:bookmarkEnd w:id="2"/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d zawodu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szczególnienie</w:t>
            </w:r>
          </w:p>
        </w:tc>
        <w:tc>
          <w:tcPr>
            <w:tcW w:w="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WOJEWÓDZTWO</w:t>
              <w:br/>
              <w:t>(Ogółem)</w:t>
            </w:r>
          </w:p>
        </w:tc>
        <w:tc>
          <w:tcPr>
            <w:tcW w:w="11414" w:type="dxa"/>
            <w:gridSpan w:val="1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Z tego w Powiatowych Urzędach Pracy</w:t>
            </w:r>
          </w:p>
        </w:tc>
      </w:tr>
      <w:tr>
        <w:trPr>
          <w:trHeight w:val="1770" w:hRule="atLeast"/>
          <w:cantSplit w:val="true"/>
        </w:trPr>
        <w:tc>
          <w:tcPr>
            <w:tcW w:w="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GORZÓW WIELKOPOLSKI (grodzki)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GORZÓW WIELKOPOLSKI (ziemski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OSNO ODRZAŃSKIE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ĘDZYRZECZ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WA  SÓL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UBICE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ZELCE KRAJEŃSKIE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LĘCIN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EBODZIN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CHOWA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IELONA  GÓRA (grodzki)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IELONA  GÓRA (ziemski)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ŻAGAŃ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ŻARY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ły zbrojne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04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dużych i średnich organizacj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50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5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7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2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3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68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5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3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67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46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ierownicy małych przedsiębiorstw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44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3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6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25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1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86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nauk fizycznych, matematycznych i technicznych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28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7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8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9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4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7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7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67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3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3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07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23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86</w:t>
            </w:r>
          </w:p>
        </w:tc>
      </w:tr>
      <w:tr>
        <w:trPr>
          <w:trHeight w:val="7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ecjaliści nauk przyrodniczych i ochrony zdrowia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37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8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5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6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78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9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3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78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4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67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42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szkolnictwa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36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7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85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4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75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7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68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5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3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specjaliśc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21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3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7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0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1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25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55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1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63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12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8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03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 personel techniczn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32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9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2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2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2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4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23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68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4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94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85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8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1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68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Średni personel w zakresie nauk biologicznych i ochrony zdrowia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31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4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5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6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9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47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55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16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83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7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63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33</w:t>
            </w:r>
          </w:p>
        </w:tc>
      </w:tr>
      <w:tr>
        <w:trPr>
          <w:trHeight w:val="66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e praktycznej nauki zawodu i instruktorz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6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6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6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5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8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ownicy pozostałych specjalnośc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36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7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9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7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8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27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3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83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9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69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5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obsługi biurowej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48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5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4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3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6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3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1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6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53</w:t>
            </w:r>
          </w:p>
        </w:tc>
      </w:tr>
      <w:tr>
        <w:trPr>
          <w:trHeight w:val="66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obrotu pieniężnego i obsługi klientów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48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2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9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24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19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6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91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24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usług osobistych i ochron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41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4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8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4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87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7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6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4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64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99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3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5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ki, sprzedawcy i demonstratorz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45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9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5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4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3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37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1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84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75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8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8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8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52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8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9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1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5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23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43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68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08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2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91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nic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4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8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7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7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2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1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7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24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55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02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śnicy i rybac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49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6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7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8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2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3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7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5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2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67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63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32</w:t>
            </w:r>
          </w:p>
        </w:tc>
      </w:tr>
      <w:tr>
        <w:trPr>
          <w:trHeight w:val="7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y i rybacy pracujący na własne potrzeb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3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7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7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6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78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6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14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5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48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8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0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órnicy i robotnicy budowlan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43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5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4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8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6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83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48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4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82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84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5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54</w:t>
            </w:r>
          </w:p>
        </w:tc>
      </w:tr>
      <w:tr>
        <w:trPr>
          <w:trHeight w:val="7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obróbki metali i mechanicy maszyn i urządzeń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39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5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9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4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6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1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2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87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8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94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44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61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9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5</w:t>
            </w:r>
          </w:p>
        </w:tc>
      </w:tr>
      <w:tr>
        <w:trPr>
          <w:trHeight w:val="124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zawodów precyzyjnych, ceramicy, wytwórcy wyrobów galanteryjnych, robotnicy poligraficzni i pokrewn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37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5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3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9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5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13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9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3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9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8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73</w:t>
            </w:r>
          </w:p>
        </w:tc>
      </w:tr>
      <w:tr>
        <w:trPr>
          <w:trHeight w:val="7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przemysłowi i rzemieślnic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44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>0,44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3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7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6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3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5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5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94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5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8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49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9</w:t>
            </w:r>
          </w:p>
        </w:tc>
      </w:tr>
      <w:tr>
        <w:trPr>
          <w:trHeight w:val="7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i urządzeń wydobywczych i przetwórczych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5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3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9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6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5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9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6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44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23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48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8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4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eratorzy i monterzy maszyn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50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7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3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6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9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82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5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7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3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1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3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y i operatorzy pojazdów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47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3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2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4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96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4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29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8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5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71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9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8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35</w:t>
            </w:r>
          </w:p>
        </w:tc>
      </w:tr>
      <w:tr>
        <w:trPr>
          <w:trHeight w:val="7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ownicy przy pracach prostych w handlu i usługach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54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9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8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4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4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4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5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24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09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54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5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09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0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53</w:t>
            </w:r>
          </w:p>
        </w:tc>
      </w:tr>
      <w:tr>
        <w:trPr>
          <w:trHeight w:val="7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omocniczy w rolnictwie, rybołówstwie i pokrewn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5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85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1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5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64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0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14</w:t>
            </w:r>
          </w:p>
        </w:tc>
      </w:tr>
      <w:tr>
        <w:trPr>
          <w:trHeight w:val="7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omocniczy w górnictwie, przemyśle, budownictwie i transporcie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53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7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4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6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2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45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54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3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04</w:t>
            </w:r>
          </w:p>
        </w:tc>
        <w:tc>
          <w:tcPr>
            <w:tcW w:w="8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9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93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518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200"/>
        <w:gridCol w:w="1080"/>
        <w:gridCol w:w="9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bela nr 3</w:t>
            </w:r>
          </w:p>
        </w:tc>
      </w:tr>
      <w:tr>
        <w:trPr>
          <w:trHeight w:val="1815" w:hRule="atLeast"/>
        </w:trPr>
        <w:tc>
          <w:tcPr>
            <w:tcW w:w="15180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bookmarkStart w:id="3" w:name="RANGE!A3%3AR35"/>
            <w:r>
              <w:rPr>
                <w:rFonts w:eastAsia="Arial" w:cs="Arial" w:ascii="Arial" w:hAnsi="Arial"/>
                <w:b/>
                <w:i/>
                <w:sz w:val="32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STRUKTURA OFERT PRACY WEDŁUG DUŻYCH GRUP ZAWODOWYCH </w:t>
              <w:br/>
              <w:t xml:space="preserve">(kod 2-cyfrowy) </w:t>
              <w:br/>
              <w:t xml:space="preserve">ZGŁOSZONYCH DO PUP W I POŁOWIE 2005 r.   </w:t>
            </w:r>
            <w:bookmarkEnd w:id="3"/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d zawodu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szczególnienie</w:t>
            </w:r>
          </w:p>
        </w:tc>
        <w:tc>
          <w:tcPr>
            <w:tcW w:w="9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WOJEWÓDZTWO</w:t>
              <w:br/>
              <w:t>(Ogółem)</w:t>
            </w:r>
          </w:p>
        </w:tc>
        <w:tc>
          <w:tcPr>
            <w:tcW w:w="1148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tego w Powiatowych Urzędach Pracy</w:t>
            </w:r>
          </w:p>
        </w:tc>
      </w:tr>
      <w:tr>
        <w:trPr>
          <w:trHeight w:val="1770" w:hRule="atLeast"/>
          <w:cantSplit w:val="true"/>
        </w:trPr>
        <w:tc>
          <w:tcPr>
            <w:tcW w:w="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GORZÓW WIELKOPOLSKI (grodzki)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GORZÓW WIELKOPOLSKI (ziemski)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OSNO ODRZAŃSKIE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ĘDZYRZECZ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WA  SÓL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UBICE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ZELCE KRAJEŃSKIE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LĘCIN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EBODZIN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CHOWA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IELONA  GÓRA (grodzki)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IELONA  GÓRA (ziemski)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ŻAGAŃ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ŻARY</w:t>
            </w:r>
          </w:p>
        </w:tc>
      </w:tr>
      <w:tr>
        <w:trPr>
          <w:trHeight w:val="645" w:hRule="atLeast"/>
        </w:trPr>
        <w:tc>
          <w:tcPr>
            <w:tcW w:w="2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gółem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ły zbrojne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06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23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dużych i średnich organizacj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20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4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8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0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19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8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3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72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y małych przedsiębiorstw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10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8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7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8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5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3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72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ecjaliści nauk fizycznych, matematycznych i technicznych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,5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65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98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6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3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0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24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86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44</w:t>
            </w:r>
          </w:p>
        </w:tc>
      </w:tr>
      <w:tr>
        <w:trPr>
          <w:trHeight w:val="66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nauk przyrodniczych i ochrony zdrowia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63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4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7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3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43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1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4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53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9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3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59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ści szkolnictwa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,14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56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98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7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3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9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4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16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6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7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15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specjaliśc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,32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56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20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44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93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6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65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94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6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,97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19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92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6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Średni personel techniczn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,24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92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19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8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98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6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07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1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2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0,40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3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62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23</w:t>
            </w:r>
          </w:p>
        </w:tc>
      </w:tr>
      <w:tr>
        <w:trPr>
          <w:trHeight w:val="9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 personel w zakresie nauk biologicznych i ochrony zdrowia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87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20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6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9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86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3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94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58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91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6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5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79</w:t>
            </w:r>
          </w:p>
        </w:tc>
      </w:tr>
      <w:tr>
        <w:trPr>
          <w:trHeight w:val="66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e praktycznej nauki zawodu i instruktorz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05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4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6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8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36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pozostałych specjalnośc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8,37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,10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59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,08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76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97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0,75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0,54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79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05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7,10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2"/>
              </w:rPr>
              <w:t>8,86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0,2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3,36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538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obsługi biurowej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7,27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0,56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27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,08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0,9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63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,8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5,76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2,5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07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56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54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38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09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594</w:t>
            </w:r>
          </w:p>
        </w:tc>
      </w:tr>
      <w:tr>
        <w:trPr>
          <w:trHeight w:val="66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obrotu pieniężnego i obsługi klientów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,54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17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93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8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6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92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45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2"/>
              </w:rPr>
              <w:t>0,94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8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7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33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6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0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861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usług osobistych i ochron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3,85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06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08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87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28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87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7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73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32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05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3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52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99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62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797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ki, sprzedawcy i demonstratorz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7,53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,8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59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2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88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64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2,21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2"/>
              </w:rPr>
              <w:t>4,9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69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,09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2,11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69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44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0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816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39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6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70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5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07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4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1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nic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54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38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40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7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4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66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8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3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6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53</w:t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śnicy i rybac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1,88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3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10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38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1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57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53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91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44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9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0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012</w:t>
            </w:r>
          </w:p>
        </w:tc>
      </w:tr>
      <w:tr>
        <w:trPr>
          <w:trHeight w:val="64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cy i rybacy pracujący na własne potrzeb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icy i robotnicy budowlan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6,50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96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92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55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19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83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96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7,70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91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58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97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1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38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48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522</w:t>
            </w:r>
          </w:p>
        </w:tc>
      </w:tr>
      <w:tr>
        <w:trPr>
          <w:trHeight w:val="64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obróbki metali i mechanicy maszyn i urządzeń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4,63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63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01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80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5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20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18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03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26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,50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32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46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59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47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980</w:t>
            </w:r>
          </w:p>
        </w:tc>
      </w:tr>
      <w:tr>
        <w:trPr>
          <w:trHeight w:val="124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botnicy zawodów precyzyjnych, ceramicy, wytwórcy wyrobów galanteryjnych, robotn. poligraficzni i pokrewn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,47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6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02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10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5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88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3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0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94</w:t>
            </w:r>
          </w:p>
        </w:tc>
      </w:tr>
      <w:tr>
        <w:trPr>
          <w:trHeight w:val="64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przemysłowi i rzemieślnicy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,39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29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0,87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61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,92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9,27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17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27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0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2"/>
              </w:rPr>
              <w:t>10,06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0,64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50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9,14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35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000</w:t>
            </w:r>
          </w:p>
        </w:tc>
      </w:tr>
      <w:tr>
        <w:trPr>
          <w:trHeight w:val="66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maszyn i urządzeń wydobywczych i przetwórczych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,26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84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41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93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0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25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71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26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7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39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46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621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zy i monterzy maszyn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6,41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56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84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10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2,21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2"/>
              </w:rPr>
              <w:t>17,82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65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0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8,98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4,1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9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78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05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78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546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y i operatorzy pojazdów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,92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70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06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87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64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66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52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07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00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55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75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559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52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23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865</w:t>
            </w:r>
          </w:p>
        </w:tc>
      </w:tr>
      <w:tr>
        <w:trPr>
          <w:trHeight w:val="66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cy przy pracach prostych w handlu i usługach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6,54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84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2"/>
              </w:rPr>
              <w:t>19,0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7,23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,78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75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3,94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,73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2,34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0,48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41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49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1,27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1,57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8,324</w:t>
            </w:r>
          </w:p>
        </w:tc>
      </w:tr>
      <w:tr>
        <w:trPr>
          <w:trHeight w:val="66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omocniczy w rolnictwie, rybołówstwie i pokrewn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,22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61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64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,48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3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66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5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00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23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0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12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15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0,574</w:t>
            </w:r>
          </w:p>
        </w:tc>
      </w:tr>
      <w:tr>
        <w:trPr>
          <w:trHeight w:val="66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cy pomocniczy w górnictwie, przemyśle, budownictwie i transporcie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8,04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77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,868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,38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6,89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,62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70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,945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8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0,82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56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807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72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0,433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,366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sectPr>
          <w:footerReference w:type="default" r:id="rId8"/>
          <w:type w:val="nextPage"/>
          <w:pgSz w:orient="landscape" w:w="16838" w:h="11906"/>
          <w:pgMar w:left="851" w:right="851" w:gutter="0" w:header="0" w:top="124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966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1141"/>
        <w:gridCol w:w="6422"/>
        <w:gridCol w:w="1417"/>
      </w:tblGrid>
      <w:tr>
        <w:trPr>
          <w:trHeight w:val="28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abela nr 4    </w:t>
            </w:r>
          </w:p>
        </w:tc>
      </w:tr>
      <w:tr>
        <w:trPr>
          <w:trHeight w:val="87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RANKING ELEMENTARNYCH GRUP ZAWODOWYCH </w:t>
              <w:br/>
              <w:t>WEDŁUG WSKAŹNIKA SZANSY UZYSKANIA OFERTY</w:t>
              <w:br/>
              <w:t xml:space="preserve"> W WOJEWÓDZTWIE LUBUSKIM W OKRESIE I PÓŁROCZA 2005 R.</w:t>
            </w:r>
          </w:p>
        </w:tc>
      </w:tr>
      <w:tr>
        <w:trPr>
          <w:trHeight w:val="27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d grupy zawodów</w:t>
            </w:r>
          </w:p>
        </w:tc>
        <w:tc>
          <w:tcPr>
            <w:tcW w:w="6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grupy zawodów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skaźnik szansy uzyskania oferty</w:t>
            </w:r>
          </w:p>
        </w:tc>
      </w:tr>
      <w:tr>
        <w:trPr>
          <w:trHeight w:val="18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6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6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do szyc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64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3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uczyciele szkół specjal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3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do produkcji wyrobów szklanych, ceramicznych i pokrewni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666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do produkcji wyrobów z tworzyw sztucz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75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2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ochemicy, biofizyc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5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5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filtrujących i oddzielając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66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7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orzy cyrkow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2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omocniczy w rolnictwi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98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8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wyrobów z metalu, gumy i tworzyw sztucz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73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2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otechnolod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66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1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yściciele butów i inni świadczący usługi na ulica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44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wiści i muzealni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28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górnicz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08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6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do wyprawiania futer i skó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889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przemysłu szklarskiego* (zawód szkolny: Operator urządzeń przemysłu szklarskiego - obejmuje grupę elementarną 813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52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23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rmaceu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21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lombard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33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34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tografowie poligraficz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33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2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do spraw zatrudnienia i pośrednictwa pra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8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47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żynierowie górnicy, metalurdz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72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administracyjni, sekretar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7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8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bibliotek i informacji nauk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64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"24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 do spraw zarządzania zasobami ludzki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34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34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karze sitodrukow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33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8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wyrobów z drew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30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4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żynierowie i pokrewni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23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61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Hodowcy drobi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22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do produkcji wyrobów z drew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22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ramiś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16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2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budownictwa wodnego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14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rzygotowujący drewno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09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8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onterzy sprzętu elektroniczne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03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1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spodarze budynk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94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2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omocniczy w leśnictw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88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78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i urządzeń do produkcji napojów bezalkoholowych, wyrobów alkoholow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54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16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miatac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52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3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ojczow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510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77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ystenci do spraw organizacji produkcji filmowej i telewizyjnej* (zawód szkolny: Technik organizacji produkcji filmowej i telewizyjnej - obejmuje grupę elementarną 3477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48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01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ołnierze zawodow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48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2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sjerzy i sprzedawcy bilet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43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23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 ochrony zdrowia (z wyjątkiem specjalistów pielęgniarstwa i położnictwa)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36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23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karze weterynari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33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6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do produkcji obuw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33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4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lodz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25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7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i urządzeń przetwórstwa zbożowego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25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średnicy ubezpieczeniow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2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ci i analitycy systemów komputerow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14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1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kretar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13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14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dowacze i korektor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11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1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wprowadzania da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111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15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ierający pieniądze z automatów, odczytujący licznik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11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34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iści, trawiacze, grawerz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11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wokaci, radcy prawni i prokurator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11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6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pomocy społecznej i pracy socjaln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05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i urządzeń do przeróbki mechanicznej kopal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02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8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maszyn i urządzeń mechanicz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01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7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i urządzeń do przetwórstwa mięsa i ryb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011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5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elektronicy* (zawód szkolny: Monter - elektronik - obejmuje grupę elementarną 725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100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34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lewacze i galwanizerzy poligraficz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95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2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i urządzeń do produkcji wyrobów chemicznych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95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38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systemów rurociągowych* (zawód szkolny: Monter systemów rurociągowych - obejmuje grupę elementarną 713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95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5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usług ochrony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94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19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obsługi biurowej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93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37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picerz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913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i urządzeń metalurgicznych* (zawód szkolny: Operator maszyn i urządzeń metalurgicznych - obejmuje grupę elementarną 812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89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3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nkar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88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3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klar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87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18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eślarze, graficy komputerow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86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2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budowy dróg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85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31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małych przedsiębiorstw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84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2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karze stomatolod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83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2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epcjoniści i rejestrator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83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32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cy samochodów ciężarow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8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iekunki dziecięc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8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4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żynierowie mechani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8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9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7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3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uczyciele szkół podstawow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7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1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enci do spraw sprzedaży (handlowcy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6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7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 administracji publicznej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6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5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yści plasty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5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2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ągacze i tłoczarz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5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3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omocniczy w budownictwie drogowym, wodnym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4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3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cy autobusów i motorniczowie tramwaj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4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5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pektorzy budowlani, przeciwpożarow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4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odlewniczych, walcownicz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4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14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jący pojazdy i szy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3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i urządzeń do produkcji betonu, elementów betonowych oraz kamienn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4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żynierowie elektry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2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6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pomp, sprężarek, urządzeń uzdatniania wody, oczyszczania ścieków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1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arze, robotnicy w przetwórstwie ryb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70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3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pozostałych wewnętrznych jednostek organizacyjnych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69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3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działów zaopatrzenia i dystrybucj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69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3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omocniczy w budownictwie ogólny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65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awac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64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15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ńcy, bagażow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61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5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aża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60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1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 do spraw rynku nieruchomoś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606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2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ystenci usług pocztowych i telekomunikacyjnych* (zawód szkolny: Technik usług pocztowych i telekomunikacyjnych - obejmuje grupę elementarną 421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60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do obróbki drew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9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2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lifierze narzędzi i polerowacze meta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8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22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zjoterapeuc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8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4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żynierowie budownictwa i inżynierii środowis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8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22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farmaceutycz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8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6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do produkcji wyrobów włókienniczych, futrzarskich i skórzanych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6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yrektorzy generalni, wykonawczy i prezes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5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33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wózków podnośnikow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5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8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archiw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5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5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do rozdrabniania, mieszania i granulowania chemikali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5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3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twórcy wyrobów galanteryjnych, pamiątkarski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5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2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żynierowie technologii żywności i żywien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5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2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tawiacze-operatorzy maszyn do obróbki drewna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5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5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do produkcji wyrobów papiernicz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3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obróbki kamien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3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63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leśn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3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7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rtowcy zawodowi, trenerz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3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62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rodnicy sadownic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2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rbarze skór i pokrewni* (zawód szkolny: Garbarz skór - obejmuje grupę elementarną 744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07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3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opieki osobistej i pokrewni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0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50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5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pektorzy bezpieczeństwa pracy, kontrolerzy jakości wyrobów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9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tekci, urbaniśc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9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3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uczyciele praktycznej nauki zawodu i instruktor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8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wewnętrznych jednostek organizacyjnych działalności podstawowej w przemyśle przetwórczy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76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3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budowlani robót wykończeniowych i pokrewni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6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ięgow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6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3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rzy pracach prostych w przemyśl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6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7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imatorzy kultur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6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7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i urządzeń do produkcji wyrobów mleczarski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5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3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owacze wyrobów ceramiczn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4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21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kasenci i pobor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4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3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tycy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4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4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kiernicy* (zawód szkolny: Lakiernik - obejmuje grupę elementarną 714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4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1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 do spraw ekonomicznych i zarządzania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4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2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elęgniar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3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2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sjerzy bankow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3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5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teraci, dziennikar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3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3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waczki, hafciark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2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1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ręczyciele pocztow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karz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2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35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 szkolnictwa i wychowawcy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4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 pracy socjalnej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1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24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łoż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17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318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małych przedsiębiorstw usług osobistych, porządkowych i pokrew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1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3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uczyciele gimnazjów i szkół ponadgimnazjal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3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działów marketingu i sprzedaż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40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13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zki ręczne i prasowacz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9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1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azynierz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9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15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ierzy, woźn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8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ysty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8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3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omocniczy transportu i tragarz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71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31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małych przedsiębiorstw w gastronomii, hotelarstwie i turystyc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7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21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upierzy, pracownicy kolektur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7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4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do wyrobu masy papiernicz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7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61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owcy wyspecjalizowanej produkcji zwierzęc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7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7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erzy i inspektorzy administracji publiczn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7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1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rzetwórstwa surowców roślin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7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i urządzeń do obróbki meta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6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2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budowlani robót stanu surowego i pokrewni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6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2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żynierowie rolnictwa, leśnictwa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6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1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oce i sprzątaczki biurowe, hotelowe i podob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55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2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enci biur pomagających w prowadzeniu działalności gospodarczej i pośrednicy handlowi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5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22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ystenci i technicy dentystycz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5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 do spraw finansow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5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2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lnerz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4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3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omocniczy w kopalniach i kamieniołoma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4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2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wnicy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4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adzkar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3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3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sprzętu do robót ziemnych i urządzeń pokrew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0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lar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0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4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zędnicy do spraw przyznawania zasiłk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0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działów osobowych i pokrew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0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1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rzygotowujący i wznoszący konstrukcje metalow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30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informaty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9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2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torzy, pracownicy biur podróż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9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227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aparatury medyczn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8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nauk chemicznych, fizyczn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8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48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żynierowie geodeci i kartografow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7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2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olod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7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acharze* (zawód szkolny: Blacharz - obejmuje grupę elementarną 721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7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średnicy handlow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69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37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sieci komunalnych* (zawód szkolny: Monter sieci komunalnych - obejmuje grupę elementarną 7137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6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yzjerzy, kosmetyczk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6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usług domow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6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2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zedawcy i demonstrator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6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1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elektronicy i telekomunikacj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5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5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pozytorzy, artyści muzycy i śpiewa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5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2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ty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5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8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aparatury, maszyn i sprzętu elektryczne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5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1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opatrzeniow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5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oniarz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4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3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cy samochodów osobow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3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nadawczych i telekomunikacyj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3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33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zyniści i operatorzy maszyn i urządzeń dźwigowo-transportow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3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3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owacze wyrobów szklanych, krajacze i szlifierze szkł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3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3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uczyciele przedszko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3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do produkcji wyrobów z gum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3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4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olodzy i tłumacz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2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4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ycy budowlan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2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22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edni personel ochrony zdrowia (z wyjątkiem pielęgniarek i położnych) gdzie indziej niesklasyfikowan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2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3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yżurni ruchu, manewrow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1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62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rodnicy producenci warzyw, kwiatów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1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5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zyniści maszyn drukujących* (zawód szkolny: Drukarz - obejmuje grupę elementarną 825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0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ierze odlewnicz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0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tografowie i operatorzy urządzeń do rejestracji obrazu i dźwięk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20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sprzętu komputerowe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9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3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bilerzy, złotnic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9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arze budowlan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9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bliotekoznawcy i specjaliści informacji nauk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8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ekarze, cukiernic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8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3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małych przedsiębiorstw w budownictw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7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działów finansowych i administracyj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6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4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linii elektrycz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6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1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oce domowe i sprzątacz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6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budownictwa, ochrony środowiska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6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13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do spraw transport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6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ar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5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2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karz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5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62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rodnicy terenów ziele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50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2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tawiacze-operatorzy obrabiarek skrawających do metali* (zawód szkolny: Operator obrabiarek skrawających - obejmuje grupę elementarną 722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4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4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czyszczący konstrukcje budowlan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4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6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wykończalniczych wyrobów włókiennicz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4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matyc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4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4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żynierowie elektronicy i telekomunikacj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4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32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obnicy ceramiki, szkła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41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3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instalacji i urządzeń sanitarnych* (zawód szkolny: Monter instalacji i urządzeń sanitarnych - obejmuje grupę elementarną 7136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4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3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domowej opieki osobist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4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3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zyniści kolejowi i met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3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1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zatorzy turystyk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3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4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do produkcji papier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3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2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eśle, stolarze budowlan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29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1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do spraw finansowych i handlowych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2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ś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2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61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nicy produkcji roślinn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2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lusar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2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charz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1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3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izolacj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1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1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do spraw finansowo-statystycz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09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2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wewnętrznych jednostek organizacyjnych działalności podstawowej w handlu hurtowym i detaliczny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0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16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adowacze nieczystoś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0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ocniczy personel medyczn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0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3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wcy, kapelusznic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01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mechanicy* (zawód szkolny: Elektromechanik - obejmuje grupę elementarną 724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dytorz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1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34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roligatorzy* (zawód szkolny: Introligator - obejmuje grupę elementarną 734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99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kacze, dziewiarze i pokrewni* (zawód szkolny: Rękodzielnik wyrobów włókienniczych - obejmuje grupę elementarną 743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9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317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małych przedsiębiorstw obsługi biznes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9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3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pojazdów wolnobieżnych rolniczych i leś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9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elektry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9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4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monter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87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2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technologii żywności* (zawód szkolny: Technik technologii żywności - obejmuje grupę elementarną 321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8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2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rolnicy, leśnic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7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eolodzy, socjolodz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7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1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69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3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chanicy precyzyjni* (zawód szkolny: Mechanik precyzyjny - obejmuje grupę elementarną 731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6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2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analityki medyczn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68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chanicy pojazdów samochodowych* (zawód szkolny: Mechanik pojazdów samochodowych - obejmuje grupę elementarną 723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6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21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tetycy i żywieniow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6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6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przędzalnicz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5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6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energetyc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5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7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styc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5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4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uwnicy* (zawód szkolny: Obuwnik - obejmuje grupę elementarną 744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5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5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do procesów chemicznych i produkcji chemikali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4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1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mechani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4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4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etnicy, rymar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37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5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sieci i urządzeń telekomunikacyjnych* (zawód szkolny: Monter sieci i urządzeń telekomunikacyjnych - obejmuje grupę elementarną 725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3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6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zyniści silników, kotłów parow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37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31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małych przedsiębiorstw w handlu hurtowym i detaliczny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3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1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technologii chemicznej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33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3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chanicy - monterzy maszyn i urządzeń* (zawód szkolny: Mechanik - monter maszyn i urządzeń - obejmuje grupę elementarną 723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3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2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ecionkarze, szczotkar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2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5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przetwórstwa chemicznego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2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4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ozofowie, historycy i politolod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2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6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tkackich, dziewiarski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612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owcy zwierząt i pokrewni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22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iś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1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1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zedawcy ulicz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61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nicy produkcji roślinnej i zwierzęc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gotowywacze włókna i przędzarz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11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zynistki i stenografow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3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uczyciele szkół wyższ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tępcy dyrektorów generalnych i prezes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alerzy i maklerzy aktywów finansow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4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urządzeń ruchu lotnicze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17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y górnictwa, metalurgi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4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erowie pokładowi, piloci żeglug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5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oreografowie i tancerze baletow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zycy i astronomow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2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gieniś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3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działów informaty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37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działów badawczo-rozwojow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pociągów, konduktorzy i rewizor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3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działów reklamy, promocji i pokrew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3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małych przedsiębiorstw w przemyśle przetwórczy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31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małych przedsiębiorstw w gospodarce magazynowej, transporcie i łącznoś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3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małych przedsiębiorstw w rolnictwie, łowiectwie, leśnictwie i rybołówstw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2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wewnętrznych jednostek organizacyjnych działalności podstawowej w budownictw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2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wewnętrznych jednostek organizacyjnych działalności podstawowej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27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wewnętrznych jednostek organizacyjnych działalności podstawowej w przedsiębiorstwach obsługi biznes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2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wewnętrznych jednostek organizacyjnych działalności podstawowej w gastronomii, hotelarstwie i turystyc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2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wewnętrznych jednostek organizacyjnych działalności podstawowej w gospodarce magazynowej, transporcie i łącznoś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wewnętrznych jednostek organizacyjnych działalności podstawowej w rolnictwie, łowiectwie, leśnictwie i rybołówstw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1228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cy wewnętrznych jednostek organizacyjnych działalności podstawowej w przedsiębiorstwach usług osobistych, porządkowych i pokrew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4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loci statków powietrzn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45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orzy, reżyserz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1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iści produkcyj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4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żynierowie chemi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63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owcy ryb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2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erzy robotów przemysłow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4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rolerzy ruchu lotniczego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5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cjan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641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nicy i rybacy pracujący na własne potrze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01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ołnierze zasadniczej służby wojsk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01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ołnierze nadterminowej służby wojsk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41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procesorów tekst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11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 nauk o Zie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235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jaliści metod nauczan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4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zakładów pogrzebow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7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zenterzy, inspicjenc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1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wnicy służb technicznych żeglug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wodnicy turystyczni i piloci wyciecze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4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zędnicy do spraw podatk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49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zędnicy do spraw podatków, ceł i pokrewni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22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ystenci weterynaryj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4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oby do towarzystw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4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ychotroni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5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ażnicy ochrony kole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5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cjonariusze ochrony państw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cjonariusze celni i ochrony granic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515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cjonariusze więziennictwa służby ochron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7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zycy, piosenkarze i tancerz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633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bacy mors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632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bacy śródlądowi gdzie indziej niesklasyfikow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17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zeczoznawcy, taksatorzy i licytatorz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345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cjonariusze Służby Więzienn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3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ynar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5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zyniści maszyn introligatorski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chanicy statków powietrzn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34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ładacze tekst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1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asyfikatorzy żywności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wale, hartownicy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87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wyrobów złożo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21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konstrukcji linow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8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wyrobów tekstylnych, z tektury i pokrewnych materiał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3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erzy instrumentów muzycznych* (zawód szkolny: Monter instrumentów muzycznych - obejmuje grupę elementarną 731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w produkcji wyrobów mleczarski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92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otnicy pomocniczy w rybołówstwie i łowiectw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2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do nakładania powło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7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i urządzeń do produkcji cukr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5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do obróbki cieplnej chemikaliów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56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do chemicznej przeróbki węgla, koksu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13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wiertniczych i wydobywczych ropy, gazu i innych surowc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21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do produkcji wyrobów farmaceutycznych, kosmetycznych i sanitar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75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i urządzeń do przetwórstwa owoców, warzyw, nasion oleistych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27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maszyn i urządzeń do produkcji wyrobów piekarniczych i cukierniczych oraz koncentratów spożywcz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813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zy urządzeń przemysłu ceramicznego* (zawód szkolny: Operator urządzeń przemysłu ceramicznego - obejmuje grupę elementarną 813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434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śnierze i pokrew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12"</w:t>
            </w:r>
          </w:p>
        </w:tc>
        <w:tc>
          <w:tcPr>
            <w:tcW w:w="64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órnicy strzałow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"7111"</w:t>
            </w:r>
          </w:p>
        </w:tc>
        <w:tc>
          <w:tcPr>
            <w:tcW w:w="6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órnicy podziemnej i odkrywkowej eksploatacji złóż i pokrewni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0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sectPr>
          <w:footerReference w:type="default" r:id="rId9"/>
          <w:type w:val="nextPage"/>
          <w:pgSz w:w="11906" w:h="16838"/>
          <w:pgMar w:left="85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5387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205"/>
        <w:gridCol w:w="1329"/>
        <w:gridCol w:w="389"/>
        <w:gridCol w:w="551"/>
        <w:gridCol w:w="498"/>
        <w:gridCol w:w="282"/>
        <w:gridCol w:w="569"/>
        <w:gridCol w:w="191"/>
        <w:gridCol w:w="760"/>
        <w:gridCol w:w="780"/>
        <w:gridCol w:w="678"/>
        <w:gridCol w:w="102"/>
        <w:gridCol w:w="607"/>
        <w:gridCol w:w="67"/>
        <w:gridCol w:w="642"/>
        <w:gridCol w:w="118"/>
        <w:gridCol w:w="700"/>
        <w:gridCol w:w="760"/>
        <w:gridCol w:w="700"/>
        <w:gridCol w:w="699"/>
        <w:gridCol w:w="81"/>
        <w:gridCol w:w="769"/>
        <w:gridCol w:w="851"/>
        <w:gridCol w:w="708"/>
        <w:gridCol w:w="851"/>
      </w:tblGrid>
      <w:tr>
        <w:trPr>
          <w:trHeight w:val="30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bela nr 5</w:t>
            </w:r>
          </w:p>
        </w:tc>
      </w:tr>
      <w:tr>
        <w:trPr>
          <w:trHeight w:val="1095" w:hRule="atLeast"/>
        </w:trPr>
        <w:tc>
          <w:tcPr>
            <w:tcW w:w="15387" w:type="dxa"/>
            <w:gridSpan w:val="2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RANGE!B3%3AS23"/>
            <w:r>
              <w:rPr>
                <w:rFonts w:eastAsia="Arial Black" w:cs="Arial Black" w:ascii="Arial Black" w:hAnsi="Arial Black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OFERTY PRACY WEDŁUG SEKCJI PKD ZGŁOSZONE DO PUP W I POŁOWIE 2005 r.   </w:t>
            </w:r>
            <w:bookmarkEnd w:id="4"/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p.</w:t>
            </w:r>
          </w:p>
        </w:tc>
        <w:tc>
          <w:tcPr>
            <w:tcW w:w="292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szczególnienie</w:t>
            </w:r>
          </w:p>
        </w:tc>
        <w:tc>
          <w:tcPr>
            <w:tcW w:w="10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OJEWÓDZTWO</w:t>
              <w:br/>
              <w:t>(Ogółem)</w:t>
            </w:r>
          </w:p>
        </w:tc>
        <w:tc>
          <w:tcPr>
            <w:tcW w:w="10915" w:type="dxa"/>
            <w:gridSpan w:val="2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tego w Powiatowych Urzędach Pracy</w:t>
            </w:r>
          </w:p>
        </w:tc>
      </w:tr>
      <w:tr>
        <w:trPr>
          <w:trHeight w:val="1770" w:hRule="atLeast"/>
          <w:cantSplit w:val="true"/>
        </w:trPr>
        <w:tc>
          <w:tcPr>
            <w:tcW w:w="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GORZÓW WIELKOPOLSKI (grodzki)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GORZÓW WIELKOPOLSKI (ziemski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ROSNO ODRZAŃSKIE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ĘDZYRZECZ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WA  SÓL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ŁUBICE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ZELCE KRAJEŃSKIE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LĘCIN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ŚWIEBODZIN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SCHOWA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IELONA  GÓRA (grodzki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IELONA  GÓRA (ziemski)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ŻAGAŃ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ŻARY</w:t>
            </w:r>
          </w:p>
        </w:tc>
      </w:tr>
      <w:tr>
        <w:trPr>
          <w:trHeight w:val="71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łem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749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657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9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175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15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92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820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977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63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173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42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81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75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29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789</w:t>
            </w:r>
          </w:p>
        </w:tc>
      </w:tr>
      <w:tr>
        <w:trPr>
          <w:trHeight w:val="671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nictwo, łowiectwo i leśnictwo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6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8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6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0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3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6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bołówstwo i rybactwo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órnictwo i kopalnictwo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>
          <w:trHeight w:val="56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twórstwo przemysłowe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466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75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4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8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0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51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59</w:t>
            </w:r>
          </w:p>
        </w:tc>
      </w:tr>
      <w:tr>
        <w:trPr>
          <w:trHeight w:val="96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twarzanie i zaopatrywanie w energię elektryczną, gaz i wodę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14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3</w:t>
            </w:r>
          </w:p>
        </w:tc>
      </w:tr>
      <w:tr>
        <w:trPr>
          <w:trHeight w:val="688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ownictwo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264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0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7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8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8</w:t>
            </w:r>
          </w:p>
        </w:tc>
      </w:tr>
      <w:tr>
        <w:trPr>
          <w:trHeight w:val="1113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del, naprawa pojazdów mech., motocykli oraz art. użytku osobistego i domowego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567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21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9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6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6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7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44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tele i rerstauracje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456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6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4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2</w:t>
            </w:r>
          </w:p>
        </w:tc>
      </w:tr>
      <w:tr>
        <w:trPr>
          <w:trHeight w:val="68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, gospodarka magazynowa i łączność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653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1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9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</w:t>
            </w:r>
          </w:p>
        </w:tc>
      </w:tr>
      <w:tr>
        <w:trPr>
          <w:trHeight w:val="53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średnictwo finansowe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73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8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2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</w:t>
            </w:r>
          </w:p>
        </w:tc>
      </w:tr>
      <w:tr>
        <w:trPr>
          <w:trHeight w:val="1123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sługa nieruchomości, wynajem, nauka i usługi związane z prowadzeniem interesów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859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6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7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2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6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9</w:t>
            </w:r>
          </w:p>
        </w:tc>
      </w:tr>
      <w:tr>
        <w:trPr>
          <w:trHeight w:val="1098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ministracja publiczna i obrona narodowa; obowiązkowe ubezpieczenia społeczne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3057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6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2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45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3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6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1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2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96</w:t>
            </w:r>
          </w:p>
        </w:tc>
      </w:tr>
      <w:tr>
        <w:trPr>
          <w:trHeight w:val="54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kacja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434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1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8</w:t>
            </w:r>
          </w:p>
        </w:tc>
      </w:tr>
      <w:tr>
        <w:trPr>
          <w:trHeight w:val="69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hrona zdrowia i opieka społeczna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555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0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6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0</w:t>
            </w:r>
          </w:p>
        </w:tc>
      </w:tr>
      <w:tr>
        <w:trPr>
          <w:trHeight w:val="1132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ostała działalność usługowa, komunalna, społeczna i indywidualna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52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2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2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7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0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6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19</w:t>
            </w:r>
          </w:p>
        </w:tc>
      </w:tr>
      <w:tr>
        <w:trPr>
          <w:trHeight w:val="823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spodarstwa domowe zatrudniające pracowników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2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zacji i zespoly eksterytorjalne</w:t>
            </w:r>
          </w:p>
        </w:tc>
        <w:tc>
          <w:tcPr>
            <w:tcW w:w="10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2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9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737" w:right="73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210"/>
        <w:gridCol w:w="610"/>
        <w:gridCol w:w="382"/>
        <w:gridCol w:w="3969"/>
        <w:gridCol w:w="689"/>
        <w:gridCol w:w="304"/>
        <w:gridCol w:w="756"/>
        <w:gridCol w:w="378"/>
        <w:gridCol w:w="1134"/>
        <w:gridCol w:w="1134"/>
      </w:tblGrid>
      <w:tr>
        <w:trPr>
          <w:trHeight w:val="255" w:hRule="atLeast"/>
        </w:trPr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bela nr 6</w:t>
            </w:r>
          </w:p>
        </w:tc>
      </w:tr>
      <w:tr>
        <w:trPr>
          <w:trHeight w:val="900" w:hRule="atLeast"/>
        </w:trPr>
        <w:tc>
          <w:tcPr>
            <w:tcW w:w="1006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WSKAŹNIK INTENSYWNOŚCI NADWYŻKI/DEFICYTU ZAWODU</w:t>
              <w:br/>
              <w:t xml:space="preserve"> W OKRESIE I PÓŁROCZA 2005 R. </w:t>
              <w:br/>
              <w:t>W WOJEWÓDZTWIE LUBUSKIM</w:t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5" w:hRule="atLeast"/>
        </w:trPr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d zawodu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zawodu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ednia mie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na liczba ofert pracy zgłoszonych w I-półroczu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ednia miesię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liczba zarejestrowanych bezro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nych </w:t>
              <w:br/>
              <w:t>w I-półrocz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rednia miesi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na nadwyżka (deficyt) podaży siły roboczej</w:t>
              <w:br/>
              <w:t xml:space="preserve"> w I-półrocz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 intensywności nadwyżki (deficytu) zawodów</w:t>
            </w:r>
          </w:p>
        </w:tc>
      </w:tr>
      <w:tr>
        <w:trPr>
          <w:trHeight w:val="19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00000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zawod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4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01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Żołnierz zawodow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01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ołnierz zasadniczej służby wojsk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01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ołnierz nadterminowej zasadniczej służby wojsk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yrektor generaln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rektor wykonawc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3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s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1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ępca dyrektora/prezesa do spraw techniczno-produk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wewnętrznej jednostki działalności podstawowej w rolnictwie, łowiectwie, leśnictwie i rybołówst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2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wewnętrznej jednostki działalności podstawowej w przemyśle przetwórcz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2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wewnętrznej jednostki działalności podstawowej w budownict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2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wewnętrznej jednostki działalności podstawowej w handlu hurtowym i detaliczn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9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2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wewnętrznej jednostki działalności podstawowej w gastronomii, hotelarstwie i turystyc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2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wewnętrznej jednostki działalności podstawowej w gospodarce magazynowej, transporcie i łączn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27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wewnętrznej jednostki działalności podstawowej w przedsiębiorstwach obsługi biznes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28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wewnętrznej jednostki działalności podstawowej w przedsiębiorstwach usług osobistych, porządkowych i pokr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2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wewnętrznej jednostki działalności podstawowej gdzie indziej niesklasyfikowa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działu finansowego i administracyj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3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działu osobowego i działów pokr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3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działu marketingu i sprzedaż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4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3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działu reklamy, promocji i działów pokr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3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działu zaopatrzenia i dystrybucj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3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działu informaty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37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działu badawczo-rozwoj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23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erownik wewnętrznej jednostki organizacyjnej gdzie indziej niesklasyfikowan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56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3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w rolnictwie, łowiectwie, leśnictwie i rybołówst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3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w przemyśle przetwórcz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3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w budownict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31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w handlu hurtowym i detaliczn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8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31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w gastronomii, hotelarstwie i turystyc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31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w gospodarce magazynowej, transporcie i łączn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317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obsługi biznes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8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318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małego przedsiębiorstwa usług osobistych, porządkowych i pokr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31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erownik małego przedsiębiorstwa gdzie indziej niesklasyfikowan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3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zy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emik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1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1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k – technologia chemicz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1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fizy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1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graf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14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lo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maty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atematy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2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ysty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or baz d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3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or systemów komputer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3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systemów komputer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3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ojektanci i analitycy systemów komputer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3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gramista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3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ant stron internetowych [webmaster]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3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programiśc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3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or sieci informaty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39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 bezpieczeństwa systemów teleinformat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39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zastosowań informaty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3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informatycy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9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chitekt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 krajobraz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 wnęt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ist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architekci, urbaniśc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budowy most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budownictwa – budowle i drogi wod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budownictwa – budownictwo ogól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3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budowy dró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2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inżynierii środowiska – gospodarka wodna i hydrolog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2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inżynierii środowiska – instalacje sanitar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2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żynier inżynierii środowiska – melioracje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2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inżynierii środowiska - oczyszczanie miast i gospodarka odpadam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1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2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żynier inżynierii środowiska – systemy wodociągowe i kanalizacyjne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inżynierowie budownictwa i inżynierii środowis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elektry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inżynierowie elektry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żynier elektronik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żynier telekomunikacj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mechanik – maszyny i urządzenia do obróbki metal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5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mechanik – maszyny i urządzenia energetycz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5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mechanik – maszyny i urządzenia przemysłow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22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5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mechanik – mechanika precyzyj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5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żynier mechanik – środki transportu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5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mechanik – technologia mechanicz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6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5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mechanizacji rolnict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8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5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spawal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5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inżynierowie mechan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inżynierii chemi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6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technologii chemi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6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inżynierowie chem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7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górnik – górnictwo węgla kamien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7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żynier górnik – wiertnictwo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7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inżynierii materiał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7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inżynierowie górnicy, metalurd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8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geodeta – geodezja górnicz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8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geodeta – geodezja inżynieryjno-przemysło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8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geodeta – geodezja urządzania terenów rolnych i leś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8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geodeta – kataster i gospodarka nieruchomościam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8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inżynierowie geodeci i kartografo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9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pektor dozoru technicznego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9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żynier automatyki i robotyk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3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9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kontroli jak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9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normowania pra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9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organizacji i planowania produkcj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9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żynier sprzedaż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91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żynier technologii drewna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91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transportu [logistyk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91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żynier włókiennik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92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trolog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92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bezpieczeństwa i higieny pra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8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14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inżynierowie i pokrewni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8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2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olo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biolod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technolo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77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chem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1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zyk medy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radca rolnicz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2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leśnict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2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ogrodnict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2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rolnict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5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2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rybact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2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zootechni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4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21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ochrony środowis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inżynierowie rolnictwa, leśnictwa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2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żywienia człowie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2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ynier technologii żywn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11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karz – choroby wewnętrzne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13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karz – medycyna rodzinna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lekarze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2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karz dentysta – zdrowie publiczne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arz weterynari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5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maceuta – farmacja aptecz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4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maceuta – zielarstw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agnosta laboratoryjn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9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pidemiolog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9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zjoterapeuta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8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9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oped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9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tor zdrow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9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jalista zdrowia publicznego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391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metolo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lęgniar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3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24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oż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akademicki - nauki biologicz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11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akademicki - nauki matematycz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11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akademicki - nauki o kulturze fizy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111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akademicki - nauki technicz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nauczyciele szkół wyżs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biologi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ety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fizyki i astronomi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geografi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histori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9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uczyciel informatyki / technologii informacyjnej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języka obc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1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języka polski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3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matematy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muzy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1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plasty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1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przedmiotów zawodowych artyst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1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przedmiotów zawodowych ekonom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1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przedmiotów zawodowych techn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57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1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przedmiotów zawodowych turyst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1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przedsiębiorcz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2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religi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2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techni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2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wiedzy o społeczeńst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2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wychowania fizycz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nauczyciele gimnazjów i szkół ponadgimnazjaln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etyki w szkole podstaw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3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informatyki w szkole podstaw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3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języka obcego w szkole podstaw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4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3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języka polskiego w szkole podstaw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3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matematyki w szkole podstaw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3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muzyki w szkole podstaw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31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nauczania początk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4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31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plastyki w szkole podstaw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31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przyrody w szkole podstaw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31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religii w szkole podstaw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3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przedszkol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8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4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upośledzonych umysłowo [oligofrenopedagog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4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nauczyciele szkół specjal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5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doradca metody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5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instrukto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5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specjaliści metod nauczan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5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bibliote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59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konsultant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59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logoped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59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– specjalista terapii pedagogi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59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 w placówkach pozaszkol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59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og szkol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6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59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wca w placówkach oświatowych, wychowawczych i opiekuń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71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35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specjaliści szkolnictwa i wychowawcy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konometryk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konomista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 nadzoru bank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bankow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2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finansów [analityk finansowy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0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rachunkow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1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ubezpieczeń majątkowych i osob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2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ubezpieczeń społe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2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ubezpieczeń zdrowot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specjaliści do spraw finans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tyk pra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adca personal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adca zawod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rekrutacji pracownik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rozwoju zawod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3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wynagrodzeń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specjaliści do spraw zarządzania zasobami ludzkim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średnik w obrocie nieruchomościam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4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ządca nieruchom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or danych osob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9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adca podatk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9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wewnętr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9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stawiciel medyczn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9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analizy rynk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9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konsulting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91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marketingu i handlu [sprzedaży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3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91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organizacji i rozwoju przemysł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71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91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organizacji i rozwoju transport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91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organizacji usług gastronomicznych, hotelarskich i turyst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91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reklam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4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1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specjaliści do spraw ekonomicznych i zarządzania gdzie indziej niesklasyfikowan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6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2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ca praw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2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t praw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29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wnik legislato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29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darz sąd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2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awnicy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chiwista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3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zeal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3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liotekoznawca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3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informacji naukowej, technicznej i ekonomi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3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bibliotekoznawcy i specjaliści informacji nauk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eolo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nograf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turoznawc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ago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0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jolo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zof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y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storyk sztuk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olo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polityki społe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log – filologia klasycz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log – filologia obcojęzycz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olog – filologia pols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4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łumacz konferencyjny [ustny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3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łumacz tekstów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filolodzy i tłumac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sycholog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4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ychoterapeut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sycholod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urator sądow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5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pracy socjal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45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wca w jednostkach penitencjar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enni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ytor materiałów źródł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daktor wydawnicz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ysta graf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ysta mal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ysta rzeźbiarz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tor dzieł sztu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2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 wzornictwa przemysł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2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ograf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artyści plastyc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ysta muzyk instrumentalist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ysta muzyk wokalist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ozyto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3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uzykolog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kompozytorzy, artyści muzycy i śpiewa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cerz balet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ktor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5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tor programu telewizyj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5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żyser film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55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oducenci, organizatorzy produkcji filmowej i telewizyjnej, reżyserzy, aktorzy,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7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onariusz inspekcji cel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7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pektor kontroli skarbowej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7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pektor prac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7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państw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7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kontrolerzy i inspektorzy administracji publi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7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administracji publi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2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79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ista do spraw integracji europejski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18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47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specjaliści administracji publicznej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7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nt chemi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0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anality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geodet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geolo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1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meteorolo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1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metrolo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orysant budowla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nt budowla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architekt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budownict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0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budownictwa wod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drogownict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2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dróg i mostów kolej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2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inżynierii środowiska i melioracj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2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ochrony środowis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2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urządzeń sanitar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technicy budownictwa, ochrony środowiska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elektroenergetyk transportu szyn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elektry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technicy elektry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elektro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1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lekomunikacj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4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mechatro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budownictwa okręt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5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mecha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5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mechanizacji rolnict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5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technicy mechan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8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papiernict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6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przetwórstwa tworzyw sztu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6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chemi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6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technicy technologii chemicznej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7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górnictwa odkrywk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7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górnictwa podziem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7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hut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7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odlew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7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wiert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7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technicy górnictwa, metalurgi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8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fik komputerow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8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ślarz techniczn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8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kreślarze, graficy komputerow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instrumentów muz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normowania pra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obuw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organizacji produkcj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poligraf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cerami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1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materiałów budowl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1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odzież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1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szk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1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wyrobów skórz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1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ransportu kolej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1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włókien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2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1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technicy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tor systemów komputerowych i sie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informaty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1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technicy informatyc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2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sprzętu komputer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2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2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leinformaty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2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robotów przemysł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3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graf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3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reporte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31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ysta obraz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311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kamer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3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ooperato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3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radiotelegrafu i radiotelefon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3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radiokomunik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3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urządzeń nadawczych i telekomunik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chanik żeglugi śródlądowej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4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mechanik okręt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42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nawigator mors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4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pokład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4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poświadczenia obsługi statku powietrz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4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gato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4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 pokładowych urządzeń specjaln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43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operator pokład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431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awio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431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mechanik lotnic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4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kontrolerzy ruchu lotniczego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4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hnik urządzeń ruchu lotniczego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5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 budowla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71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5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 do spraw obrony cywil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5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 ochrony przeciwpożar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5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pożarnict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5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sta samochod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5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 bezpieczeństwa i higieny pracy [zawód szkolny: Technik bezpieczeństwa i higieny pracy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5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 ochrony środowis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5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 transportu drog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5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jakości wyrobów - artykuły przemysłow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7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52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jakości wyrobów - artykuły spożywc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52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produkcj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77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52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stanu technicznego pojazd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15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inspektorzy bezpieczeństwa pracy, kontrolerzy jakości wyrobów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analityki medy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nt nasiennict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architektury krajobraz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hodowca zwierząt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9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leś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6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ogrod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5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2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rol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4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2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rybactwa śródląd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technicy rolnicy, leśni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żywności – cukrownictw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żywności – produkcja cukiernicz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żywności – produkcja koncentratów spożyw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żywności – produkcja piekarsko-ciastkars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4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żywności – przechowalnictwo chłodnicze i technologia mrożonej żywn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0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żywności – przetwórstwo fermentacyj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żywności – przetwórstwo jajczarsko-drobiarsk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żywności – przetwórstwo mięs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żywności – przetwórstwo mleczarsk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żywności – przetwórstwo owocowo-warzyw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1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żywności – przetwórstwo surowców olejars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1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żywności – przetwórstwo zbożow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1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technologii żywności – przetwórstwo ziemniacza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technicy technologii żywnośc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tety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1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żywienia i gospodarstwa dom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ienistka szkol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tor higie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yk okularowy [zawód szkolny: Technik optyk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tka stomatologicz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ienistka stomatologicz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dentysty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7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żysta [zawód szkolny: Technik masażysta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fizjoterapi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4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apeuta zajęci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4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fizjoterapeuci i pokrewn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5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borant weterynaryjn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5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weterynari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5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terynaryjny kontroler sanitar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farmaceuty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14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7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 systemów sterylizacji artykułów sanitarnych, sprzętu i aparatów medyczn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7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elektroniki medy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7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k elektroradiolo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7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7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aparatury medy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lczer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9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tyk słuch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9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ownik medy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4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22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y średni personel ochrony zdrowia gdzie indziej niesklasyfikowa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3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tor amatorskiego ruchu artystycz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3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tor nauki jazd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3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tor rytmi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31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uczyciel/instruktor praktycznej nauki zawod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1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3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nauczyciele praktycznej nauki zawodu i instrukto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aler aktywów finans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radca inwestycyjn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ler papierów wartości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 ubezpieczeni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72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ośrednicy ubezpieczeniow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or obsługi turystycznej [zawód szkolny: Technik obsługi turystycznej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4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or usług gastronomicznych [zawód szkolny: Technik organizacji usług gastronomicznych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4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or usług hotelarskich [zawód szkolny: Technik hotelarstwa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rganizatorzy turystyk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lowiec [zawód szkolny: Technik handlowiec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5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5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tawiciel handlowy [przedstawiciel regionalny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4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5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marketer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5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agenci do spraw sprzedaży [handlowcy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opatrzeniowiec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9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7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sato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t bankow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9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t ekonomiczny [zawód szkolny: Technik ekonomista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9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or agrobiznesu [zawód szkolny: Technik agrobiznesu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5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1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acownicy do spraw finansowych i handlowych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ośrednicy handlow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2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 cel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2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dytor [zawód szkolny: Technik spedytor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5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2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średnik pra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71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2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acownicy do spraw zatrudnienia i pośrednictwa pra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2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ent reklamowy [zawód szkolny: Technik organizacji reklamy]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3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29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ator imprez sport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29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ator widown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2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agenci biur pomagających w prowadzeniu działalności gospodarczej i pośrednicy handlowi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administracyjny [zawód szkolny: Technik administracji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73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3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retarka medycz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3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retarz asystent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3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retarz biura zarząd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3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kretarz sądow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3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pracownicy administracyjni, sekretarze i pokrewni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3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owy [samodzielny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2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onariusz cel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4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onariusz straży grani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4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wident kontroli skarb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4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nik podatk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4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urzędnicy do spraw podatków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4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nik ubezpieczeń społe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4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urzędnicy do spraw przyznawania zasiłk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4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tor kontroli handlu i usług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5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jant służby kryminal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5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icjant służby prewencj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5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jant służby wspomagając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5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olicjan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5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onariusz ochrony państ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5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onariusz służby ochro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6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t osoby niepełnospraw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6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ekun w domu pomocy społe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12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6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ekunka środowisko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6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socjal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8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6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acownicy pomocy społecznej i pracy socjal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orysta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y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 mod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ylista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lasty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zenter dyskote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zy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t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ce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or cyrk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aktorzy cyrkow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5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tor dyscypliny sport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5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tor rekreacji ruch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5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tor sportu osób niepełnospra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5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owiec zawod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5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er sport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tor kultur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7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t kierownika produkcj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77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asystenci do spraw organizacji produkcji filmowej i telewizyj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8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t archiwalny [zawód szkolny: Technik archiwista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8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t informacji naukowej [zawód szkolny: Technik informacji naukowej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8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te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348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acownicy bibliotek i informacji nauk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retar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36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procesorów tekst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 wprowadzania dan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1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ystent do spraw statystyk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t rachunkowości [zawód szkolny: Technik rachunkowości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3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pracownicy do spraw finansowo-statystyczn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edient wypożyczal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3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wentaryzator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5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3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ie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5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3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ownik punktu skupu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3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agazynier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3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ista produkcyj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3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pozytor transportu samochod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38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3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kspedytor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3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rawiacz pociąg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3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acownicy do spraw transport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2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onos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1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4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edient poczt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4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4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edytor poczt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4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ie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4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doręczyciele pocztow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4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kieter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4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ektor skład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9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biurowy [Zawód szkolny: Technik prac biurowych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28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9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ownik do spraw osob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9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ownik kancelaryjn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19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acownicy obsługi biurowej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54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jer bilet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jer handl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31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jer w przedsiębiorst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7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kasjerzy i sprzedawcy bilet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jer bank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jer walut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2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rozliczeń pienięż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ystent usług poczt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9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ystent usług telekomunikacyjn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asystenci usług pocztowych i telekomunik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kasent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5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pie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5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kolektur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5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krupierzy, pracownicy kolektur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1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lombard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or handl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2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ownik biura podróż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9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2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informacji turysty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informatorzy, pracownicy biur podróż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2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jonist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2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atorka medycz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2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ecepcjoniści i rejestrato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422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istka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pociąg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1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ukto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1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uktor - konserwator kolei lin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1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troler biletów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1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wizor pociąg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1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kierownicy pociągów, konduktorzy i rewizo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 wyciecze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1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nik turystyczny miejs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1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nik turystyczny teren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1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zewodnicy turystyczni i piloci wyciecze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y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2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ndent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2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wadzący zakład hotelarski/gastronomi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acownicy usług domow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2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h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2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harz małej gastronomi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2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f kuchni [kuchmistrz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2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kuchar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2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fetowy [barman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1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2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ne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7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2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kelner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3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ekunka dziecięc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3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ekunka dziecięca domo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3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opiekunki dziecięc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3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stentka pielęgniars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3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dentystycz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3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tariusz szpital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3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y pomocniczy personel medy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3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ekunka domo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3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ostra PC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1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3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ant sekcyj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39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farmaceutycz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39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cownik deratyzacji, dezynfekcji i dezynsekcj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3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acownicy opieki osobistej i pokrewni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kteryzato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4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yzjer [zawody szkolne: Fryzjer, Technik usług fryzjerskich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4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4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metyczka [zawód szkolny: Technik usług kosmetycznych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6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4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kiurzyst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4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fryzjerzy, kosmetyczk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4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stessa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4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ałob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4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acownicy zakładów pogrzeb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4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masażyst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5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ża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5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żnik w zakładzie dla nieletn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5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onariusz straży ochrony kole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5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tektyw [prywatny]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59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ochrony mienia i osób [zawód szkolny: Technik ochrony fizycznej osób i mienia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7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59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ownik wod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59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żnik leś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59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żnik łowiec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59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żnik miejs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59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żnik rybac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15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acownicy usług ochrony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2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ykwarius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2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kieci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22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edient w punkcie usługow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22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edytor sprzedaży wysyłkowej/internet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22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arz [zawód szkolny: Technik księgarstwa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22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edawc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4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52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sprzedawcy i demonstrato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k łą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k producent kwalifikowanych nasion rol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k upraw miesz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0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1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lnik upraw pol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rolnicy produkcji roślinnej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7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owca byd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2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owca trzody chlew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hodowcy wyspecjalizowanej produkcji zwierzęc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2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dowca drobiu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2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owca inwentarza miesza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29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owca ptak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29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owca zwierząt dom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29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er koni wyścig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29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eser psów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2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hodowcy zwierząt i pokrewni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1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k produkcji roślinnej i zwierzęcej [zawód szkolny: Rolnik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2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nik producent nasion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2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nik szkół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2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nik – uprawa grzybów jadal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21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nik – uprawa roślin ozdob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21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nik – uprawa warzyw pol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5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21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rodnik – uprawy pod osłonam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21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nt i zbieracz zió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2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grodnicy producenci warzyw, kwiatów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2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odnik terenów ziele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2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k chmiel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21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dow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21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grodnicy sadowni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3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wal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3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leś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0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3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zak zryw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3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leśn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3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ak hodowc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3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ak staw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32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ak śródlądowy [zbiorniki naturalne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3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ak rybołówstwa morski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4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nik pracujący na własne potrzeb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64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ak pracujący na własne potrzeb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ik eksploatacji podziem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ik odkrywkowej eksploatacji złó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górnicy podziemnej i odkrywkowej eksploatacji złóż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załow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ieni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8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kamiennych elementów budowl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un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ur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i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3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iarz zbroj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5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roj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9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betoniar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śl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7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larz budowla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ut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cieśle, stolarze budowlan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65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nawierzchni kolej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4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omist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4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ładacz nawierzchni drog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budowy dróg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iorant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81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5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budownictwa wod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5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budownictwa wodnego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tor budynk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9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ysta dekoracj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9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konstrukcji budowl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9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rusztowań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9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owator zabytków architektur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2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budowlani robót stanu surowego i pokrewni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3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zur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7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adz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6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osadzk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ukato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n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19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izolacji budowl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izolacji chemoodpornych i antykoroz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onterzy izolacj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/składacz okien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5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larz budowla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5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rażow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instalacji centralnego ogrzewania i ciepłej wod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6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instalacji gaz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1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6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instalacji wentylacyjnych i klimatyz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6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instalacji wodociągowych i kanaliz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0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6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onterzy instalacji i urządzeń sanitar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7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sieci ciepl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7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sieci gaz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7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sieci wodnych i kanaliz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4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7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onterzy sieci komunal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8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rurociągów gór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8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rurociągów okręt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8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rurociągów przemysł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8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onterzy systemów rurociąg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 robót wykończeniowych w budownictw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6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3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budowlani robót wykończeniowych i pokrewni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rz budowla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0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4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rz konstrukcji i wyrobów metal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4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rz – tapeci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4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alarze budowlan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4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iernik samochod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0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4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iernik wyrobów drz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7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4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rz lakiernik wyrobów metal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4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lakiern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4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ściciel elewacji budowl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4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ni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4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osuszania i odgrzybiania budowl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14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czyszczący konstrukcje budowlan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ierz odlew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0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dwis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arz odlewnic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formierze odlewnic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towac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wacz ręczny gaz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3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wacz ręczny łukiem elektryczn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rzewac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22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spawac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harz samochod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5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blachar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6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kadłubów okręt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konstrukcji alumini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4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ter konstrukcji stal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3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4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szczacz konstrukcji stal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przygotowujący i wznoszący konstrukcje metalow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1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ter – konserwator kolei lin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tow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wal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wal wyrobów zdob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szni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lus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lusarz galanterii metalowej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lusarz narzędzi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2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se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ślus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ze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ifierz metal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5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iacz maszyn do obróbki skrawanie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3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rtacz w metal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ustawiacze-operatorzy obrabiarek skrawających do metal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ieracz polerowac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2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ifierz ostrz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autobus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ciągnik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9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pojazdów jednoślad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samochodów ciężar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9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samochodów osob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echanicy pojazdów samochod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lotnic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echanicy statków powietrzn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maszyn i urządzeń budowlanych i melior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maszyn i urządzeń do obróbki metal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maszyn i urządzeń gór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maszyn i urządzeń przemysł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okręt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3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– operator pojazdów i maszyn rol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3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silników spalin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3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chanik urządzeń dźwignicowych [konserwator]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3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urządzeń klimatyz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3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instalator urządzeń technicznych w budownictwie wiejski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3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zysta statku morski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3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echanicy – monterzy maszyn i urządzeń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echanik elektrycznych przyrządów pomiar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echanik pojazdów samochod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8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echanik sprzętu gospodarstwa dom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echanik urządzeń chłod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echanik urządzeń sterowania ruchem kolejow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elektromechan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[elektryk] zakład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6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maszyn elektr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maszyn i urządzeń górnictwa odkrywk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maszyn i urządzeń górnictwa podziem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okręt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2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rozdzielni i podstacji trak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2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taboru szyn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2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telekomunikacyjnych urządzeń zasilając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2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transformator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21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układów pomiarowych i automatyki zabezpieczeni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21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monter urządzeń dźwignicowych [konserwator]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21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urządzeń sygnaliz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elektromonte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instalacji elektr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elektrycy budowlan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linii kabl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linii napowietrznych niskich i średnich napięć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4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linii napowietrznych wysokich i najwyższych napięć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4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monter sieci trakcyj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4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monterzy linii elektryczn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5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elektronik - aparatura pomiaro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5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elektronik - elektroniczny sprzęt sygnalizacyjny i systemy sygnalizacyj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5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elektronik - naprawa sprzętu audiowizual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5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elektronik - sprzęt komputer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51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elektronik - układy elektroniczne automatyki przemysł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51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elektronik - urządzenia radiokomunikacyj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51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elektronik - urządzenia radiowo-telewizyj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51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k sterowania ruchem kolejow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5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onterzy elektron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23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5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instalacji i urządzeń telekomunikacyjnych [telemonter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5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sieci telekomunik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25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onterzy sieci i urządzeń telekomunikac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k automatyki przemysłowej i urządzeń precyz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1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opeda mecha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1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garmist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echanicy precyzyj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akordeon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1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ifierz polerowacz wyrobów artyst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13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otnik – jubile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amik wyrobów ceramiki budowla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amik wyrobów użytkowych i ozdob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owacz ściernic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owacz wyrobów ceram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arz odlewnik gipsowych form robo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lewnik wyrobów ceram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1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owacz - brakarz cerami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1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liwierz cerami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formowacze wyrobów ceramiczn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owacz wyrobów szkl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tnik - dmuchacz szk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acz szk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erowacz szkła rę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owacz - brakarz szk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4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2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ifierz szkła gospodarczego i technicz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formowacze wyrobów szklanych, krajacze i szlifierze szk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wanize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4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obnik cerami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4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obnik szk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2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zdobnicy ceramiki, szkła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3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eźbiarz w drewn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3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wórca galanteri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3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aw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puterowy składacz tekstu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składacze tekst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wanizer poligrafi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dlewacze i galwanizerzy poligraficz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wer poligrafi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sta poligrafi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ysta reprodukcyj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85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3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uszer poligrafi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3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wiacz poligrafi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graf poligrafi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ligator galanteryj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5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ligator poligrafi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5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introligator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34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arz sitodruk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maże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twórca ryb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bieracz-wykrawac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5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eźnik wędlini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95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oj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asarze, robotnicy w przetwórstwie ryb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kier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mel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4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iekarze, cukierni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owa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w produkcji wyrobów mleczars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łynarz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robotnicy przetwórstwa surowców roślinnych 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5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yfikator jaj, drobiu i pierz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5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yfikator ryb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15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klasyfikatorzy żywnośc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gnator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pulant drewna okrągł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owacz materiałów drz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zarniowy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przygotowujący drewno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34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l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larz galanterii drzew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larz mebli artystycznych i wzorc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2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larz mebl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4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stol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5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0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erowacz wyrobów z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gacz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ifierz materiałów drz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3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tacz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8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3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karz w drewn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3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iacz maszyn do obróbki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ustawiacze-operatorzy maszyn do obróbki drewna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ykarz – plecion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4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arz wyrobów plecionkars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4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ot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2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lecionkarze, szczotk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ędz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ywacz włók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przygotowywacze włókna i przędzarz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iewiarz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4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cion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kacz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9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tkacze, dziewiar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iźni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elusznik-czap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iec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yst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3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ękawicz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krawcy, kapeluszni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śnie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ojcz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6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ciar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6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wacz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6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aglow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6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szwaczki, hafciark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7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ice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5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37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tapicerz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barz skór bez włos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4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barz skór futerk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4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asyfikator skór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4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tor skór sur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4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garbarze skór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4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tni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4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m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4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lew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4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uwnik miarow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4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uwnik ortopedycz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4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uwnik przemysł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4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wc naprawiac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744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obuwnic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koparek i zwałoware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46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1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urabiających i ładując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górnicz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1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i urządzeń do przeróbki mechanicznej rud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1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i urządzeń do przeróbki mechanicznej węgl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1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i urządzeń do rozdrabniania i sortowania surowców mineral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1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i urządzeń do przeróbki mechanicznej kopalin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ik eksploatacji otwor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1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rtacz odwiertów eksploatacyjnych i geofiz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1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urządzeń wiertniczych i wydobywczych ropy, gazu i innych surowc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y rozlewnicz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ciągłego odlewania stal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2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przygotowania wsad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2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owy pieca łuk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2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apiacz metali nieżela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21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apiacz stali, surówki i żelazostop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2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i urządzeń do obróbki plasty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2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i urządzeń odlew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2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acz ru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2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produkcji drutów i pręt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24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łoczarz w metal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automatów do formowania wyrobów szkl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formowania szkła płaski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odprężarek wyrobów szkl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chemicznego polerowania szk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gięcia szk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hartowania szk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matowania wyrobów szkl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1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obróbki płomieniowej szk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1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ifierz polerowacz szkła [maszynowy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1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arz szk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urządzeń przemysłu szklarski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 urządzeń do formowania wyrobów ogniotrwał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ywacz mas ceram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2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zarnik ceramiki i wyrobów gips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2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ifierz ceramik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2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alacz surowców i wyrobów ogniotrwał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urządzeń przemysłu ceramicz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3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formowania i przetwórstwa włókna szkla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produkcji płyt i skleje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pilarek do pozyskiwania tarc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pras w produkcji drzew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sklejarek płyt stolars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skrawarek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strugarek i frezarek do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1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końcowej obróbki płyt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1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owniczy linii sztaplowania i pakietowania tarcic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urządzeń do obróbki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1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linii do belowania makulatur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y odwadniającej celulozę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ścierania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2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rozwłókniając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kalandrów wyrobów papier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y papiernicz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3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zygotowywania i dozowania dodatków mas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4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urządzeń do produkcji papier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mieszając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rozdrabniając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urządzeń do rozdrabniania, mieszania i granulowania chemikali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obróbki cieplnej chemikali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urządzeń do obróbki cieplnej chemikaliów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filtrując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owy procesów chem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4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chemikaliów nieorgan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4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chemikaliów organ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7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urządzeń do procesów chemicznych i produkcji chemikali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6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koksow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6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urządzeń do chemicznej przeróbki węgla, koksu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gazów techn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9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materiałów półprzewodnik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9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nawozów sztu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9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włókien chem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9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każ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5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urządzeń przetwórstwa chemicznego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energetyk elektrowni ciepl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energetyk elektrowni wod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energetyk pomiarów i zabezpieczeń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turbozespołu par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turbozespołu wod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urządzeń ciepłowniczych elektro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1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owy blok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elektroenergetycy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kotł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urządzeń nawęglan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urządzeń odpopielania i odżużlan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acz kotłów c.o. gaz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acz kotłów c.o. wodnych ruszt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acz kotłów par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aszyniści silników, kotłów parow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chłod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sprężare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[maszynista] stacji pomp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3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oczyszczania ściek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163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uzdatniania i demineralizacji wod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automatów spawal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automatycznej linii obróbki skrawanie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obróbki skrawanie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produkcji wyrobów z drutu, lin, siatek i kabl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i urządzeń do produkcji łożysk to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i urządzeń do produkcji opakowań blasz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obrabiarek sterowanych numeryczn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1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obrabiarek zespoł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1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zgrzeware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i urządzeń do obróbki metal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acz materiałów budowla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wytwórczych mieszanek beton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2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arz kamien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2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ifierz kamien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571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1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i urządzeń do produkcji betonu, asfaltobetonu, elementów betonowych i kamienn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środków piorących i myjąc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2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wyrobów farmaceut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2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natryskowego nakładania powło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23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zygotowania powierzchni do nakładania powło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2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produkcji pap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29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produkcji taśm magnet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29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sztucznej skór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2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i urządzeń do produkcji wyrobów chemicznych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aratowy produkcji wyrobów maczan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3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ulkanizato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3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ierz wyrobów z kompozytów polimer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3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lewnik wyrobów z materiałów polimer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3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cięcia folii i płyt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3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formowania wyrobów z tworzyw sztu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3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spieniania tworzyw sztu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3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do produkcji wyrobów z tworzyw sztu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wyrobu kopyt i obcas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4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i urządzeń wikliniars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4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olerowania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4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do produkcji wyrobów z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5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maszyn fleksograf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5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maszyn offset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5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maszyn typograf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5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kserokopiare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5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aszyniści maszyn drukując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5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maszyn introligators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5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produkcji opakowań z papieru i tektur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5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produkcji papierowych artykułów piśmien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5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produkcji papierowych artykułów toaletowych i sanitar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5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produkcji papieru i tektury falist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53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krojących i wykrawających do papier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53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pras do formowania wyrobów z masy papiernicz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5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do produkcji wyrobów papier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przygotowania włókien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przędzal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przewijarek i skręcarek nite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przędzalnicz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ziewiars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przygotowawczych do wytwarzania płaskich wyrobów włókien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tkac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szyc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 maszyn wykończalniczych wyrobów włókiennicz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ania, prasowania i chemicznego czyszczenia tekstyli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operatorzy maszyn wykończalniczych wyrobów włókienniczych i pokrewn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agregatów natrysk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5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i urządzeń chemicznej obróbki skó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5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i urządzeń mechanicznej obróbki skó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obuwniczych urządzeń szwal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6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montażowych obuw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6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do produkcji obuwi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9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o produkcji włóknin i przędzin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9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tapicers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69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do produkcji wyrobów włókienniczych, futrzarskich i skórzanych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przetwórstwa drobi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8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przetwórstwa mięs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1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przetwórstwa ryb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i urządzeń do przetwórstwa mięsa i ryb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obróbki surowca mleczarski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wyrobów mleczars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i urządzeń do produkcji wyrobów mleczarski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zerobu ziarna zbó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suszenia zbó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 urządzeń do produkcji koncentratów spożywcz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makaron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4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pieczy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4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wyrobów cukier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i urządzeń do produkcji wyrobów piekarniczych i cukierniczych oraz koncentratów spożyw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majonezu i musztard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5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tłuszczów roślin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5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przetwórstwa owocowo-warzyw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5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i urządzeń do przetwórstwa owoców, warzyw, nasion oleist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cukr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8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owy produkcji drożdż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8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 urządzeń do produkcji napojów bezalkohol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8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pi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8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spirytus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8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wi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8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do produkcji wyrobów spirytus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78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i urządzeń do produkcji napojów bezalkoholowych, wyrobów alkoholowych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aparatury i urządzeń chem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kotłów i armatury kotł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maszyn i urządzeń okręt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maszyn i urządzeń przemysł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91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mechanizmów i przyrządów precyzyj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3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1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pojazdów i urządzeń transport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1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silników spalin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1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sprzętu gospodarstwa dom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11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taboru szyn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11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układów hydraulicznych i pneumat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11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urządzeń chłodniczych i gastronom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11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ter urządzeń sterowania ruchem kolejowym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onterzy maszyn i urządzeń mechan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aparatury rozdzielczej i kontrolnej energii elektryczn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elektrycznego sprzętu gospodarstwa dom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elektrycznych przyrządów pomiar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71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maszyn elektr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osprzętu elektrotechnicz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sprzętu oświetleniowego i lamp elektry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onterzy aparatury, maszyn i sprzętu elektrycz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elektronicznego wyposażenia maszyn i urządzeń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podzespołów i zespołów elektron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43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sprzętu radiowego i telewizyj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3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zestrajacz urządzeń elektroni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onterzy sprzętu elektronicz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fekcjoner wyrobów gum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4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rowerów i wózk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1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4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wyrobów z tworzyw sztu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4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onterzy wyrobów z metalu, gumy i tworzyw sztucz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5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mebl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5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wyrobów z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5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onterzy wyrobów z drew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6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r wyrobów tekstylnych, z tektury i pokrewnych materiał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87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onterzy wyrobów złożo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9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pakując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9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urządzeń utylizacji surowców zwierzęc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29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maszyn gdzie indziej niesklasyfikowa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 lokomotywy spalinowej o mocy do 300 K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pojazdu trakcyj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1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nik maszynisty pojazdu trakcyjn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maszyniści kolejowi i metra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óżnik przejazdowy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1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żurny ruchu kolej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1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ewr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1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wnic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5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1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pociąg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12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wident taboru kolej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12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rotnic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121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iac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1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dyżurni ruchu, manewrowi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 samochodu osob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1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sówk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kierowcy samochodów osob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2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 autobus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1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2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niczy tramwaj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2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 ciągnika siodł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2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 samochodu ciężar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9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2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kierowcy samochodów ciężar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leś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2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rolnicz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 ciągnika rolnicz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28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operatorzy pojazdów wolnobieżnych rolniczych i leśn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drogowych [zawód szkolny: Mechanik maszyn i urządzeń drogowych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7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maszyn i sprzętu tor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sprzętu do robót ziem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54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operatorzy sprzętu do robót ziemnych i urządzeń pokrew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górniczych maszyn wyciąg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ynista kolei lin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3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 dźwignic linotorowych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3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przenośnik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3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suwnic [suwnicowy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3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wieżowy przenośnika taśmow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31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or wywrotnic wagon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31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 żurawia jezdniowego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31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 żurawia wieżowego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3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li maszyniści i operatorzy maszyn i urządzeń dźwigowo-transportowych i pokrewn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34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 operator wózków jezdni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42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4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narz statku morskiego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4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narz w żegludze śródląd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834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źnik żeglugi śródląd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edawca uliczny produktów nieżywnościow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edawca uliczny żywno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ściciel but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2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lepiacz afis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2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ywacz szyb samochodowych [uliczny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domo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ątacz dom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5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zienko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acz pieców zwykł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4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ojowa [w hotelu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kuchen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1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laboratoryjn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ow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2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ątacz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8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2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leci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2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wca posiłk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2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wnik pomocniczy obsługi hotelowej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2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ątacz pojazd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pomoce i sprzątaczki biurowe, hotelowe i podobn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l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3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zk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33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sowaczka [ręczna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4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4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z domu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4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gospodarcz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79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7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4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ściciel pojazdów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4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erator myjni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4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ywacz okien [czyściciel szyb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4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myjący pojazdy i szyb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5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wca potra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5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źwigowy [windziarz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5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iec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5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ojent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6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5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z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5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zorca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1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5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ng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5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ie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5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5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tni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52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ź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38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5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zytywacz licznik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6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dowacz nieczystości płyn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6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dowacz nieczystości stał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6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owacz surowców wtórny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6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plac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7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1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6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c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7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33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16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zamiatacz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2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niczy robotnik pol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2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niczy robotnik przy hodowli zwierząt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71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21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niczy robotnik przy konserwacji terenów ziele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21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niczy robotnik szklarni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2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pomocniczy w rolnictwie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2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niczy robotnik leś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92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2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niczy robotnik w gospodarstwie rybacki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1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górniczy doł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1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naziemny [górnictwo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1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pomocniczy w kopalniach i kamieniołomach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12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ac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12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szczacz kanalizacyjny [kanalarz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12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drog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10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12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most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12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tor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12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pomocniczy w budownictwie drogowym, wodnym i pokrewn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13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budowlan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37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210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tor części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273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2103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owac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1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2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pomocniczy w przemyśle przetwórczym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6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7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2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przy myciu części i zespoł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2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owac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719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2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wca materiałów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219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przy pracach prostych w przemyśl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855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3102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dowac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24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3104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magazyn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71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3105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na rampie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3106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nik portowy [doker]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3107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auer-trymer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3108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g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3109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owy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3110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ęglarz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3111"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zak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</w:t>
            </w:r>
          </w:p>
        </w:tc>
      </w:tr>
      <w:tr>
        <w:trPr>
          <w:trHeight w:val="270" w:hRule="atLeast"/>
        </w:trPr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933190"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li robotnicy pomocniczy transportu i tragarze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3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73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2"/>
      <w:type w:val="nextPage"/>
      <w:pgSz w:w="11906" w:h="16838"/>
      <w:pgMar w:left="1304" w:right="1418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4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1480"/>
        </w:tabs>
        <w:ind w:left="1480" w:hanging="360"/>
      </w:pPr>
    </w:lvl>
    <w:lvl w:ilvl="1">
      <w:start w:val="1"/>
      <w:numFmt w:val="lowerLetter"/>
      <w:lvlText w:val="%2."/>
      <w:lvlJc w:val="left"/>
      <w:pPr>
        <w:tabs>
          <w:tab w:val="num" w:pos="2200"/>
        </w:tabs>
        <w:ind w:left="2200" w:hanging="360"/>
      </w:pPr>
    </w:lvl>
    <w:lvl w:ilvl="2">
      <w:start w:val="1"/>
      <w:numFmt w:val="lowerRoman"/>
      <w:lvlText w:val="%3."/>
      <w:lvlJc w:val="right"/>
      <w:pPr>
        <w:tabs>
          <w:tab w:val="num" w:pos="2920"/>
        </w:tabs>
        <w:ind w:left="2920" w:hanging="180"/>
      </w:pPr>
    </w:lvl>
    <w:lvl w:ilvl="3">
      <w:start w:val="1"/>
      <w:numFmt w:val="decimal"/>
      <w:lvlText w:val="%4."/>
      <w:lvlJc w:val="left"/>
      <w:pPr>
        <w:tabs>
          <w:tab w:val="num" w:pos="3640"/>
        </w:tabs>
        <w:ind w:left="3640" w:hanging="360"/>
      </w:pPr>
    </w:lvl>
    <w:lvl w:ilvl="4">
      <w:start w:val="1"/>
      <w:numFmt w:val="lowerLetter"/>
      <w:lvlText w:val="%5."/>
      <w:lvlJc w:val="left"/>
      <w:pPr>
        <w:tabs>
          <w:tab w:val="num" w:pos="4360"/>
        </w:tabs>
        <w:ind w:left="4360" w:hanging="360"/>
      </w:pPr>
    </w:lvl>
    <w:lvl w:ilvl="5">
      <w:start w:val="1"/>
      <w:numFmt w:val="lowerRoman"/>
      <w:lvlText w:val="%6."/>
      <w:lvlJc w:val="right"/>
      <w:pPr>
        <w:tabs>
          <w:tab w:val="num" w:pos="5080"/>
        </w:tabs>
        <w:ind w:left="5080" w:hanging="180"/>
      </w:pPr>
    </w:lvl>
    <w:lvl w:ilvl="6">
      <w:start w:val="1"/>
      <w:numFmt w:val="decimal"/>
      <w:lvlText w:val="%7."/>
      <w:lvlJc w:val="left"/>
      <w:pPr>
        <w:tabs>
          <w:tab w:val="num" w:pos="5800"/>
        </w:tabs>
        <w:ind w:left="5800" w:hanging="360"/>
      </w:pPr>
    </w:lvl>
    <w:lvl w:ilvl="7">
      <w:start w:val="1"/>
      <w:numFmt w:val="lowerLetter"/>
      <w:lvlText w:val="%8."/>
      <w:lvlJc w:val="left"/>
      <w:pPr>
        <w:tabs>
          <w:tab w:val="num" w:pos="6520"/>
        </w:tabs>
        <w:ind w:left="6520" w:hanging="360"/>
      </w:pPr>
    </w:lvl>
    <w:lvl w:ilvl="8">
      <w:start w:val="1"/>
      <w:numFmt w:val="lowerRoman"/>
      <w:lvlText w:val="%9."/>
      <w:lvlJc w:val="right"/>
      <w:pPr>
        <w:tabs>
          <w:tab w:val="num" w:pos="7240"/>
        </w:tabs>
        <w:ind w:left="7240" w:hanging="180"/>
      </w:pPr>
    </w:lvl>
  </w:abstractNum>
  <w:abstractNum w:abstractNumId="4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outlineLvl w:val="4"/>
    </w:pPr>
    <w:rPr>
      <w:rFonts w:ascii="Arial" w:hAnsi="Arial" w:cs="Arial"/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993" w:hanging="14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2:47:00Z</dcterms:created>
  <dc:creator>xxx</dc:creator>
  <dc:description/>
  <cp:keywords/>
  <dc:language>en-US</dc:language>
  <cp:lastModifiedBy>Tadeusz Weber</cp:lastModifiedBy>
  <cp:lastPrinted>2005-10-18T11:27:00Z</cp:lastPrinted>
  <dcterms:modified xsi:type="dcterms:W3CDTF">2005-11-03T13:32:00Z</dcterms:modified>
  <cp:revision>7</cp:revision>
  <dc:subject/>
  <dc:title>                  </dc:title>
</cp:coreProperties>
</file>