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179312357"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215096532"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294990514"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602010398"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924708580"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328827370"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1580978764"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312691294"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2134732997"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716208183"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709601895"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790605870"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