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074544524"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2001757582"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205812901"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872926005"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342194723"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634081145"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153280395"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1693858428"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515786896"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77779862"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760622517"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281605390"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645247334"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1330194328"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910981983"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