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562881322"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319144395"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706710497"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228112477"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573153701"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1436911635"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973926995"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503084543"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320618160"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2060588939"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786684254"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319725772"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31638672"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1494193271"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1986821855"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