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672994208"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868142966"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1889559387"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1860514297"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1063879741"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187534011"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1407077110"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545570828"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1732456739"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1560097757"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1914681835"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79897157"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